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spacing w:lineRule="exact" w:line="24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тчет о ходе реализаци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й программы «Развитие образования в Ипатовском городском округе Ставропольского края» за 2018 год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Муниципальная программа «Развитие образования в Ипатовском  городском округе Ставропольского края», утвержденная постановлением администрации Ипатовского городского округа Ставропольского края от 29 декабря 2017 года № 32 (с изменениями, внесенными постановлениями администрации Ипатовского городского округа Ставропольского края от 28 ноября 2018 г. № 1510, от 29 декабря 2018 г. № 1733) (далее – Программа) предусматривает выполнение в 2018 году мероприятий с общим объемом финансирования 664221,13 тыс. руб., в том числе за счет средств: федерального бюджета – 0 тыс. руб., бюджета Ставропольского края (далее - краевой бюджет) – 323 073, 54 тыс. руб. и бюджета Ипатовского городского округа Ставропольского края (далее - местный бюджет) – 341147,59 тыс. руб. За отчетный период кассовое исполнение программных мероприятий составляет 660 756, 80 тыс. руб., средства освоены на  99,5 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раммно - целевой метод финансирования позволил в отчетном периоде 2018 года осуществить мероприятия, направленные на создание условий для сохранения и укрепления здоровья детей, обеспечение доступности и повышения качества образования в образовательных организациях района, социальной поддержки детей из малообеспеченных и многодетных семей, детей - сирот и детей, находящихся в социально - опасном положении и в трудной жизненной ситуации, укрепление материально-технической базы образовательных организаций, проведение противопожарных и други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включает в себя 4 под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ети дошкольных образовательных организаций в Ипатовском городском округе Ставропольского кра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звитие дошкольного, общего и дополнительного образования в Ипатовском городском округе Ставропольского края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жарная безопасность образовательных учреждений Ипатовского городского округа Ставропольского края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беспечение реализации муниципальной программы «Развитие образования в Ипатовском городском округе Ставропольского края» и общепрограммные мероприятия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>Вмест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ем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стаются проблемы</w:t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ребующ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ешен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в образовательных организациях для обучения детей – инвалидов и детей с ОВ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медицинских кабинетов в соответствие с требованиями СанПиН.</w:t>
      </w:r>
    </w:p>
    <w:p>
      <w:pPr>
        <w:pStyle w:val="Normal"/>
        <w:ind w:left="24" w:right="-40" w:firstLine="684"/>
        <w:jc w:val="both"/>
        <w:rPr/>
      </w:pPr>
      <w:r>
        <w:rPr>
          <w:sz w:val="28"/>
          <w:szCs w:val="28"/>
        </w:rPr>
        <w:t xml:space="preserve">выделение помещений для проведения учебно – тренировочного процесса и совершенствование материально – технической базы </w:t>
      </w:r>
      <w:r>
        <w:rPr>
          <w:bCs/>
          <w:sz w:val="28"/>
          <w:szCs w:val="28"/>
        </w:rPr>
        <w:t>муниципального казенного учреждения дополнительного образования  детско-юношеской  спортивной школы  Ипатовского района Ставропольского края (</w:t>
      </w:r>
      <w:r>
        <w:rPr>
          <w:sz w:val="28"/>
          <w:szCs w:val="28"/>
        </w:rPr>
        <w:t>МКУ ДО ДЮСШ Ипатовского района);</w:t>
      </w:r>
    </w:p>
    <w:p>
      <w:pPr>
        <w:pStyle w:val="Normal"/>
        <w:ind w:left="24" w:right="-40" w:firstLine="684"/>
        <w:jc w:val="both"/>
        <w:rPr/>
      </w:pPr>
      <w:r>
        <w:rPr>
          <w:sz w:val="28"/>
          <w:szCs w:val="28"/>
        </w:rPr>
        <w:t>приобретение металлодетекторов (стационарных или переносных) с целью осуществления проходного режима в пункты проведения единого государственного экзамена (2 ПП-ЕГЭ), государственного выпускного экзамена (2 ПП- ГВЭ), основного государственного экзамена (4 ПП- ОГЭ).</w:t>
      </w:r>
    </w:p>
    <w:p>
      <w:pPr>
        <w:pStyle w:val="Normal"/>
        <w:ind w:left="24" w:right="-40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-40" w:firstLine="1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1</w:t>
      </w:r>
      <w:r>
        <w:rPr>
          <w:b/>
          <w:sz w:val="28"/>
          <w:szCs w:val="28"/>
          <w:shd w:fill="FFFFFF" w:val="clear"/>
        </w:rPr>
        <w:t xml:space="preserve">. Результаты, достигнутые за отчетный период (за 2018 год) реализации муниципальной программы «Развитие образования в Ипатовском городском округе Ставропольского кра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 xml:space="preserve">Сведения о достижениях значений индикаторов достижения целей </w:t>
      </w:r>
      <w:r>
        <w:rPr>
          <w:sz w:val="28"/>
          <w:szCs w:val="28"/>
        </w:rPr>
        <w:t>муниципальной программы «Развитие образования в Ипатовском городском округе Ставропольского края» и показателей решения задач подпрограм представлены в п</w:t>
      </w:r>
      <w:r>
        <w:rPr>
          <w:sz w:val="28"/>
          <w:szCs w:val="28"/>
          <w:shd w:fill="FFFFFF" w:val="clear"/>
        </w:rPr>
        <w:t>риложение 1 к о</w:t>
      </w:r>
      <w:r>
        <w:rPr>
          <w:sz w:val="28"/>
          <w:szCs w:val="28"/>
        </w:rPr>
        <w:t>тчету о ходе реализации</w:t>
      </w:r>
      <w:r>
        <w:rPr>
          <w:sz w:val="28"/>
          <w:szCs w:val="28"/>
          <w:shd w:fill="FFFFFF" w:val="clear"/>
        </w:rPr>
        <w:t xml:space="preserve"> муниципальной программы «Развитие образования в Ипатовском городском округе Ставропольского края» за 2018 год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ень основных мероприятий </w:t>
      </w:r>
      <w:r>
        <w:rPr>
          <w:b/>
          <w:sz w:val="28"/>
          <w:szCs w:val="28"/>
          <w:shd w:fill="FFFFFF" w:val="clear"/>
        </w:rPr>
        <w:t>муниципальной программы «Развитие образования в Ипатовском городском округе Ставропольского края», выполненных и невыполненных в установленные сроки (с указанием причин такого невыполнен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веде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 степени выполнения основных мероприятий подпрограмм, мероприятий и контрольных событий муниципальной программы «Развитие образования в Ипатовском городском округе Ставропольского края» представлены в п</w:t>
      </w:r>
      <w:r>
        <w:rPr>
          <w:sz w:val="28"/>
          <w:szCs w:val="28"/>
          <w:shd w:fill="FFFFFF" w:val="clear"/>
        </w:rPr>
        <w:t>риложение 2 к о</w:t>
      </w:r>
      <w:r>
        <w:rPr>
          <w:sz w:val="28"/>
          <w:szCs w:val="28"/>
        </w:rPr>
        <w:t>тчету о ходе реализации</w:t>
      </w:r>
      <w:r>
        <w:rPr>
          <w:sz w:val="28"/>
          <w:szCs w:val="28"/>
          <w:shd w:fill="FFFFFF" w:val="clear"/>
        </w:rPr>
        <w:t xml:space="preserve"> муниципальной программы «Развитие образования в Ипатовском городском округе Ставропольского края» </w:t>
      </w:r>
      <w:r>
        <w:rPr>
          <w:sz w:val="28"/>
          <w:szCs w:val="28"/>
        </w:rPr>
        <w:t xml:space="preserve">за 2018 год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Подпрограмма 1 «Развитие сети дошкольных образовательных организаций в Ипатовском городском округе Ставропольского кра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средства не предусмотрены на мероприятия в 2018 году в указанной Под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программа 2 «Развитие дошкольного, общего и дополнительного образования в Ипатовском городском округе Ставропольского края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лановые бюджетные ассигнования на 2018 год по данному мероприятию составили в сумме 634501,9 тыс. руб., фактическое исполнение сложилось в сумме 632458,53 тыс. руб. или 99,7 %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По основному мероприятию «Обеспечение предоставления бесплатного дошкольного образования»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лановые бюджетные ассигнования по данному мероприятию составили в сумме 213172,29 тыс. руб., фактическое исполнение сложилось в сумме 212616,38 тыс. руб., что составило 99,74 %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2.1.1 По мероприятию «Расходы на обеспечение деятельности (оказанием услуг) муниципальных учреждений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лановые бюджетные ассигнования по данному мероприятию составили в сумме 123645,67 тыс. руб., фактическое исполнение сложилось в сумме 123368,73 тыс. руб., что составило 99,8 %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сходы на выплату заработной платы, оплату коммунальных услуг, работ, прочих услуг, налогов, а также на приобретение и увеличение стоимости материальных запасов дошкольных образовательных учреждений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.1.2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мероприятию «Информатизация системы образования</w:t>
      </w:r>
      <w:r>
        <w:rPr>
          <w:b/>
          <w:bCs/>
          <w:i/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Уточненные плановые бюджетные ассигнования 2018 года по данному мероприятию составили в сумме 108,0 тыс. руб., фактическое исполнение сложилось в сумме 108,0 тыс. руб.или 100%. </w:t>
      </w:r>
      <w:r>
        <w:rPr>
          <w:sz w:val="28"/>
          <w:szCs w:val="28"/>
        </w:rPr>
        <w:t>Выполнены работы по информатизации системы образования.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З</w:t>
      </w:r>
      <w:r>
        <w:rPr>
          <w:sz w:val="28"/>
          <w:szCs w:val="28"/>
        </w:rPr>
        <w:t>аключены контракты с компанией ООО ЦИТ «Аверс»:</w:t>
      </w:r>
    </w:p>
    <w:p>
      <w:pPr>
        <w:pStyle w:val="Normal"/>
        <w:jc w:val="both"/>
        <w:rPr/>
      </w:pPr>
      <w:r>
        <w:rPr>
          <w:sz w:val="28"/>
          <w:szCs w:val="28"/>
        </w:rPr>
        <w:t>интеграция информационных систем образовательной организации, применяемых для оказания услуг в сфере образования в электронном виде, с региональной системой учета контингента обучающихся (дошкольные образовательные орган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иобретено антивирусное программ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3 По мероприятию «Организация и проведение переподготовки сотрудников организаций системы образования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урсовая подготовка педагогических и руководящих работников осуществляется по плану – проспекту курсовых мероприятий СКИРО ПК ПРО  (г. Ставрополь). </w:t>
      </w:r>
      <w:r>
        <w:rPr>
          <w:sz w:val="28"/>
          <w:szCs w:val="28"/>
        </w:rPr>
        <w:t>На данные мероприятия Программой запланировано в 2018 году 25,21 тыс. руб., фактически использовано 25,21 тыс. руб. или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2018 года курсовую подготовку прошли 43 педагогических работников дошкольных образовательных организаций,  и 23 человек из учебно-вспомогательного персонала дошкольных образовательных учреждений (помощники воспита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1.4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мероприятию «Выполнение реконструкций, капитального, текущего ремонта зданий (в т.ч.спортивных залов), сооружений и инженерных сетей, благоустройство территории, выполнение комплекса подготовительных мероприятий и изготовление проектно - сметной документаци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Программе запланировано в 2018 году 5327,55 тыс. руб. на осуществление мероприятий по данному направлению в дошкольных образовательных организациях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освоены средства в объеме 5327,55 </w:t>
      </w:r>
      <w:r>
        <w:rPr>
          <w:bCs/>
          <w:iCs/>
          <w:sz w:val="28"/>
          <w:szCs w:val="28"/>
        </w:rPr>
        <w:t>тыс. руб.</w:t>
      </w:r>
      <w:r>
        <w:rPr>
          <w:sz w:val="28"/>
          <w:szCs w:val="28"/>
        </w:rPr>
        <w:t>, процент исполнения программных мероприятий составляет 100 %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программных мероприятий выполнены следующие работы:</w:t>
      </w:r>
    </w:p>
    <w:p>
      <w:pPr>
        <w:pStyle w:val="Style25"/>
        <w:rPr/>
      </w:pPr>
      <w:r>
        <w:rPr>
          <w:sz w:val="28"/>
          <w:szCs w:val="28"/>
        </w:rPr>
        <w:t>- в МБ ДОУ ЦРР-д/с № 1 «Светлячок» г. Ипатово - выполнен ремонт   помещений прачечной на сумму 280,0 тыс. руб. (вне программы) и  ремонт туалетных комнат в группах на сумму 1080,0 тыс. руб.;</w:t>
      </w:r>
    </w:p>
    <w:p>
      <w:pPr>
        <w:pStyle w:val="Style25"/>
        <w:rPr/>
      </w:pPr>
      <w:r>
        <w:rPr>
          <w:sz w:val="28"/>
          <w:szCs w:val="28"/>
        </w:rPr>
        <w:t>- в МБ ДОУ д/с №2 «Огонёк» г. Ипатово выполнен ремонт кровли на сумму 1100,0 тыс. руб. ;</w:t>
      </w:r>
    </w:p>
    <w:p>
      <w:pPr>
        <w:pStyle w:val="Style25"/>
        <w:rPr/>
      </w:pPr>
      <w:r>
        <w:rPr>
          <w:sz w:val="28"/>
          <w:szCs w:val="28"/>
        </w:rPr>
        <w:t>- в МБ ДОУ д/с № 3 «Ласточка» г. Ипатово выполнено устройство 2-х теневых навесов на игровых площадках на сумму 400,0 тыс. руб.;</w:t>
      </w:r>
    </w:p>
    <w:p>
      <w:pPr>
        <w:pStyle w:val="Style25"/>
        <w:rPr/>
      </w:pPr>
      <w:r>
        <w:rPr>
          <w:sz w:val="28"/>
          <w:szCs w:val="28"/>
        </w:rPr>
        <w:t>- в МБ ДОУ д/с № 4 «Берёзка» г. Ипатово выполнен ремонт туалетных комнат в 4-х  групповых помещениях и устройство 2-х теневых навесов на игровых площадках на общую сумму 1453,55  тыс. руб.;</w:t>
      </w:r>
    </w:p>
    <w:p>
      <w:pPr>
        <w:pStyle w:val="Style25"/>
        <w:rPr/>
      </w:pPr>
      <w:r>
        <w:rPr>
          <w:sz w:val="28"/>
          <w:szCs w:val="28"/>
        </w:rPr>
        <w:t xml:space="preserve">-в МБ ДОУ д/с № 5 «Ручеёк» г. Ипатово  выполнен ремонт пищеблока на сумму 399,0 тыс. руб.; </w:t>
      </w:r>
    </w:p>
    <w:p>
      <w:pPr>
        <w:pStyle w:val="Style25"/>
        <w:rPr/>
      </w:pPr>
      <w:r>
        <w:rPr>
          <w:sz w:val="28"/>
          <w:szCs w:val="28"/>
        </w:rPr>
        <w:t>- в МБ ДОУ д/с № 6 «Сказка» г. Ипатово  изготовлена проектно- сметная документации по капитальному  ремонту системы отопления  стоимостью     195,0 тыс. руб.;</w:t>
      </w:r>
    </w:p>
    <w:p>
      <w:pPr>
        <w:pStyle w:val="Style25"/>
        <w:rPr/>
      </w:pPr>
      <w:r>
        <w:rPr>
          <w:sz w:val="28"/>
          <w:szCs w:val="28"/>
        </w:rPr>
        <w:t>- в МБ ДОУ ЦРР-д/с № 7 «Дюймовочка» г. Ипатово - выполнен ремонт  ремонт помещений прачечной на сумму 350,0 тыс. руб.;</w:t>
      </w:r>
    </w:p>
    <w:p>
      <w:pPr>
        <w:pStyle w:val="Style25"/>
        <w:rPr/>
      </w:pPr>
      <w:r>
        <w:rPr>
          <w:sz w:val="28"/>
          <w:szCs w:val="28"/>
        </w:rPr>
        <w:t>- в МК ДОУ д/с № 20 с. Бурукшун выполнены работы по ремонту помещений пищеблока на сумму 150,0 тыс. руб.;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- в МК ДОУ д/с № 25 пос. Большевик  выполнено устройство  теневого навеса на игровой площадке на сумму 200,0 тыс. руб.</w:t>
      </w:r>
    </w:p>
    <w:p>
      <w:pPr>
        <w:pStyle w:val="Style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1.5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мероприятию «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лановые бюджетные ассигнования по данному мероприятию в 2018 году составили в сумме 9386,23 тыс. руб., фактическое исполнение сложились в сумме 9229,50 тыс. руб. или 98,3 %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пенсацией </w:t>
      </w:r>
      <w:r>
        <w:rPr>
          <w:bCs/>
          <w:sz w:val="28"/>
          <w:szCs w:val="28"/>
        </w:rPr>
        <w:t>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  <w:r>
        <w:rPr>
          <w:sz w:val="28"/>
          <w:szCs w:val="28"/>
        </w:rPr>
        <w:t xml:space="preserve"> пользуется 99% родителей, в 2018 число родителей -2172 че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6 По мероприятию «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бюджетные ассигнования по данному мероприятию составили в сумме 3265,38 тыс. руб., фактическое исполнение сложилось в сумме 3143,35 тыс. руб. или 96,3 %. По дошкольным образовательным учреждениям получателями компенсации по ЖКУ являлись 115 педагогический работни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1.7 По мероприятию «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»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лановые бюджетные ассигнования по данному мероприятию составили в сумме 71414,25 тыс. руб., фактическое исполнение сложилось в сумме 71414,04 тыс. руб. или 99,9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педработникам дошкольного образования, приобретение игрушек и игрового инвентар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3.1 П</w:t>
      </w:r>
      <w:r>
        <w:rPr>
          <w:b/>
          <w:sz w:val="28"/>
          <w:szCs w:val="28"/>
        </w:rPr>
        <w:t>о основному мероприятию «Обеспечение предоставления бесплатного общего образования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овые бюджетные ассигнования составили в сумме 370444,57 тыс. руб., фактическое исполнение сложилось в сумме 369091,98 руб. или       99,6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firstLine="207"/>
        <w:jc w:val="both"/>
        <w:rPr/>
      </w:pPr>
      <w:r>
        <w:rPr>
          <w:b/>
          <w:bCs/>
          <w:sz w:val="28"/>
          <w:szCs w:val="28"/>
        </w:rPr>
        <w:t>3.1.1 По мероприятию «Расходы на обеспечение деятельности (оказанием услуг) муниципальных учреждений»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лановые бюджетные ассигнования по данному мероприятию составили в сумме 135 866,98 тыс. руб., фактическое исполнение сложилось в сумме 134526,01 тыс. руб., что составило 99,0 %.</w:t>
      </w:r>
    </w:p>
    <w:p>
      <w:pPr>
        <w:pStyle w:val="Normal"/>
        <w:ind w:left="142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асходы на выплату заработной платы, оплату коммунальных услуг, работ, прочих услуг, налогов, а также на приобретение и увеличение стоимости материальных запасов.</w:t>
      </w:r>
    </w:p>
    <w:p>
      <w:pPr>
        <w:pStyle w:val="Normal"/>
        <w:ind w:left="142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1.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мероприятию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роведение акарицидных (противоклещевых) обработок пришкольных лагерей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апланированные средства в размере 225,13 тыс. руб. были освоены в объеме 225,13 тыс. руб. (100 %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чество и безопасность летнего отдыха детей во многом определяется объемом и своевременностью проведения профилактических мероприятий в подготовительный период. Своевременно была проведена акарицидная обработка территорий 24 общеобразовательных организаций</w:t>
      </w:r>
      <w:r>
        <w:rPr>
          <w:bCs/>
          <w:sz w:val="28"/>
          <w:szCs w:val="28"/>
        </w:rPr>
        <w:t>, на базе которых были созданы лагеря дневного пребывания детей, в соответствии с требованиями СанПи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 По мероприятию «Обеспечение социальной поддержки детей из малообеспеченных и многодетных семей, детей – сирот, детей, находящихся в социально – опасном положении и в трудной жизненной ситуации, в части организации 2-разового горячего питания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овые бюджетные ассигнования 2018 года по данному мероприятию составили в сумме 4234,25 тыс. руб., фактическое исполнение сложилось в сумме 4227,53 тыс. руб. или 99,8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количество питающихся детей из малообеспеченных и многодетных семей, детей - сирот, детей, находящихся в социально - опасном положении и в трудной жизненной ситуации составило 1004.  Размер выплат, выделяемых за счёт средств муниципального бюджета на питание детей льготной категории, на одного учащегося в начале 2018 года составил 27 рублей в день. Учащиеся с ОВЗ получают 2-разовое горячее питание на сумму 70 руб. в д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8"/>
        <w:jc w:val="both"/>
        <w:rPr/>
      </w:pPr>
      <w:r>
        <w:rPr>
          <w:b/>
          <w:bCs/>
          <w:i/>
          <w:sz w:val="28"/>
          <w:szCs w:val="28"/>
        </w:rPr>
        <w:t>3.</w:t>
      </w:r>
      <w:r>
        <w:rPr>
          <w:b/>
          <w:bCs/>
          <w:sz w:val="28"/>
          <w:szCs w:val="28"/>
        </w:rPr>
        <w:t>1.4 П</w:t>
      </w:r>
      <w:r>
        <w:rPr>
          <w:b/>
          <w:sz w:val="28"/>
          <w:szCs w:val="28"/>
        </w:rPr>
        <w:t>о мероприятию «Обеспечение реализации мероприятий по проведению государственной итоговой аттестации (ЕГЭ, ОГЭ, ГВЭ, ВПР, РПР, итоговое сочинение (изложение), устное итоговое собеседование»</w:t>
      </w:r>
    </w:p>
    <w:p>
      <w:pPr>
        <w:pStyle w:val="Normal"/>
        <w:ind w:firstLine="298"/>
        <w:jc w:val="both"/>
        <w:rPr/>
      </w:pPr>
      <w:r>
        <w:rPr>
          <w:sz w:val="28"/>
          <w:szCs w:val="28"/>
        </w:rPr>
        <w:t xml:space="preserve">Уточненные плановые бюджетные ассигнования 2018 года по данному мероприятию составили в сумме 334,66 тыс. руб., фактическое исполнение сложилось в сумме 334,66 тыс. руб. или 100 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2018 году успешно прошли государственную итоговую аттестацию 100% выпускников (582 чел.) от общего количества выпускников, участвовавших в ней, и </w:t>
      </w:r>
      <w:r>
        <w:rPr>
          <w:sz w:val="28"/>
          <w:szCs w:val="28"/>
        </w:rPr>
        <w:t>получили аттестаты об основном общем образовании. Два выпускника 9 класса были не допущены к государственной итоговой аттестации, что составило 0,34% от общего числа выпускников (584 чел.). Получили аттестаты об основном общем образовании с отличием 37 человек, что составляет 6,34 % выпускников основной шко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ттестаты о среднем общем образовании получили 100% выпускников. Аттестаты о среднем общем образовании с отличием и федеральную медаль «За особые успехи в учении» получили 24 выпускника, что составило 10,17 % от общего числа выпускников 11 класса 2017/18 учебного года. Золотой медалью Ставропольского края «За особые успехи в обучении» награждены 17 (7,2 %) выпускников, а серебряной медалью Ставропольского края «За особые успехи в обучении» - 5 (2,12 %)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75"/>
        <w:gridCol w:w="1092"/>
        <w:gridCol w:w="1129"/>
        <w:gridCol w:w="1130"/>
        <w:gridCol w:w="1270"/>
        <w:gridCol w:w="127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детей, успешно прошедших государственную итоговую аттестацию за курс среднего общего образо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обучающихся, получивших аттестаты за курс основного общего/среднего общего образо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</w:tbl>
    <w:p>
      <w:pPr>
        <w:pStyle w:val="Normal"/>
        <w:ind w:firstLine="708"/>
        <w:jc w:val="both"/>
        <w:rPr>
          <w:rStyle w:val="Style18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8"/>
          <w:sz w:val="28"/>
          <w:szCs w:val="28"/>
        </w:rPr>
        <w:t>Ведется работа и над повышением качества обще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Благодаря проведенной информационно-разъяснительной работе число удаленных с экзаменов за нарушение порядка проведения государственной итоговой аттестации в текущем году не было, в предыдущие годы данный показатель не превысил значения - 1 человек</w:t>
      </w:r>
      <w:r>
        <w:rPr>
          <w:rStyle w:val="Style13"/>
          <w:sz w:val="28"/>
          <w:szCs w:val="28"/>
        </w:rPr>
        <w:t>.</w:t>
      </w:r>
    </w:p>
    <w:p>
      <w:pPr>
        <w:pStyle w:val="TextBody"/>
        <w:ind w:firstLine="720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5 По мероприятию "Информатизация системы образования"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Уточненные плановые бюджетные ассигнования 2018 года по данному мероприятию составили в сумме 275,0 тыс. руб., фактическое исполнение сложилось в сумме 275,0 тыс. руб. </w:t>
      </w:r>
      <w:r>
        <w:rPr>
          <w:sz w:val="28"/>
          <w:szCs w:val="28"/>
        </w:rPr>
        <w:t>Выполнены работы по информатизации системы образования.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З</w:t>
      </w:r>
      <w:r>
        <w:rPr>
          <w:sz w:val="28"/>
          <w:szCs w:val="28"/>
        </w:rPr>
        <w:t>аключены контракты с компанией ООО ЦИТ «Аверс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на </w:t>
      </w:r>
      <w:r>
        <w:rPr>
          <w:bCs/>
          <w:sz w:val="28"/>
          <w:szCs w:val="28"/>
          <w:shd w:fill="FFFFFF" w:val="clear"/>
        </w:rPr>
        <w:t xml:space="preserve">сервисное обслуживание процесса эксплуатации и развития информационно-аналитической системы </w:t>
      </w:r>
      <w:r>
        <w:rPr>
          <w:sz w:val="28"/>
          <w:szCs w:val="28"/>
          <w:shd w:fill="FFFFFF" w:val="clear"/>
        </w:rPr>
        <w:t xml:space="preserve">«Аверс: Web - комплектование» (отдел образования);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  <w:shd w:fill="FFFFFF" w:val="clear"/>
        </w:rPr>
        <w:t xml:space="preserve">сервисное обслуживание процесса эксплуатации и развития информационно-аналитической системы «Аверс: Зачисление в образовательную организацию» (отдел образования);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  <w:shd w:fill="FFFFFF" w:val="clear"/>
        </w:rPr>
        <w:t>сервисное обслуживание процесса эксплуатации и развития информационно-аналитической системы «Аверс: Электронный классный журнал» (отдел образования и общеобразовательны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2.Приобретено антивирусное программное обеспече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6 По мероприятию «Организация и проведение переподготовки сотрудников организаций системы образования»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рсовая подготовка педагогических и руководящих работников осуществляется по плану – проспекту курсовых мероприятий СКИРО ПК ПРО  (г. Ставрополь). </w:t>
      </w:r>
      <w:r>
        <w:rPr>
          <w:sz w:val="28"/>
          <w:szCs w:val="28"/>
        </w:rPr>
        <w:t>На данные мероприятия Программой запланировано в 2018 году 236,04 тыс. руб., фактически использовано – 231,16 тыс. руб. или   97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2018 года курсовую подготовку прошли 194 педагогических работника общеобразовательных организаций, дополнительного образования, 9 педагогических работников специальных (коррекционных) классов.</w:t>
      </w:r>
    </w:p>
    <w:p>
      <w:pPr>
        <w:pStyle w:val="Normal"/>
        <w:ind w:left="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" w:hanging="0"/>
        <w:jc w:val="both"/>
        <w:rPr/>
      </w:pPr>
      <w:r>
        <w:rPr>
          <w:b/>
          <w:bCs/>
          <w:sz w:val="28"/>
          <w:szCs w:val="28"/>
        </w:rPr>
        <w:t>3.1.7.  По мероприятию «Выполнение реконструкций, капитального, текущего ремонта зданий (в т.ч.спортивных залов), сооружений и инженерных сетей, благоустройство территории, выполнение комплекса подготовительных мероприятий и изготовление проектно - сметной документации»</w:t>
      </w:r>
    </w:p>
    <w:p>
      <w:pPr>
        <w:pStyle w:val="Normal"/>
        <w:ind w:left="3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жденные плановые бюджетные ассигнования в 2018 году составили в сумме 3220,00 тыс. руб., кассовое исполнение сложилось в сумме 3220,00 </w:t>
      </w:r>
      <w:r>
        <w:rPr>
          <w:bCs/>
          <w:iCs/>
          <w:sz w:val="28"/>
          <w:szCs w:val="28"/>
        </w:rPr>
        <w:t>тыс. руб.</w:t>
      </w:r>
      <w:r>
        <w:rPr>
          <w:sz w:val="28"/>
          <w:szCs w:val="28"/>
        </w:rPr>
        <w:t>, или 100 %.</w:t>
      </w:r>
    </w:p>
    <w:p>
      <w:pPr>
        <w:pStyle w:val="Style25"/>
        <w:rPr/>
      </w:pPr>
      <w:r>
        <w:rPr>
          <w:sz w:val="28"/>
          <w:szCs w:val="28"/>
        </w:rPr>
        <w:t>В рамках реализации программных мероприятий выполнены следующие работы: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- в МБОУ СОШ № 1 г. Ипатово выполнен текущий ремонт спортзала в здании  литер Б на сумму 699,996 тыс. руб. при плане 700,00 тыс. руб.; </w:t>
      </w:r>
    </w:p>
    <w:p>
      <w:pPr>
        <w:pStyle w:val="Style25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МБОУ СОШ № 2 с. Большая Джалга выполнен ремонт помещений здания столовой на сумму 1000,0  тыс. руб.,</w:t>
      </w:r>
    </w:p>
    <w:p>
      <w:pPr>
        <w:pStyle w:val="Style25"/>
        <w:rPr/>
      </w:pPr>
      <w:r>
        <w:rPr>
          <w:sz w:val="28"/>
          <w:szCs w:val="28"/>
        </w:rPr>
        <w:t>- в МКОУ СОШ № 3 с. Октябрьское выполнены работы по ремонту помещений пищеблока на сумму 250,0 тыс. руб.;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- в МКОУ СОШ № 5 пос. Красочный выполнен ремонт туалетов на сумму 20 тыс. руб.;</w:t>
      </w:r>
    </w:p>
    <w:p>
      <w:pPr>
        <w:pStyle w:val="Style25"/>
        <w:rPr/>
      </w:pPr>
      <w:r>
        <w:rPr>
          <w:sz w:val="28"/>
          <w:szCs w:val="28"/>
        </w:rPr>
        <w:t>- в МКОУ СОШ № 8 с. Тахта выполнены работы по устройству помещений медицинского назначения на сумму 400,0  тыс. руб.;</w:t>
      </w:r>
    </w:p>
    <w:p>
      <w:pPr>
        <w:pStyle w:val="Style25"/>
        <w:rPr/>
      </w:pPr>
      <w:r>
        <w:rPr>
          <w:sz w:val="28"/>
          <w:szCs w:val="28"/>
        </w:rPr>
        <w:t>- в МБОУ СОШ № 9 с. Кевсала выполнен ремонт наружной канализации от пищеблока, выполнены  работы по изготовление проектно- сметной документации на капитальный  ремонт кровли зданий школы и мастерских,  по замене отопительного котла в здании мастерских, устройство водопровода к зданию мастерских- всего работ на  сумму 440,0 тыс. руб.;</w:t>
      </w:r>
    </w:p>
    <w:p>
      <w:pPr>
        <w:pStyle w:val="Style25"/>
        <w:rPr/>
      </w:pPr>
      <w:r>
        <w:rPr>
          <w:sz w:val="28"/>
          <w:szCs w:val="28"/>
        </w:rPr>
        <w:t xml:space="preserve">- в МКОУ СОШ № 10 пос. Большевик выполнены работы по замене внутриплощадочной теплотрассы на сумму 300 тыс. руб. (еще 370,0 т. руб. вне программы); 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- в МКОУ СОШ № 11 с. Первомайское выполнены работы по ремонту сантехнического оборудования на пищеблоке на сумму  50,0 тыс. руб.;  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- в МКОУ СОШ № 12 г. с. Бурукшун </w:t>
      </w:r>
      <w:r>
        <w:rPr/>
        <w:t xml:space="preserve">– </w:t>
      </w:r>
      <w:r>
        <w:rPr>
          <w:sz w:val="28"/>
          <w:szCs w:val="28"/>
        </w:rPr>
        <w:t>выполнены работы по ремонту сантехнического оборудования на пищеблоке на сумму  60,0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1.8. По мероприятию «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очненные плановые бюджетные ассигнования по данному мероприятию составили в сумме 9280,18 тыс. руб., фактическое исполнение сложилось в сумме 9280,18 тыс. руб. По общеобразовательным учреждениям получателями компенсации по ЖКУ явились 320 педагогических работника.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.1.9 По мероприятию «Расходы за счет средств резервного фонда Правительства Ставропольского края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Уточненные плановые бюджетные ассигнования в 2018 году по данному мероприятию составили в сумме   1261,00 тыс. руб., фактическое использование сложилось в сумме 1261,0 тыс. руб. или 100 %.  Обеспечены бесплатными новогодними подарками учащиеся начальных класс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Приобретение новогодних подарков в количестве 2522 для детей начальных классов (1-4 классы включительно).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10 По мероприятию «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бюджетные ассигнования в 2018 году по данному мероприятию составили в сумме 200422,38 тыс. руб., кассовое исполнение сложилось в сумме 200422,37 тыс. руб. (99,99 %)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лата заработной платы педработникам общего образования, приобретение учебной литературы, меда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3.1.11 По мероприятию «Создание общеобразовательных организациях, расположенных в сельской местности, условий для занятий физической культурой и спортом» 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В рамках реализации краевой программы «Развитие образования в Ставропольском крае» выполнены работы по текущему ремонту спортивного зала  и созданию спортивного клуба в МКОУ СОШ № 5 пос. Красочный на общую сумму 2370,271 тыс. руб. (в т.ч.: из средств федерального бюджета -  2101,938 тыс. руб., краевого бюджета – 134,166  тыс. руб. и муниципального бюджета – 134,166 тыс. руб.).Фактическое исполнение составило 100 %. Сдан объект- 31 октября 2018 г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12 По мероприятию «Проведение работ по капитальному ремонту кровель в муниципальных общеобразовательных организациях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12718,68 тыс. руб., фактическое исполнение сложилось в сумме 12718,68 тыс. руб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КОУ СОШ № 5 пос. Красочный выполнены работы по ремонту кровли в зданиях литер А и литер Б на сумму 12718,68 тыс. руб., том числе за счет средств муниципального бюджет- 2416,55 тыс. руб., краевого бюджета - 10302,13 тыс. руб.</w:t>
      </w:r>
    </w:p>
    <w:p>
      <w:pPr>
        <w:pStyle w:val="Style25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о основному мероприятию «Обеспечение предоставления бесплатного дополнительного образования дет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е плановые бюджетные ассигнования в 2018 году составили в сумме 41678,71 тыс. руб. на осуществление мероприятий по данному направлению, кассовое исполнение сложилось в сумме 41543,90</w:t>
      </w:r>
      <w:r>
        <w:rPr>
          <w:bCs/>
          <w:iCs/>
          <w:sz w:val="28"/>
          <w:szCs w:val="28"/>
        </w:rPr>
        <w:t xml:space="preserve"> тыс. руб.</w:t>
      </w:r>
      <w:r>
        <w:rPr>
          <w:sz w:val="28"/>
          <w:szCs w:val="28"/>
        </w:rPr>
        <w:t>, процент исполнения программных мероприятий составляет 99,7 %.</w:t>
      </w:r>
    </w:p>
    <w:p>
      <w:pPr>
        <w:pStyle w:val="Style25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 По мероприятию «Расходы на обеспечение деятельности (оказанием услуг) муниципальных учреждений»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40384,45 тыс. руб., фактическое исполнение сложилось в сумме 40384,31 тыс. руб. или 99,99 %.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 По мероприятию «Проведение акарицидных (противоклещевых) обработок пришкольных лагерей»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7,56 тыс. руб., фактическое исполнение сложилось в сумме 7,56 тыс. руб. или 100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чество и безопасность летнего отдыха детей во многом определяется объемом и своевременностью проведения профилактических мероприятий в подготовительный период. Своевременно была проведена акарицидная обработка территории МБУ ДО ЦДО Ипатовского района Ставропольского края дополнительного образования детей</w:t>
      </w:r>
      <w:r>
        <w:rPr>
          <w:bCs/>
          <w:sz w:val="28"/>
          <w:szCs w:val="28"/>
        </w:rPr>
        <w:t>, на базе которого был создан лагерь дневного пребывания детей, в соответствии с требованиями СанПи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3 По мероприятию «Проведение спортивных мероприятий»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209,0 тыс. руб., фактическое исполнение сложилось в сумме 209,0 тыс. руб. или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1.01.2018 года по 31.12.2018 года организовано и проведено 32 районных соревнования с охватом 1240 учащихся.  Команды Ипатовского городского округа участвовали в 9 краевых соревнованиях – 147 учащихся. Затрачено средств на проведение соревнований Ипатовского городского округа  в размере  –   128697,7 руб., на участие в мероприятиях краевого  уровня – 80302,3 руб.  В краевых соревнованиях заняли 11 призовы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4 По мероприятию  «Информатизация системы образования»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38,0 тыс. руб., фактическое исполнение сложилось в сумме 38,0 тыс. руб. или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З</w:t>
      </w:r>
      <w:r>
        <w:rPr>
          <w:sz w:val="28"/>
          <w:szCs w:val="28"/>
        </w:rPr>
        <w:t>аключены контракты с компанией ООО ЦИТ «Аверс»: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вку Сертификата сервиса технической поддержки программного изделия: информационно-аналитическая система «Аверс: Управление учреждением дополнительного образования» (организации дополнительного образовани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антивирусное программ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>4.1.5 По мероприятию «Организация и проведение переподготовки сотрудников организаций системы образования»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22,11 тыс. руб., фактическое исполнение сложилось в сумме 20,76 тыс. руб. или  94 %.</w:t>
      </w:r>
    </w:p>
    <w:p>
      <w:pPr>
        <w:pStyle w:val="Style25"/>
        <w:ind w:firstLine="284"/>
        <w:jc w:val="both"/>
        <w:rPr/>
      </w:pPr>
      <w:r>
        <w:rPr>
          <w:bCs/>
          <w:sz w:val="28"/>
          <w:szCs w:val="28"/>
        </w:rPr>
        <w:t xml:space="preserve">Курсовая подготовка педагогических и руководящих работников осуществляется по плану – проспекту курсовых мероприятий СКИРО ПК ПРО  (г. Ставрополь).  </w:t>
      </w:r>
      <w:r>
        <w:rPr>
          <w:sz w:val="28"/>
          <w:szCs w:val="28"/>
        </w:rPr>
        <w:t>За отчетный период 2018 года курсовую подготовку прошли 194 педагогических работника общеобразовательных организаций,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>4.1.6</w:t>
      </w:r>
      <w:r>
        <w:rPr>
          <w:b/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По мероприятию «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бюджетные ассигнования по данному мероприятию в 2018 году составили в сумме 330,13 тыс. руб., фактическое исполнение сложилось в сумме 196,81 тыс. руб. </w:t>
      </w:r>
    </w:p>
    <w:p>
      <w:pPr>
        <w:pStyle w:val="Style25"/>
        <w:ind w:firstLine="284"/>
        <w:jc w:val="both"/>
        <w:rPr/>
      </w:pPr>
      <w:r>
        <w:rPr>
          <w:sz w:val="28"/>
          <w:szCs w:val="28"/>
        </w:rPr>
        <w:t>Педагогическим работникам МКОУ ДО ДЮСШ, МБУ ДО ЦДО Ипатовского района средства выплачены в полном объеме.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7</w:t>
      </w:r>
      <w:r>
        <w:rPr/>
        <w:t xml:space="preserve">   </w:t>
      </w:r>
      <w:r>
        <w:rPr>
          <w:b/>
          <w:sz w:val="28"/>
          <w:szCs w:val="28"/>
        </w:rPr>
        <w:t>По мероприятию «Повышение заработной платы педагогических работников муниципальных образовательных организаций дополнительного образования детей»</w:t>
      </w:r>
    </w:p>
    <w:p>
      <w:pPr>
        <w:pStyle w:val="Style25"/>
        <w:ind w:firstLine="284"/>
        <w:jc w:val="both"/>
        <w:rPr/>
      </w:pP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687,46 тыс. руб., фактическое исполнение сложилось в сумме 687,46 тыс. руб. или на 100 %.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осуществляется из средств краевого бюджета в целях доведения уровня заработной платы работников дополнительного образования до уровня работников общего образования. 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1 По основному мероприятию «Организация отдыха детей и подростков в каникулярное врем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ные плановые бюджетные ассигнования в 2018 году составили в сумме 8421,32 тыс. руб. на осуществление мероприятий по данному направлению, кассовое исполнение сложилось в сумме 8421,32</w:t>
      </w:r>
      <w:r>
        <w:rPr>
          <w:bCs/>
          <w:iCs/>
          <w:sz w:val="28"/>
          <w:szCs w:val="28"/>
        </w:rPr>
        <w:t xml:space="preserve"> тыс. руб.</w:t>
      </w:r>
      <w:r>
        <w:rPr>
          <w:sz w:val="28"/>
          <w:szCs w:val="28"/>
        </w:rPr>
        <w:t>, или        100 %.</w:t>
      </w:r>
    </w:p>
    <w:p>
      <w:pPr>
        <w:pStyle w:val="Style25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1</w:t>
      </w:r>
      <w:r>
        <w:rPr/>
        <w:t xml:space="preserve">   </w:t>
      </w:r>
      <w:r>
        <w:rPr>
          <w:b/>
          <w:sz w:val="28"/>
          <w:szCs w:val="28"/>
        </w:rPr>
        <w:t xml:space="preserve"> По мероприятию «Расходы на обеспечение деятельности (оказанием услуг) муниципальных учреждений»</w:t>
      </w:r>
    </w:p>
    <w:p>
      <w:pPr>
        <w:pStyle w:val="Style2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1816,63 тыс. руб., фактическое исполнение сложилось в сумме 1816,63 тыс. руб. или 100 %.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ходы в 2018 году осуществлялись на выплату заработной платы, оплату коммунальных услуг, работ, прочих услуг, налогов, а также на приобретение и увеличение стоимости материальных запасов.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>5.1.2</w:t>
      </w:r>
      <w:r>
        <w:rPr/>
        <w:t xml:space="preserve">   </w:t>
      </w:r>
      <w:r>
        <w:rPr>
          <w:b/>
          <w:sz w:val="28"/>
          <w:szCs w:val="28"/>
        </w:rPr>
        <w:t xml:space="preserve"> По мероприятию «Организация питания детей и подростков в лагерях дневного пребывания детей»</w:t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4332,30 тыс. руб., фактическое исполнение сложилось в сумме 4332,30 тыс. руб. или 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летней оздоровительной кампании 2018 года в 25 лагерях дневного пребывания детей с организованным 2-х разовым питанием отдохнули 2063 ребёнк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образования администрации Ипатовского городского округа Ставропольского края уделяет особое внимание вопросу организации питания детей в летний период. В лагерях дневного пребывания детей стоимость набора продуктов составила 100 рублей в день, стоимость путевки - 2100 рублей. Родительская плата не взималась, дети питались за счет средств муниципального бюджета. Питание детей сбалансировано по белкам, жирам, микронутриентам, что является главным условием обеспечения оздоровления детей и подростков. Систематически осуществляется «С» – витаминизация третьих блю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3</w:t>
      </w:r>
      <w:r>
        <w:rPr/>
        <w:t xml:space="preserve">   </w:t>
      </w:r>
      <w:r>
        <w:rPr>
          <w:b/>
          <w:sz w:val="28"/>
          <w:szCs w:val="28"/>
        </w:rPr>
        <w:t xml:space="preserve"> По мероприятию «Компенсация родительской платы стоимости путевки в загородный центр»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летний период 2018 года на приобретение 132 льготных путевок  уточненные плановые бюджетные ассигнования составили в сумме       1531,20 тыс. руб., фактическое исполнение сложилось в сумме 1531,20 тыс. руб. или 100%. Компенсация стоимости 1 путевки для родителей составила –         11,60 тыс. руб. Средства освоены в полном объем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летний период 2018 года в загородном оздоровительно-образовательном центре «Лесная сказка» отдохнули 368 человек, в том числе – 268 человек из Ипатовского городского округа. Стоимость путевки составила 16,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>5.1.4</w:t>
      </w:r>
      <w:r>
        <w:rPr/>
        <w:t xml:space="preserve">   </w:t>
      </w:r>
      <w:r>
        <w:rPr>
          <w:b/>
          <w:sz w:val="28"/>
          <w:szCs w:val="28"/>
        </w:rPr>
        <w:t xml:space="preserve"> По мероприятию "Выполнение реконструкций, капитального, текущего ремонта зданий (в т.ч.спортивных залов), сооружений и инженерных сетей, благоустройство территории, выполнение комплекса подготовительных мероприятий и изготовление проектно - сметной документации"  </w:t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741,20 тыс. руб., фактическое исполнение сложилось в сумме 741,20 тыс. руб. или на 100 %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8 году в  МАОУ ДООЦ «Лесная сказка» выполнены работы по устройству системы вентиляции в помещениях пищеблока и выполнено устройство летнего душа для девочек и мальчиков.</w:t>
      </w:r>
    </w:p>
    <w:p>
      <w:pPr>
        <w:pStyle w:val="Style2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 xml:space="preserve">6.1 По основному мероприятию «Обеспечение реализации общепрограммных мероприятий» </w:t>
      </w:r>
    </w:p>
    <w:p>
      <w:pPr>
        <w:pStyle w:val="Style25"/>
        <w:ind w:firstLine="284"/>
        <w:jc w:val="both"/>
        <w:rPr/>
      </w:pP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785,0 тыс. руб., фактическое исполнение сложилось в сумме 784,94 тыс. руб. или на 99,99 %.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>6.1.1</w:t>
      </w:r>
      <w:r>
        <w:rPr/>
        <w:t xml:space="preserve">  </w:t>
      </w:r>
      <w:r>
        <w:rPr>
          <w:b/>
          <w:sz w:val="28"/>
          <w:szCs w:val="28"/>
        </w:rPr>
        <w:t>По мероприятию «Обеспечение участия в организации и проведении муниципальных, межмуниципальных, региональных, межрегиональных, всероссийских спортивных и военно-спортивных соревнованиях и мероприятиях»</w:t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117,86 тыс. руб., фактическое исполнение  сложилось в сумме 117,85 тыс. руб. или  99,99%.</w:t>
      </w:r>
    </w:p>
    <w:p>
      <w:pPr>
        <w:pStyle w:val="TextBody"/>
        <w:jc w:val="both"/>
        <w:rPr/>
      </w:pPr>
      <w:r>
        <w:rPr>
          <w:b/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 2018 году в общеобразовательных организациях была заверше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ртакиада школьников 2017-18 года и стартовала Спартакиада школьников 2018-19 года. На основании краевого положения о Спартакиаде учащихся общеобразовательных учреждений, разработано районное положение о Спартакиаде по девяти видам спорта (легкоатлетическому кроссу, легкой атлетике, футболу, баскетболу, волейболу, мини-футболу, шахматам, настольному теннису). Многообразие физкультурно-спортивных мероприятий Спартакиады, внутришкольного уровня, представило возможность, каждому ребенку принять участие не менее чем в 3-5 соревнов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сех 22 общеобразовательных учреждениях Ипатовского городского округа были проведены спортивно-оздоровительные состязания школьников по программе «Президентские состязания». В них приняли участие 448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человек или 91,4% от всего числа учащихся. Средний уровень подготовленности учащихся составил 180,0 балла, что соответствует удовлетворительной оце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>6.1.2</w:t>
      </w:r>
      <w:r>
        <w:rPr/>
        <w:t xml:space="preserve">  </w:t>
      </w:r>
      <w:r>
        <w:rPr>
          <w:b/>
        </w:rPr>
        <w:t>П</w:t>
      </w:r>
      <w:r>
        <w:rPr>
          <w:b/>
          <w:sz w:val="28"/>
          <w:szCs w:val="28"/>
        </w:rPr>
        <w:t>о мероприятию «Обеспечение реализации мероприятий по проведению государственной итоговой аттестации (ЕГЭ, ОГЭ, ГВЭ, ВПР, РПР, итоговое сочинение (изложение), устное итоговое собеседование»</w:t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227,0 тыс. руб., фактическое исполнение сложилось в сумме 226,95 тыс. руб. или 99,99%.</w:t>
      </w:r>
    </w:p>
    <w:p>
      <w:pPr>
        <w:pStyle w:val="Style25"/>
        <w:ind w:firstLine="284"/>
        <w:jc w:val="both"/>
        <w:rPr/>
      </w:pPr>
      <w:r>
        <w:rPr>
          <w:sz w:val="28"/>
          <w:szCs w:val="28"/>
        </w:rPr>
        <w:t>Расход осуществлялся на ГСМ для обеспечения реализации мероприятий по проведению государственной итоговой аттестации (ЕГЭ, ОГЭ, ГВЭ, ВПР, РПР, итоговое сочинение (изложение), устное итоговое собеседование».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3  П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мероприятию «Выявление, поддержка и сопровождение талантливых детей и подростков»</w:t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65,02 тыс. руб., фактическое исполнение сложилось в сумме 65,02 тыс. руб. или 100 %.</w:t>
      </w:r>
    </w:p>
    <w:p>
      <w:pPr>
        <w:pStyle w:val="Normal"/>
        <w:ind w:firstLine="26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деленные средства позволили детям и подросткам Ипатовского городского округа проявить себя в различных конкурсах, конференциях, слетах и других мероприятиях.  </w:t>
      </w:r>
    </w:p>
    <w:p>
      <w:pPr>
        <w:pStyle w:val="Normal"/>
        <w:tabs>
          <w:tab w:val="clear" w:pos="708"/>
          <w:tab w:val="left" w:pos="266" w:leader="none"/>
        </w:tabs>
        <w:ind w:firstLine="79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о Всероссийской олимпиаде школьников 2018/19 учебного года </w:t>
      </w:r>
      <w:r>
        <w:rPr>
          <w:b/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далее - Олимпиада</w:t>
      </w:r>
      <w:r>
        <w:rPr>
          <w:b/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приняли участие:</w:t>
      </w:r>
    </w:p>
    <w:p>
      <w:pPr>
        <w:pStyle w:val="Normal"/>
        <w:tabs>
          <w:tab w:val="clear" w:pos="708"/>
          <w:tab w:val="left" w:pos="266" w:leader="none"/>
        </w:tabs>
        <w:ind w:firstLine="7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школьном этапе Олимпиады:</w:t>
      </w:r>
    </w:p>
    <w:p>
      <w:pPr>
        <w:pStyle w:val="Normal"/>
        <w:tabs>
          <w:tab w:val="clear" w:pos="708"/>
          <w:tab w:val="left" w:pos="266" w:leader="none"/>
        </w:tabs>
        <w:ind w:firstLine="7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193 участника, из них признаны победителями 631 человек, призерами- 346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66" w:leader="none"/>
        </w:tabs>
        <w:ind w:firstLine="79"/>
        <w:jc w:val="both"/>
        <w:rPr/>
      </w:pPr>
      <w:r>
        <w:rPr>
          <w:rFonts w:eastAsia="Calibri"/>
          <w:sz w:val="28"/>
          <w:szCs w:val="28"/>
          <w:lang w:eastAsia="en-US"/>
        </w:rPr>
        <w:t>- в муниципальном этапе Олимпиады:</w:t>
      </w:r>
    </w:p>
    <w:p>
      <w:pPr>
        <w:pStyle w:val="Normal"/>
        <w:tabs>
          <w:tab w:val="clear" w:pos="708"/>
          <w:tab w:val="left" w:pos="266" w:leader="none"/>
        </w:tabs>
        <w:ind w:firstLine="7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13 участников, 50 победителей и 15 призер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66" w:leader="none"/>
        </w:tabs>
        <w:ind w:firstLine="79"/>
        <w:jc w:val="both"/>
        <w:rPr/>
      </w:pPr>
      <w:r>
        <w:rPr>
          <w:rFonts w:eastAsia="Calibri"/>
          <w:sz w:val="28"/>
          <w:szCs w:val="28"/>
          <w:lang w:eastAsia="en-US"/>
        </w:rPr>
        <w:t>- в региональном этапе Олимпиады:</w:t>
      </w:r>
    </w:p>
    <w:p>
      <w:pPr>
        <w:pStyle w:val="Normal"/>
        <w:tabs>
          <w:tab w:val="clear" w:pos="708"/>
          <w:tab w:val="left" w:pos="266" w:leader="none"/>
        </w:tabs>
        <w:ind w:firstLine="79"/>
        <w:jc w:val="both"/>
        <w:rPr/>
      </w:pPr>
      <w:r>
        <w:rPr>
          <w:rFonts w:eastAsia="Calibri"/>
          <w:sz w:val="28"/>
          <w:szCs w:val="28"/>
          <w:lang w:eastAsia="en-US"/>
        </w:rPr>
        <w:t>22 участника, 1 победитель и 3 призера.</w:t>
      </w:r>
    </w:p>
    <w:p>
      <w:pPr>
        <w:pStyle w:val="Normal"/>
        <w:tabs>
          <w:tab w:val="clear" w:pos="708"/>
          <w:tab w:val="left" w:pos="266" w:leader="none"/>
        </w:tabs>
        <w:ind w:firstLine="7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бедитель регионального этап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ind w:left="1701" w:hanging="155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зкоровайная Елизавета, МБОУ СОШ №1 г. Ипатово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технология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66" w:leader="none"/>
        </w:tabs>
        <w:ind w:firstLine="7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зеры регионального этапа:    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  <w:szCs w:val="28"/>
        </w:rPr>
        <w:t xml:space="preserve">Мануйло Александр , </w:t>
      </w:r>
      <w:r>
        <w:rPr>
          <w:rFonts w:eastAsia="Calibri"/>
          <w:sz w:val="28"/>
          <w:szCs w:val="28"/>
          <w:lang w:eastAsia="en-US"/>
        </w:rPr>
        <w:t xml:space="preserve">МБОУ СОШ №1 г. Ипатово </w:t>
      </w:r>
      <w:r>
        <w:rPr>
          <w:b/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технолог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валев Виталий, </w:t>
      </w:r>
      <w:r>
        <w:rPr>
          <w:rFonts w:eastAsia="Calibri"/>
          <w:sz w:val="28"/>
          <w:szCs w:val="28"/>
          <w:lang w:eastAsia="en-US"/>
        </w:rPr>
        <w:t>МБОУ СОШ №22 г. Ипатово (физическая культура)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урганская Яна, МКОУ СОШ № 8 с.Тахта (физическая культура).</w:t>
      </w:r>
    </w:p>
    <w:p>
      <w:pPr>
        <w:pStyle w:val="Normal"/>
        <w:numPr>
          <w:ilvl w:val="0"/>
          <w:numId w:val="3"/>
        </w:numPr>
        <w:ind w:left="142" w:firstLine="218"/>
        <w:jc w:val="both"/>
        <w:rPr/>
      </w:pPr>
      <w:r>
        <w:rPr>
          <w:sz w:val="28"/>
          <w:szCs w:val="28"/>
        </w:rPr>
        <w:t>марта 2018 г. на базе детского сада №7 «Дюймовочка»  г. Ипатово был проведён финальный этап районной интеллектуальной Олимпиады для старших дошкольников «Умка-2018». По результатам Олимпиады «Умка-2018» весь пьедестал почёта заняли представители детских садов города Ипатово. Набрав максимальное количество баллов, победителем стала Роман Милена, воспитанница МБДОУ ЦРР -  д/с №1 «Светлячок» г. Ипатово. Почётное второе место -  сразу у двух воспитанников детских садов: у Полтавцевой Ксении из МБ ДОУ д/с №4 «Берёзка» г. Ипатово и у Матлаховой Ульяны из МБ ДОУ д/с №2 «Огонек» г. Ипатово. Третье место - у Козырь Анастасии из МБ ДОУ д/с №6 «Сказка» г. Ипато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районной интеллектуальной Олимпиады для старших дошкольников «Умка - 2018» все участники были награждены грамотами отдела образования АИГО СК и ценными приз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ериод с 25.04.2018 г. по 14.09.2018 г. был проведен муниципальный этап краевого смотра-конкурса среди дошкольных образовательных организаций по безопасности дорожного движения «Зелёный огонёк- 2018, в котором приняли участие   8 дошкольных образовательных организаци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БДОУ ЦРР - д/с №1 «Светлячок» г. Ипатово (номинация «Лучшая детская агитбригада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Б ДОУ д/с №4 «Берёзка» г. Ипатово (номинация  «Лучший воспитатель ДОО по обучению детей ПДД и их пропаганде среди родителей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Б ДОУ д/с №5 «Ручеёк» г. Ипатово (номинация  «Лучший воспитатель ДОО по обучению детей ПДД и их пропаганде среди родителей»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Б ДОУ д/с №6 «Сказка» г. Ипатово (номинация «Лучшая детская агитбригада»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Б ДОУ д/с №18 «Непоседа» г. Ипатово (номинация «Лучшая детская агитбригада»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К ДОУ д/с №19 с. Октябрьского (номинация «Лучшая детская агитбригада»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К ДОУ д/с №22 с. Кевсала (номинация «Лучшая ДОО по обучению дошкольников ПДД»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БДОУ д/с №28 «Радуга» г. Ипатово (номинация «Лучшая ДОО по обучению дошкольников ПДД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едителями в муниципальном этапе смотра-конкурса «Зелёный огонёк-2018» по решению оргкомитета призна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униципальное бюджетное дошкольное образовательное учреждение детский сад №28 «Радуга» г.Ипатово Ипатовского района Ставропольского края (номинация «Лучшая ДОО по обучению дошкольников ПДД»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униципальное бюджетное дошкольное образовательное учреждение Центр развития ребенка - детский сад №1 «Светлячок» г. Ипатово Ипатовского района Ставропольского края (номинация «Лучшая детская агитбригада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униципальное бюджетное дошкольное образовательное учреждение детский сад №5 «Ручеёк» г. Ипатово Ипатовского района Ставропольского края, воспитатель Кравцова Зинаида Геннадьевна (номинация  «Лучший воспитатель ДОО по обучению детей ПДД и их пропаганде среди родителей»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before="10" w:after="0"/>
        <w:ind w:left="10" w:hanging="0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 xml:space="preserve"> </w:t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 xml:space="preserve">6.1.4 По мероприятию «Информатизация системы образования»        </w:t>
      </w: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199,69 тыс. руб., фактическое исполнение сложилось в сумме 199,69 тыс. руб. или на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ы работы по информатизации системы образования.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З</w:t>
      </w:r>
      <w:r>
        <w:rPr>
          <w:sz w:val="28"/>
          <w:szCs w:val="28"/>
        </w:rPr>
        <w:t>аключены контракты с компанией ООО ЦИТ «Аверс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на </w:t>
      </w:r>
      <w:r>
        <w:rPr>
          <w:bCs/>
          <w:sz w:val="28"/>
          <w:szCs w:val="28"/>
          <w:shd w:fill="FFFFFF" w:val="clear"/>
        </w:rPr>
        <w:t xml:space="preserve">сервисное обслуживание процесса эксплуатации и развития информационно-аналитической системы </w:t>
      </w:r>
      <w:r>
        <w:rPr>
          <w:sz w:val="28"/>
          <w:szCs w:val="28"/>
          <w:shd w:fill="FFFFFF" w:val="clear"/>
        </w:rPr>
        <w:t xml:space="preserve">«Аверс: Web - комплектование» (отдел образования);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  <w:shd w:fill="FFFFFF" w:val="clear"/>
        </w:rPr>
        <w:t xml:space="preserve">сервисное обслуживание процесса эксплуатации и развития информационно-аналитической системы «Аверс: Зачисление в образовательную организацию» (отдел образования);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  <w:shd w:fill="FFFFFF" w:val="clear"/>
        </w:rPr>
        <w:t>сервисное обслуживание процесса эксплуатации и развития информационно-аналитической системы «Аверс: Электронный классный журнал» (отдел образования и общеобразовательны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обретено антивирусное программ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 xml:space="preserve">6.1.5  По мероприятию «Проведение районных этапов краевых конкурсов профессионального мастерства» </w:t>
      </w:r>
    </w:p>
    <w:p>
      <w:pPr>
        <w:pStyle w:val="Style25"/>
        <w:ind w:firstLine="284"/>
        <w:jc w:val="both"/>
        <w:rPr/>
      </w:pP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77,02 тыс. руб., фактическое исполнение сложилось в сумме 77,02 тыс. руб. или на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 декабря 2018 года на базе МБДОУ ЦРР - д/с №1 «Светлячок» г. Ипатово был проведён очный тур районного этапа Всероссийского профессионального конкурса «Воспитатель года России- 2019»,  в котором приняли участие   педагоги из 5 дошкольных образовательных организаций Ипатовского городского округа Ставропольского края. По решению жюри победителями конкурса признаны:</w:t>
      </w:r>
    </w:p>
    <w:p>
      <w:pPr>
        <w:pStyle w:val="Normal"/>
        <w:jc w:val="both"/>
        <w:rPr/>
      </w:pPr>
      <w:r>
        <w:rPr>
          <w:sz w:val="28"/>
          <w:szCs w:val="28"/>
        </w:rPr>
        <w:t>-воспитатель МБ ДОУ д/с №2 «Огонек» г. Ипатово Матлахова Наталья Николаевна (номинация «Лучший воспитатель»);</w:t>
      </w:r>
    </w:p>
    <w:p>
      <w:pPr>
        <w:pStyle w:val="Normal"/>
        <w:jc w:val="both"/>
        <w:rPr/>
      </w:pPr>
      <w:r>
        <w:rPr>
          <w:sz w:val="28"/>
          <w:szCs w:val="28"/>
        </w:rPr>
        <w:t>-воспитатель МБ ДОУ д/с №3 «Ласточка» г. Ипатово Заика Ксения Викторовна (номинация «Педагогический дебют»).</w:t>
      </w:r>
    </w:p>
    <w:p>
      <w:pPr>
        <w:pStyle w:val="TextBody"/>
        <w:jc w:val="both"/>
        <w:rPr>
          <w:bCs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втором месте – воспитатель МБ ДОУ д/с №5 «Ручеёк» г. Ипатово </w:t>
      </w:r>
      <w:r>
        <w:rPr>
          <w:bCs/>
          <w:sz w:val="28"/>
          <w:szCs w:val="28"/>
        </w:rPr>
        <w:t xml:space="preserve">Кравцова Зинаида Геннадьевна </w:t>
      </w:r>
      <w:r>
        <w:rPr>
          <w:sz w:val="28"/>
          <w:szCs w:val="28"/>
        </w:rPr>
        <w:t xml:space="preserve">(номинация «Лучший воспитатель»). На третьем месте – воспитатель МК ДОУ д/с №13 аула Малый Барханчак Гулеева Рита Мухарямовна (номинация «Лучший воспитатель»). Четвёртое место в номинации «Лучший воспитатель» по решению жюри присуждено воспитателю  МК ДОУ д/с №27 «Одуванчик» аул Юсуп – Кулакский Пиреевой Эльзе Николаевн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итогам конкурса все участницы районного этапа Всероссийского профессионального конкурса «Воспитатель года России- 2019» были награждены грамотами отдела образования АИГО СК и ценными призам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07 февраля 2019 года на базе МБОУ СОШ №6 г. Ипатово состоялось самое главное событие интересной, открытой и динамичной педагогической жизни  Ипатовского городского округа - муниципальный  этап   Всероссийского  конкурса «Учитель года России- 2019»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пломы   участникам заочного тура муниципального этап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сероссийского конкурса «Учитель года России» 2019 </w:t>
      </w:r>
      <w:r>
        <w:rPr>
          <w:sz w:val="28"/>
          <w:szCs w:val="28"/>
        </w:rPr>
        <w:t>в номинация «Лучший учитель» получ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нько Наталья Викторовна – учитель русского языка и литературы средней школы № 5 пос. Красоч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льцева Елена Викторовна – учитель начальных классов средней школы № 11 с.Первомай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харева Анна Владимировна – учитель начальных классов средней школы № 10 пос. Большев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онос Таисия Васильевна – учитель математики средней школы              № 12 с. Бурукшу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ва Татьяна Николаевна – учитель начальных классов средней школы № 3 с. Октябрь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фаева Эльза Равильевна – учитель химии средней школы № 16 аул Малый Барханча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олова Валентина Викторовна – учитель технологии   средней школы    № 4 с. Золотаре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сточкина Ольга Сергеевна – учитель географии средней школы                № 15 с. Лим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минация «Педагогический дебют»: Омарова Зарина Мурзаевна – учитель математики и информатики средней школы № 19 аул Юсуп-Кулакский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этапе Всероссийского конкурса «Учитель года России 2019» приняли участие в номинации «Лучший учитель»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бер Людмила Викторовна – учитель истории и обществознания            средней</w:t>
        <w:tab/>
        <w:t xml:space="preserve"> школы № 14 г. Ипатово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аса Алёна Тапдыховна – учитель математики и информатики основной школы № 3 с. Большая Джалга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нь Оксана Сергеевна – учитель начальных классов средней школы № 8 с. Тахта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Шаповалова Светлана Викторовна – учитель истории и обществознания средней школы № 6 г. Ипатово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номинация «Педагогический дебют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ябихин Кирилл Анатольевич – учитель физической культуры средней школы  № 9 с. Кевсала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варова Юлия Степановна – учитель истории и обществознания средней школы № 7 пос. Советское Ру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бедителем муниципального этапа Всероссийского конкурса «Учитель года России- 2019» в номинации «Лучший учитель» стала Пронь Оксана Сергеевна – учитель начальных классов средней школы № 8 с. Тахта, в номинации «Педагогический дебют» - Рябихин Кирилл Анатольевич – учитель физической культуры средней школы № 9 с. Кевс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было обеспечено участие педагогических работников в ежегодном фестивале «Талант», в заключительных этапах конкурсов «Учитель года России» 2018 года, «Воспитатель года России- 2018» (проезд, проживание</w:t>
      </w:r>
      <w:r>
        <w:rPr>
          <w:color w:val="00B050"/>
          <w:sz w:val="28"/>
          <w:szCs w:val="28"/>
        </w:rPr>
        <w:t xml:space="preserve">, </w:t>
      </w:r>
      <w:r>
        <w:rPr>
          <w:sz w:val="28"/>
          <w:szCs w:val="28"/>
        </w:rPr>
        <w:t>оплата орг. взнос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>6.1.6 По мероприятию «Организация и проведение переподготовки сотрудников организаций системы образования»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18 году переподготовка сотрудников не проводилась по данному мероприятию.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7  По мероприятию «Проведение научно - практических конференций, семинаров, смотров, слетов, конкурсов, олимпиад и других мероприятий с педагогами и учащимися»</w:t>
      </w:r>
    </w:p>
    <w:p>
      <w:pPr>
        <w:pStyle w:val="Style25"/>
        <w:ind w:firstLine="284"/>
        <w:jc w:val="both"/>
        <w:rPr/>
      </w:pPr>
      <w:r>
        <w:rPr>
          <w:sz w:val="28"/>
          <w:szCs w:val="28"/>
        </w:rPr>
        <w:t>Уточненные плановые бюджетные ассигнования по данному мероприятию в 2018 году составили в сумме 98,41 тыс. руб., фактическое исполнение сложилось в сумме 98,41 тыс. руб. или 100 %.</w:t>
      </w:r>
    </w:p>
    <w:p>
      <w:pPr>
        <w:pStyle w:val="Style2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в проведенных мероприятиях составило 434 человека. Проведены следующие мероприятия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Районный слет юнармейских отрядов, военно-патриотических и казачьих клубов Ипатовского городского округа, посвященного освобождению Кавказа от немецко-фашистских захватчиков и Дню Защитника Отечества» г. Ипатово 17.02.2018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этап 31 краевого слета участников туристско-краеведческого движения «Отечество» г. Ипатово 16.03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 районный конкурс юных вокалистов «Детский голос – 2018»г. Ипатово 23.03.2018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 лично-командное Первенство Ставропольского края по спортивному ориентированию, посвященному Дню космонавтики г. Пятигорск 09.04.2018г. – 12.04.2018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ый этап краевого слета юных экологов Ставрополья «Школа лесной экологии» г. Ипатово 19.04.2018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ный смотр строя и песни г. Ипатово 03.05.2018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евой слета юных экологов Ставрополья «Школа лесной экологии»            г. Ставрополь 04.05.2018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XIX Ставропольская краевая открытая научная конференция 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таврополь 13.04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1 слет ученических производственных бригад и трудовых объединений школьников Ипатовского района с. Октябрьское 17.10.201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25"/>
        <w:ind w:firstLine="284"/>
        <w:jc w:val="both"/>
        <w:rPr/>
      </w:pPr>
      <w:r>
        <w:rPr>
          <w:b/>
          <w:sz w:val="28"/>
          <w:szCs w:val="28"/>
        </w:rPr>
        <w:t>6.1.8   По мероприятию «Введение и обеспечение деятельности казачьего компонента в образовательных организациях Ипатовского городск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8 году расходы по данному направлению не осуществлялис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26" w:firstLine="6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дпрограмма  «Пожарная безопасность образовательных организаций  Ипатовского городского округа Ставропольского края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лановые бюджетные ассигнования на 2018 год по данному мероприятию составили в сумме 634501,9 тыс. руб., фактическое исполнение сложилось в сумме 632458,53 тыс. руб. или 99,7 %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426" w:firstLine="1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сновному мероприятию "Мероприятия по предотвращению пожаров в зданиях образовательных организаций Ипатовского городского округа Ставропольского края"</w:t>
      </w:r>
    </w:p>
    <w:p>
      <w:pPr>
        <w:pStyle w:val="Normal"/>
        <w:ind w:left="709" w:hanging="87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лановые бюджетные ассигнования по данному мероприятию составили в сумме 4358,75 тыс. руб., фактическое исполнение сложилось в сумме 4355,22 тыс. руб., что составило 99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1 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мероприятию «Обработка огнезащитным составом деревянных конструкций зданий».</w:t>
      </w:r>
    </w:p>
    <w:p>
      <w:pPr>
        <w:pStyle w:val="Normal"/>
        <w:ind w:left="709" w:hanging="87"/>
        <w:jc w:val="both"/>
        <w:rPr>
          <w:color w:val="FF0000"/>
          <w:sz w:val="28"/>
          <w:szCs w:val="28"/>
          <w:u w:val="single"/>
        </w:rPr>
      </w:pPr>
      <w:r>
        <w:rPr>
          <w:bCs/>
          <w:sz w:val="28"/>
          <w:szCs w:val="28"/>
        </w:rPr>
        <w:t>Плановые бюджетные ассигнования по данному мероприятию составили в сумме 317,86 тыс. руб., фактическое исполнение сложилось в сумме 317,86 тыс. руб., что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Б ДОУ д/с № 3 «Ласточка» г. Ипатово -5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К ДОУ д/с № 8 с. Б. Джалга- 3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К ДОУ д/с № 13 а. М. Барханчак – 17,10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К ДОУ д/с № 15 пос. Советское Руно-25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БОУ СОШ № 6 г. Ипатово- 93,64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КОУ СОШ № 4 с. Золотарёвка- 9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КОУ СОШ № 20 с. Красная Поляна- 21,3 тыс. руб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1.2. Устройство, ремонт и испытание наружных эвакуационных и пожарных лестниц на зданиях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u w:val="single"/>
        </w:rPr>
      </w:pPr>
      <w:r>
        <w:rPr>
          <w:bCs/>
          <w:sz w:val="28"/>
          <w:szCs w:val="28"/>
        </w:rPr>
        <w:t>Плановые бюджетные ассигнования по данному мероприятию составили в сумме 171,86 тыс. руб., фактическое исполнение сложилось в сумме 171,86 тыс. руб., что составило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Б ДОУ д/с №2 «Огонёк» г. Ипатово- 2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Б ДОУ д/с № 6 «Сказка» г. Ипатово  - 1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Б ДОУ ЦРР-д/с № 7 «Дюймовочка» г. Ипатово- 2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 ДОУ д/с № 10 с. Лиман- 1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 ДОУ д/с № 26 с. Золотарёвка- 2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БОУ СОШ № 6 г. Ипатово- 1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КОУ СОШ № 10 пос. Большевик- 20 тыс. 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ОУ СОШ № 15 с. Лиман- 2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ОУ СОШ № 18 с. Добровольное – 10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КОУ СОШ № 19 а. Юсуп- Кулакский- 1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. По мероприятию «Приобретение, монтаж, ТО и ремонт средств охранно-пожарной автоматики и оповещения о пожаре», приобретение, установка противопожарных дверей и иные противопожарные мероприятия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u w:val="single"/>
        </w:rPr>
      </w:pPr>
      <w:r>
        <w:rPr>
          <w:bCs/>
          <w:sz w:val="28"/>
          <w:szCs w:val="28"/>
        </w:rPr>
        <w:t>Плановые бюджетные ассигнования по данному мероприятию составили в сумме 3869,03 тыс. руб., фактическое исполнение сложилось в сумме 3865,50 тыс. руб., что составило 99,9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, монтаж, техобслуживание и ремонт средств охранно- пожарной автоматики и оповещения о пожаре (выполнялось во всех учреждениях), установка противопожарных двер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сем планируемым учреждениям произведены </w:t>
      </w:r>
      <w:r>
        <w:rPr>
          <w:bCs/>
          <w:sz w:val="28"/>
          <w:szCs w:val="28"/>
        </w:rPr>
        <w:t>техническое обслуживание, ремонт средств охранно-пожарной автоматики и оповещения о пожаре</w:t>
      </w:r>
      <w:r>
        <w:rPr>
          <w:sz w:val="28"/>
          <w:szCs w:val="28"/>
        </w:rPr>
        <w:t>, установка противопожарных дверей, в МБУ ДО ЦДО г. Ипатово произведена установка в комнатах школьника систем ПАК Стрелец- Мониторинг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1.4. По мероприятию «Ремонт источников противопожарного водоснабжения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на мероприятия по ремонту пожарных резервуаров денежные средства не выделялись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5 По мероприятию «Ремонт и замена электропроводки»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на мероприятия по ремонту и замене электропроводки денежные средства не выделялись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По подпрограмме 4. «Обеспечение реализации муниципальной программы «Развитие образования в Ипатовском городском округе Ставропольского края» и общепрограммные мероприятия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лановые бюджетные ассигнования 2018 года составили в сумме                          25360,48 тыс. руб., фактическое исполнение сложилось в сумме                23943,05 тыс. руб., что составляет 94,41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На обеспечение деятельности по реализации муниципальной программы «Развитие образования в Ипатовском городском округе Ставропольского края»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е бюджетные ассигнования 2018 года составили в сумме                   12077,31 тыс. руб., фактическое исполнение сложилось в сумме                  12067,72 руб. (99,9%), в том числе: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4.1.1 по мероприятию «Расходы на обеспечение функций органов местного самоуправлен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Программой –   779,72 тыс. руб., израсходовано за отчетный период – 775,35 тыс. руб. (99,44%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1.2 по мероприятию «Расходы на выплаты по оплате труда работников органов местного самоуправления» </w:t>
      </w:r>
      <w:r>
        <w:rPr>
          <w:sz w:val="28"/>
          <w:szCs w:val="28"/>
        </w:rPr>
        <w:t>предусмотрено Программой – 5495,3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израсходовано за отчетный период – 5491,63 тыс. руб.</w:t>
      </w:r>
      <w:r>
        <w:rPr>
          <w:i/>
          <w:sz w:val="28"/>
          <w:szCs w:val="28"/>
        </w:rPr>
        <w:t xml:space="preserve">  -  </w:t>
      </w:r>
      <w:r>
        <w:rPr>
          <w:sz w:val="28"/>
          <w:szCs w:val="28"/>
        </w:rPr>
        <w:t>процент освоения составляет 99,9 %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1.3 по мероприятию «Расходы на обеспечение деятельности (оказанием услуг) муниципальных организаций» </w:t>
      </w:r>
      <w:r>
        <w:rPr>
          <w:sz w:val="28"/>
          <w:szCs w:val="28"/>
        </w:rPr>
        <w:t>предусмотрено Программой –4561,7 тыс. руб., израсходовано за отчетный период – 4561,7 тыс. руб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-  </w:t>
      </w:r>
      <w:r>
        <w:rPr>
          <w:sz w:val="28"/>
          <w:szCs w:val="28"/>
        </w:rPr>
        <w:t>процент освоения составляет 100 %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1.4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ероприятию «Прочие мероприятия» предусмотрено программой – 1,0 тыс. руб., </w:t>
      </w:r>
      <w:r>
        <w:rPr>
          <w:sz w:val="28"/>
          <w:szCs w:val="28"/>
        </w:rPr>
        <w:t>израсходовано за отчетный период –0 тыс. руб.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резервные средства на ликвидационные мероприятия (МКОУ ООШ №1 с. Родники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4.1.5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мероприятию «Расходы на организацию и осуществление деятельности по опеке и попечительству в области образован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Программой – 1239,50 тыс. руб., израсходовано за отчетный период –1239,04 тыс. руб.</w:t>
      </w: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процент освоения составляет 99,9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1  По основному мероприятию «Обеспечение деятельности по защите прав и законных интересов по опеке и попечительству»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программой 13283,17 тыс. руб., израсходовано за отчетный период  11857,33 тыс. руб., процент освоения составляет 89,30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5.1.1 По мероприятию «Единая субвенция для осуществления отдельных государственных полномочий по социальной поддержке семьи и детей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Программой 13283,17 тыс. руб., израсходовано за отчетный период 11857,33 тыс. руб.,   процент освоения составляет 89,30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1.2 По мероприятию «Выплаты денежных средств на содержание ребенка опекуну (попечителю)» </w:t>
      </w:r>
      <w:r>
        <w:rPr>
          <w:sz w:val="28"/>
          <w:szCs w:val="28"/>
        </w:rPr>
        <w:t>предусмотрено Программой – 6273,20 тыс. руб., израсходовано за 2018 год 5488,23 тыс. руб.  -  процент освоения составляет 87,5 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1.3 По мероприятию «Выплаты на содержание детей-сирот и детей, оставшихся без попечения родителей, в приемных семьях, а также               на вознаграждение, причитающееся приемным родителям»                    </w:t>
      </w:r>
      <w:r>
        <w:rPr>
          <w:sz w:val="28"/>
          <w:szCs w:val="28"/>
        </w:rPr>
        <w:t>предусмотрено Программой – 6709,97 тыс. руб., израсходовано за 2018 год 6087,10 тыс. руб.  -  процент освоения составляет 90,7 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1.4 по мероприятию «Выплата единовременного пособия усыновителям» </w:t>
      </w:r>
      <w:r>
        <w:rPr>
          <w:sz w:val="28"/>
          <w:szCs w:val="28"/>
        </w:rPr>
        <w:t>предусмотрено Программой – 300,0 тыс. руб., израсходовано за 2018 год 300,0 тыс. руб.  -  процент освоения составляет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Анализ рисков, повлиявших на ход реализации</w:t>
      </w:r>
      <w:r>
        <w:rPr>
          <w:b/>
          <w:sz w:val="28"/>
          <w:szCs w:val="28"/>
          <w:shd w:fill="FFFFFF" w:val="clear"/>
        </w:rPr>
        <w:t xml:space="preserve"> муниципальной программы «Развитие образова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в Ипатовском городском округе Ставропольского края»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едует отметить риски, которые могут создать препятствия для достижения заявленной в Программ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условиях сельской местности образовательная система зачастую оказывается не в состоянии удовлетворить социальный спрос на качественное образование. Имеет место разрыв между образовательными потребностями обучающихся и существующими возможностями предоставления им выбора образовательных организаций и траекторий получения образования. Расширение доступа к качественному образованию упирается в такие проблемы, как отток высококвалифицированных компетентных кадров из системы образования в другие отрасли экономики с более высоким уровнем зарплаты, старение кадрового корпуса педагогов, недостаток финансовых средств. Переход на нормативное финансирование и финансово-хозяйственной самостоятельности автоматически не решает все проблемы образования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олнение Программы зависит, прежде всего, от своевременного и стабильного финансирования, которое будет определяться ресурсами бюджета района, а также эффективностью управления за ходом реализации Программы по качественным показателям и индикаторам.</w:t>
      </w:r>
    </w:p>
    <w:p>
      <w:pPr>
        <w:pStyle w:val="Normal"/>
        <w:ind w:left="708" w:firstLine="1"/>
        <w:jc w:val="both"/>
        <w:rPr>
          <w:rStyle w:val="Submenutable"/>
          <w:b/>
          <w:b/>
          <w:bCs/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708" w:firstLine="1"/>
        <w:jc w:val="both"/>
        <w:rPr/>
      </w:pPr>
      <w:r>
        <w:rPr>
          <w:rStyle w:val="Submenutable"/>
          <w:b/>
          <w:bCs/>
          <w:sz w:val="28"/>
          <w:szCs w:val="28"/>
          <w:shd w:fill="FFFFFF" w:val="clear"/>
        </w:rPr>
        <w:t>Мероприятия по минимизации рисков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ффективное использование внутренних ресурсов системы образования район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сширение базы экспериментальной деятельности, использование инновационного потенциала базовых шко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крепление и расширение информационного обмена и взаимодействия с научными, образовательными, культурными учреждениями и организациями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вышение профессиональной компетентности педагогов и управленческих кадров, их социального статус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в образовательных организациях материально-технической базы для реализации профильного обучения, использования новых образовательных технологи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ение безопасности и здоровьесбережения 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итие системы воспитательной деятельности в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тимулирование энергосберегающих технологий в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дбор и обучение кадров для обеспечения деятельности учреждений образования в новых финансовых и экономических условиях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ответственности руководителя образовательной организации за принятие реш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итие системы экономических и организационных мер по поддержке молодых педагогов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более полное удовлетворение запросов родителей учащихся на реализацию дополнительных образовательных программ и услуг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итие и внедрение единой информационной среды, обеспечивающей взаимодействие системы учащийся - учитель - родитель - администрация образовательной организации - общественность - орган управления образованием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частие в адресных программах региона в 2018-2023 гг. по оснащению образовательных организаций, строительству спортивных площадок, приобретению школьных автобусов, капитальным ремонтам зданий и помещений и др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Сведения об использовании бюджетных ассигнований местного бюджета и иных средств на выполнение основных мероприятий подпрограмм </w:t>
      </w:r>
      <w:r>
        <w:rPr>
          <w:b/>
          <w:sz w:val="28"/>
          <w:szCs w:val="28"/>
          <w:shd w:fill="FFFFFF" w:val="clear"/>
        </w:rPr>
        <w:t>муниципальной программы «Развитие образова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в Ипатовском городском округе Ставропольского края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ведения об использовании бюджетных ассигнований местного бюджета и иных средств на выполнение основных мероприятий подпрограмм </w:t>
      </w:r>
      <w:r>
        <w:rPr>
          <w:sz w:val="28"/>
          <w:szCs w:val="28"/>
          <w:shd w:fill="FFFFFF" w:val="clear"/>
        </w:rPr>
        <w:t>муниципальной программы отражены в таблице 11 «Информация об использовании бюджетных ассигнований местного бюджета и иных средств на выполнение основных мероприятий подпрограмм муниципальной программы «Развитие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Ипатовском городском округе Ставропольского края».</w:t>
      </w:r>
    </w:p>
    <w:p>
      <w:pPr>
        <w:pStyle w:val="Normal"/>
        <w:ind w:firstLine="708"/>
        <w:jc w:val="both"/>
        <w:rPr>
          <w:sz w:val="28"/>
          <w:szCs w:val="28"/>
          <w:highlight w:val="green"/>
          <w:shd w:fill="FFFFFF" w:val="clear"/>
        </w:rPr>
      </w:pPr>
      <w:r>
        <w:rPr>
          <w:sz w:val="28"/>
          <w:szCs w:val="28"/>
          <w:highlight w:val="green"/>
          <w:shd w:fill="FFFFFF" w:val="clear"/>
        </w:rPr>
      </w:r>
    </w:p>
    <w:p>
      <w:pPr>
        <w:pStyle w:val="Normal"/>
        <w:ind w:left="-539" w:firstLine="53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95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5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ubmenutable">
    <w:name w:val="submenu-ta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7">
    <w:name w:val="Текст примечания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Знак Знак"/>
    <w:qFormat/>
    <w:rPr>
      <w:spacing w:val="3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20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/>
      <w:ind w:hanging="1280"/>
    </w:pPr>
    <w:rPr>
      <w:sz w:val="27"/>
      <w:szCs w:val="27"/>
      <w:shd w:fill="FFFFFF" w:val="clear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29:00Z</dcterms:created>
  <dc:creator>Татьяна</dc:creator>
  <dc:description/>
  <cp:keywords/>
  <dc:language>en-US</dc:language>
  <cp:lastModifiedBy>Валентина</cp:lastModifiedBy>
  <cp:lastPrinted>2018-03-05T08:25:00Z</cp:lastPrinted>
  <dcterms:modified xsi:type="dcterms:W3CDTF">2019-04-15T12:57:00Z</dcterms:modified>
  <cp:revision>1303</cp:revision>
  <dc:subject/>
  <dc:title/>
</cp:coreProperties>
</file>