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53" w:type="dxa"/>
        <w:jc w:val="left"/>
        <w:tblInd w:w="5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 Ипатовского  городского округа Ставропольского кра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 апреля 2019 г. № 64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809" w:leader="none"/>
                <w:tab w:val="center" w:pos="201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hyperlink w:anchor="P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ОСТАВ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нтаризационной комиссии по проведению инвентаризации дворовых и общественных территорий, уровня благоустройства индивидуальных жилых домов и земельных участков, предоставленных для их размещения, расположенных на территории Ипатовского городск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72"/>
        <w:gridCol w:w="4253"/>
        <w:gridCol w:w="87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Александрович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работе с территориями администрации Ипатовского городского округа Ставропольского края, председатель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исия Дмитриевна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по работе с территориями администрации Ипатовского городского округа Ставропольского края начальник отдела жилищно-коммунального хозяйства и благоустройства, заместитель председателя комиссии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женер управления по работе с территориями администрации Ипатовского городского округа Ставропольского края секретарь комиссии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5836"/>
            </w:tblGrid>
            <w:tr>
              <w:trPr/>
              <w:tc>
                <w:tcPr>
                  <w:tcW w:w="32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ормильцев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натолий Иванович</w:t>
                  </w:r>
                </w:p>
              </w:tc>
              <w:tc>
                <w:tcPr>
                  <w:tcW w:w="5836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заместитель начальника отдела сельского хозяйства, охраны окружающей среды, гражданской обороны, чрезвычайных </w:t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итуаций и антитеррора администрации</w:t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патовского городского округа</w:t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авропольского кр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2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еделько                                    Геннадий Николаевич              </w:t>
                  </w:r>
                </w:p>
              </w:tc>
              <w:tc>
                <w:tcPr>
                  <w:tcW w:w="5836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отдела капитального строительства, архитектуры и градостроительства – главный архитектор администрации Ипатовского городского  округа Ставропольского кр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2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етренко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иколай Викторович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Тараканова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нна Викторовна                       </w:t>
                  </w:r>
                </w:p>
              </w:tc>
              <w:tc>
                <w:tcPr>
                  <w:tcW w:w="583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иректор МУП ЖКХ Ипатовского района Ставропольского края (по согласованию)</w:t>
                  </w:r>
                </w:p>
                <w:p>
                  <w:pPr>
                    <w:pStyle w:val="Normal"/>
                    <w:spacing w:lineRule="exac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меститель начальника отдела имущественных и земельных отношений администрации Ипатовского городского округа Ставропольского кр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2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Чубова                                          Ирина Владимировна  </w:t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</w:t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">
                            <wp:simplePos x="0" y="0"/>
                            <wp:positionH relativeFrom="column">
                              <wp:posOffset>194564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57425" cy="63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153.2pt;margin-top:7.5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836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отдела культуры и молодежной политики администрации Ипатовского  городского округа Ставропольского кра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 Ипатовского  городского округа Ставропольского кра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 апреля 2019 г. № 647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809" w:leader="none"/>
                <w:tab w:val="center" w:pos="2018" w:leader="none"/>
              </w:tabs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нвентаризационной комиссии по проведению инвентаризации дворовых и общественных территорий, уровня благоустройства индивидуальных жилых домов и земельных участков, предоставленных для их размещения, расположенных на территории Ипатовского городского округа Ставрополь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е положения.</w:t>
      </w:r>
    </w:p>
    <w:p>
      <w:pPr>
        <w:pStyle w:val="Style20"/>
        <w:autoSpaceDE w:val="false"/>
        <w:spacing w:lineRule="auto" w:line="240" w:before="0" w:after="0"/>
        <w:ind w:left="3675" w:righ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exact" w:line="3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б инвентаризационной комиссии по проведению инвентаризации дворовых и общественных территорий,  уровня благоустройства индивидуальных жилых домов и земельных участков, предоставленных для их размещения, расположенных на территории  </w:t>
      </w:r>
      <w:r>
        <w:rPr>
          <w:rFonts w:cs="Times New Roman" w:ascii="Times New Roman" w:hAnsi="Times New Roman"/>
          <w:bCs/>
          <w:sz w:val="28"/>
          <w:szCs w:val="28"/>
        </w:rPr>
        <w:t>Ипат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(далее – соответственно комиссия, Положение) разработано в соответствии с Федеральным законом от 06 октября 2003 г. № 131-ФЗ «Об общих принципах организации местного самоуправления в Российской Федерации», п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лением Правительства Ставропольского края от 13 июля 2017 г. № 279-п «Об утверждении Порядка проведения инвентаризации дворовых территорий, общественных территорий, уровня благоустройства индивидуальных жилых домов и земельных участков, предоставленных для</w:t>
      </w:r>
    </w:p>
    <w:p>
      <w:pPr>
        <w:pStyle w:val="Normal"/>
        <w:shd w:fill="FFFFFF" w:val="clear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х размещения, расположенных на территории муниципальных образований», </w:t>
      </w:r>
      <w:r>
        <w:rPr>
          <w:rFonts w:cs="Times New Roman" w:ascii="Times New Roman" w:hAnsi="Times New Roman"/>
          <w:sz w:val="28"/>
          <w:szCs w:val="28"/>
        </w:rPr>
        <w:t xml:space="preserve">Уставом Ипатовского городского округа Ставропольского края, постановлением администрации Ипатовского городского округа  от 23 марта 2018 г. № 302 «Об утверждении муниципальной программы Ипатовского городского округа Ставропольского края «Формирование современной городской среды» на 2018-2022 годы» (с изменениями, внесенными постановлениями администрации Ипатовского городского округа от 25 мая 2018 года № 628, от 29 декабря 2018 г. № 1747)  </w:t>
      </w:r>
    </w:p>
    <w:p>
      <w:pPr>
        <w:pStyle w:val="Normal"/>
        <w:shd w:fill="FFFFFF" w:val="clear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е определяет задачи, функции, порядок формирования состава комиссии. Устанавливает процедуру  организации и проведения инвентаризации дворовых и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 (далее — объекты недвижимого имущества), уровня благоустройства индивидуальных жилых домов и земельных участков, предоставленных для их размещения, расположенных на территории Ипатовского городского округа Ставропольского края в населенных пунктах, с численностью населения свыше 1000 человек.        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ведения инвентаризации является: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ение физического состояния всех дворовых территорий и необходимости их благоустройства в 2018-2022 годах, исходя из минимального перечня работ по благоустройству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ение физического состояния всех общественных территорий и необходимости их благоустройства в 2018-2022 годах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ение уровня благоустройства индивидуальных жилых домов и земельных участков, предоставленных для их размещения (далее -  территория индивидуальной жилой застройки)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пределение физического состояния, уровня благоустройства объектов недвижимого имущества, расположенных на территории Ипатовского городского округа Ставропольского края. 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20"/>
        <w:numPr>
          <w:ilvl w:val="0"/>
          <w:numId w:val="2"/>
        </w:numPr>
        <w:autoSpaceDE w:val="false"/>
        <w:spacing w:lineRule="exact" w:line="300" w:before="0" w:after="0"/>
        <w:ind w:left="3675" w:right="0" w:hanging="3675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 и функции комиссии.</w:t>
      </w:r>
    </w:p>
    <w:p>
      <w:pPr>
        <w:pStyle w:val="Style20"/>
        <w:autoSpaceDE w:val="false"/>
        <w:spacing w:lineRule="exact" w:line="30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Основными задачами комиссии являются: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рганизация и проведение инвентаризации благоустройства дворовых и общественных территорий, объектов недвижимого имущества, уровня благоустройства территорий индивидуальной жилой застройки, расположенных на территории Ипатовского городского округа Ставропольского края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вышение эффективности деятельности администрации Ипатовского городского округа Ставропольского края в сфере благоустройства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Функции комиссии: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уществляет натурное обследование территории и расположенных на ней элементов благоустройства в целях оценки текущего состояния сферы благоустройства дворовых и общественных территорий, объектов недвижимого имущества, территорий индивидуальной жилой застройки, расположенных на территории Ипатовского городского округа Ставропольского края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 результатам инвентаризации составляет паспорта благоустройства, обследуемых территорий согласно приложениям 1,2,3,4 к Положению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  обеспечивает актуализацию паспортов благоустройства дворовых и общественных территорий, объектов недвижимого имущества , территорий индивидуальной жилой застройки,  расположенных на территории Ипатовского городского округа Ставропольского края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организация инвентаризации дворовой территории в отношении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ых домов (далее – МКД), при условии, что МКД не включен в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и (или) муниципальные программы, предусматривающие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ереселению и сносу МКД, за счет средств федерального,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или местного бюджетов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существление иных функций во исполнение возложенных на комиссию основных задач.</w:t>
      </w:r>
    </w:p>
    <w:p>
      <w:pPr>
        <w:pStyle w:val="Style20"/>
        <w:autoSpaceDE w:val="false"/>
        <w:spacing w:lineRule="exact" w:line="30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Style20"/>
        <w:numPr>
          <w:ilvl w:val="0"/>
          <w:numId w:val="2"/>
        </w:numPr>
        <w:autoSpaceDE w:val="false"/>
        <w:spacing w:lineRule="exact" w:line="300" w:before="0" w:after="0"/>
        <w:ind w:left="3675" w:right="0" w:hanging="3675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формирования и работы комиссии.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является коллегиальным органом, созданным при администрации Ипатовского городского округа Ставропольского края для проведения инвентаризации дворовых и общественных территорий, объектов недвижимого имущества, уровня благоустройства территорий индивидуальной жилой застройки, расположенных на территории Ипатовского городского округа Ставропольского края в рамках реализации  муниципальной программы Ипатовского городского округа Ставропольского края «Формирование  современной городской среды» на 2018-2022годы.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миссия формируется из специалистов администрации Ипатовского городского округа Ставропольского края (далее – администрация) и специалистов структурных подразделений администрации, а также начальников территориальных отделов управления по работе с территориями администрации Ипатовского городского округа Ставропольского края (по согласованию), представителей управляющих компаний многоквартирных домов (по согласованию)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3. Состав комиссии формируется в количестве не менее 7 членов.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миссию возглавляет ее председатель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5. Основной формой деятельности комиссии является заседание.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Заседания комиссии проводятся по мере необходимости, но не реже одного раз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 два месяца.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Заседание комиссии считается правомочным, если в нем участвует более половины от общего числа её членов. Заседание комиссии ведет председатель или по его поручению заместитель председателя комиссии.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о результатам заседания комиссии составляется протокол, который подписывается председателем комиссии и секретарем.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ые членами комиссии паспорта благоустройства вместе с протоколом заседания комиссии о результатах инвентаризации представляются управление по работе с территориями администрации Ипатовского городского округа Ставропольского края.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едседатель комиссии: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яет приоритетные направления деятельности комиссии, организует работу комиссии и председательствует на её заседаниях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писывает протоколы заседаний и другие документы комиссии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 утверждает план работы, формирует при участии членов комиссии 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у заседания комиссии и состав иных лиц, приглашаемых на заседание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заимодействует с отраслевыми отделами администрации Ипатовского городского округа Ставропольского края по направлениям деятельности комиссии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шает иные вопросы в установленной сфере деятельности комиссии.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редседателя комиссии его обязанности исполняет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.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Секретарь комиссии: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товит проект графика инвентаризации дворовых и общественных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й, объектов недвижимого имущества, территорий индивидуальной жилой застройки, расположенных на территории Ипатовского городского округа Ставропольского края.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ует текущую деятельность комиссии и координирует деятельность её членов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формирует членов комиссии о времени, месте и повестке дня заседания комиссии не позднее 3 рабочих дней до её заседания, а также об утвержденных планах работы комиссии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еспечивает подготовку информационно-аналитических материалов к заседаниям комиссии по вопросам, включенным в повестку дня комиссии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существляет контроль за исполнением протокольных решений комиссии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шает иные вопросы по поручению комиссии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составляет и регистрирует паспорта благоустройства дворовых и 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х территорий, объектов недвижимого имущества, территорий индивидуальной жилой застройки.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секретаря комиссии его обязанности исполняет один из членов комиссии по поручению председателя комиссии, а в его отсутствие – по поручению заместителя председателя комиссии.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Члены комиссии: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аствуют в мероприятиях, проводимых комиссией, а также в подготовке материалов по рассматриваемым вопросам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осят предложения по формированию повестки дня заседаний комиссии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казывают свое мнение по существу обсуждаемых вопросов на заседании комиссии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ладают равными правами при обсуждении вопросов и голосовании на заседании комиссии;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По приглашению комиссии при осмотре дворовой территории МКД могут присутствовать собственники помещений в МКД или их представители, лица, ответственные за управление и содержание общего имущества МКД с учетом выбранного способа управления МКД и иные лица по согласованию с председателем комиссии.</w:t>
      </w:r>
    </w:p>
    <w:p>
      <w:pPr>
        <w:pStyle w:val="Normal"/>
        <w:autoSpaceDE w:val="false"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Организационно-техническое сопровождение деятельности комиссии обеспечивает управление по работе с территориями администрации Ипатовского городского округа Ставропольского кра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3675" w:hanging="720"/>
      </w:pPr>
      <w:rPr>
        <w:sz w:val="28"/>
        <w:szCs w:val="28"/>
        <w:bCs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75" w:hanging="720"/>
      </w:pPr>
      <w:rPr>
        <w:sz w:val="28"/>
        <w:szCs w:val="28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75" w:hanging="720"/>
      </w:pPr>
      <w:rPr>
        <w:sz w:val="28"/>
        <w:szCs w:val="28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35" w:hanging="1080"/>
      </w:pPr>
      <w:rPr>
        <w:sz w:val="28"/>
        <w:szCs w:val="28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5" w:hanging="1080"/>
      </w:pPr>
      <w:rPr>
        <w:sz w:val="28"/>
        <w:szCs w:val="28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95" w:hanging="1440"/>
      </w:pPr>
      <w:rPr>
        <w:sz w:val="28"/>
        <w:szCs w:val="28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55" w:hanging="1800"/>
      </w:pPr>
      <w:rPr>
        <w:sz w:val="28"/>
        <w:szCs w:val="28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55" w:hanging="1800"/>
      </w:pPr>
      <w:rPr>
        <w:sz w:val="28"/>
        <w:szCs w:val="28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15" w:hanging="2160"/>
      </w:pPr>
      <w:rPr>
        <w:sz w:val="28"/>
        <w:szCs w:val="28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Cs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25">
    <w:name w:val="1.2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basedOn w:val="1"/>
    <w:qFormat/>
    <w:rPr/>
  </w:style>
  <w:style w:type="character" w:styleId="Ep">
    <w:name w:val="ep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rFonts w:ascii="Times New Roman" w:hAnsi="Times New Roman" w:eastAsia="Lucida Sans Unicode" w:cs="Times New Roman"/>
      <w:color w:val="000000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Т-1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51">
    <w:name w:val="1.25"/>
    <w:basedOn w:val="Normal"/>
    <w:qFormat/>
    <w:pPr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left="0" w:right="0" w:firstLine="700"/>
      <w:jc w:val="both"/>
    </w:pPr>
    <w:rPr>
      <w:rFonts w:ascii="Times New Roman" w:hAnsi="Times New Roman" w:eastAsia="Arial Unicode MS" w:cs="Times New Roman"/>
      <w:color w:val="000000"/>
      <w:sz w:val="24"/>
      <w:szCs w:val="24"/>
      <w:u w:val="single"/>
      <w:lang w:val="en-US" w:bidi="en-US"/>
    </w:rPr>
  </w:style>
  <w:style w:type="paragraph" w:styleId="Wikip">
    <w:name w:val="wikip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0" w:right="0" w:firstLine="700"/>
      <w:jc w:val="both"/>
    </w:pPr>
    <w:rPr>
      <w:rFonts w:ascii="Times New Roman" w:hAnsi="Times New Roman" w:eastAsia="Lucida Sans Unicode" w:cs="Times New Roman"/>
      <w:color w:val="000000"/>
      <w:sz w:val="24"/>
      <w:szCs w:val="24"/>
      <w:lang w:val="en-US" w:bidi="en-US"/>
    </w:rPr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55:00Z</dcterms:created>
  <dc:creator>1111</dc:creator>
  <dc:description/>
  <cp:keywords/>
  <dc:language>en-US</dc:language>
  <cp:lastModifiedBy>Наталья</cp:lastModifiedBy>
  <cp:lastPrinted>2019-04-15T15:57:00Z</cp:lastPrinted>
  <dcterms:modified xsi:type="dcterms:W3CDTF">2019-04-15T11:57:00Z</dcterms:modified>
  <cp:revision>6</cp:revision>
  <dc:subject/>
  <dc:title/>
</cp:coreProperties>
</file>