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40" w:leader="none"/>
        </w:tabs>
        <w:autoSpaceDE w:val="false"/>
        <w:spacing w:lineRule="exact" w:line="240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spacing w:lineRule="exact" w:line="240"/>
        <w:ind w:left="10773" w:hanging="0"/>
        <w:jc w:val="both"/>
        <w:rPr/>
      </w:pPr>
      <w:r>
        <w:rPr>
          <w:sz w:val="28"/>
          <w:szCs w:val="28"/>
        </w:rPr>
        <w:t>к муниципальной Программе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индикаторах достижения целей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и показателях решения задач подпрограмм (Программы) и их значения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275"/>
        <w:gridCol w:w="993"/>
        <w:gridCol w:w="850"/>
        <w:gridCol w:w="851"/>
        <w:gridCol w:w="992"/>
        <w:gridCol w:w="992"/>
        <w:gridCol w:w="992"/>
        <w:gridCol w:w="993"/>
        <w:gridCol w:w="86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индикатора достижения цели Программы и показателя решения задачи подпрограмм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о годам</w:t>
            </w:r>
          </w:p>
        </w:tc>
      </w:tr>
      <w:tr>
        <w:trPr>
          <w:trHeight w:val="61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6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8"/>
        <w:gridCol w:w="6092"/>
        <w:gridCol w:w="1275"/>
        <w:gridCol w:w="993"/>
        <w:gridCol w:w="850"/>
        <w:gridCol w:w="850"/>
        <w:gridCol w:w="992"/>
        <w:gridCol w:w="993"/>
        <w:gridCol w:w="992"/>
        <w:gridCol w:w="992"/>
        <w:gridCol w:w="861"/>
      </w:tblGrid>
      <w:tr>
        <w:trPr>
          <w:tblHeader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/>
            </w:pPr>
            <w:r>
              <w:rPr>
                <w:b/>
                <w:szCs w:val="28"/>
              </w:rPr>
              <w:t>Программа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Энергосбережение и повышение энергетической эффективности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: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</w:t>
            </w:r>
          </w:p>
        </w:tc>
      </w:tr>
      <w:tr>
        <w:trPr>
          <w:trHeight w:val="396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достижения цели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1.</w:t>
            </w: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изготовленной проектно - сметной документации «Модернизация, устройство автономных  источников теплоснабжения в школьных и дошкольных муниципальных учреждениях Ипатовского городского округа с проведением экспертиз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1.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дернизированных существующих источников теплоснабжения школьных, дошкольных муниципальных учреждений от общего кол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1.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энергосберегающих оконных блоков из ПВХ в школьных, дошкольных муниципа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 6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1.4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дельный вес переведенных административных зданий на автономное теплоснаб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pacing w:val="-1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Энергосбережение и повышение энергетической эффективности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Задача 1«Изготовление проектно – сметной документации на модернизацию и перевод школьных и дошкольных муниципальных учреждений Ипатовского городского округа на автономное теплоснабжение»  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2</w:t>
            </w:r>
            <w:r>
              <w:rPr>
                <w:sz w:val="28"/>
                <w:szCs w:val="28"/>
                <w:lang w:val="en-US"/>
              </w:rPr>
              <w:t>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изготовленной проектно – сметной документации на модернизацию и перевод школьных и дошкольных муниципальных учреждений Ипатовского городского округа на автономное тепл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Задача 2 «Внедрение энергоэффективных отопительных устройств (оборудования и технологий) школьных и дошкольных учреждений Ипатовского городского округа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3</w:t>
            </w:r>
            <w:r>
              <w:rPr>
                <w:sz w:val="28"/>
                <w:szCs w:val="28"/>
                <w:lang w:val="en-US"/>
              </w:rPr>
              <w:t>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дернизированных существующих источников теплоснабжения школьных, дошкольных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денных школьных, дошкольных муниципальных учреждений на автономное тепл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 «Замена в школьных и дошкольных учреждениях Ипатовского городского округа деревянных оконных блоков на энергосберегающие из ПВХ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ков в общем количестве оконных блоков, требующих замены в 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 «Внедрение энергоэффективных отопительных устройств в административных зданиях Ипатовского городского округа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4.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денных административных зданий Ипатовского городского округа Ставропольского края на автономное отоп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: «</w:t>
            </w:r>
            <w:r>
              <w:rPr>
                <w:rFonts w:eastAsia="CourierNewPSMT;MS Gothic"/>
                <w:b/>
                <w:sz w:val="28"/>
                <w:szCs w:val="28"/>
              </w:rPr>
              <w:t>Благоустройство территории Ипатовского городского округа Ставропольского кра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«Организация благоустройства, организация содержания мест захоронения территории Ипатовского городского округа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достижения цел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1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Cs w:val="28"/>
              </w:rPr>
            </w:pPr>
            <w:r>
              <w:rPr>
                <w:szCs w:val="28"/>
              </w:rPr>
              <w:t>Доля вывезенных твердых коммунальных отходов на территории Ипатовского городского округа Ставропольского края от общего колич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1.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ающих световых фонарей уличного освещения от общего кол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рганизация уборки мест захоронений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2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держанных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Задача 2 «Организация по сбору твердых коммунальных отходов на территории Ипатовского городского округа Ставропольского кра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3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везенных твердых коммунальных отходов с общественных территорий Ипатовского городского округ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. к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8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 «Содержание в работающем состоянии фонарей уличного освещени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4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ающих световых фонарей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5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Задача 4 «Организация по благоустройству и озеленению на территории Ипатовского городского округа Ставропольского кра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5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чистоты и порядка на территории Ипатовского городского округ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6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 «Благоустройство парковых зон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6.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парков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6 «Обновление и увеличение количества коммунальной техники для нужд Ипатовского городского округа Ставропольского кра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7.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иобретенной коммунальной техники для нужд Ипатовского городского округ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: «Развитие и совершенствование гражданской обороны и защиты населения, территории от чрезвычайных ситуаций в Ипатовском городском округе Ставропольского кра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1: «Создание условий по обеспечению защиты населения и территории Ипатовского городского округа от чрезвычайных ситуаций, предупреждения и ликвидации последствий чрезвычайных ситуаций природного и техногенного характера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достижения цел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1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фактов реагирования на чрезвычайные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Повышение защищенности населения и территорий Ипатовского городского округа от чрезвычайных ситуаций и безопасности людей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2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еагирования МКУ «ЕДДС» на вызо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2.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ездов на аварийные, нештатные и чрезвычайные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2.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озданного резерва по гражданской обороне и ликвидации чрезвычайных ситуаций от планиру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2.4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даний пожарных депо в которых проведен капитальны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: «</w:t>
            </w:r>
            <w:r>
              <w:rPr>
                <w:rFonts w:eastAsia="CourierNewPSMT;MS Gothic"/>
                <w:b/>
                <w:sz w:val="28"/>
                <w:szCs w:val="28"/>
              </w:rPr>
              <w:t>Комплексное развитие систем коммунальной инфраструктуры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Цель 1: «</w:t>
            </w:r>
            <w:r>
              <w:rPr>
                <w:rFonts w:eastAsia="CourierNewPSMT;MS Gothic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витие и модернизация коммунальной инфраструктуры Ипатовского городского округа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достижения цел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1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строенных объектов вод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1.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строенных объектов газ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1.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азработанных (актуализированных) схем теплоснабжения, водоснабжения и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«Строительство объектов водоснабжени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2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остроенных объектов вод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Задача 2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«Строительство объектов газоснабжени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3.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остроенных объектов газ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14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«Обеспечение (актуализация) схем теплоснабжения, водоснабжения и водоотведени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4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зработанных (актуализированных) схем теплоснабжения, водоснабжения и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 «Обеспечение реализации Программы и иных мероприятий»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spacing w:lineRule="exact" w:line="240"/>
        <w:ind w:left="9923" w:hanging="0"/>
        <w:jc w:val="both"/>
        <w:rPr/>
      </w:pPr>
      <w:r>
        <w:rPr>
          <w:sz w:val="28"/>
          <w:szCs w:val="28"/>
        </w:rPr>
        <w:t>к муниципальной Программе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основных мероприятий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976"/>
        <w:gridCol w:w="284"/>
        <w:gridCol w:w="1559"/>
        <w:gridCol w:w="284"/>
        <w:gridCol w:w="283"/>
        <w:gridCol w:w="2835"/>
        <w:gridCol w:w="1134"/>
        <w:gridCol w:w="143"/>
        <w:gridCol w:w="991"/>
        <w:gridCol w:w="284"/>
        <w:gridCol w:w="3615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основного мероприятия подпрограммы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8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язь с индикаторами достижения целей Программы и показателями решения задач подпрограммы 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8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: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  <w:tr>
        <w:trPr>
          <w:trHeight w:val="4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: «Энергосбережение и повышение энергетической эффективности»</w:t>
            </w:r>
          </w:p>
        </w:tc>
      </w:tr>
      <w:tr>
        <w:trPr>
          <w:trHeight w:val="4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: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»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1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Изготовление проектно – сметной документации на модернизацию и перевод школьных и дошкольных муниципальных учреждений Ипатовского городского округа на автономное теплоснабжение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зготовление проектно - сметной документации «Модернизация, устройство автономных  источников теплоснабжения в школьных и дошкольных учреждениях Ипатовского городского округа с проведением экспертиз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sz w:val="28"/>
                <w:szCs w:val="28"/>
                <w:shd w:fill="FFFFFF" w:val="clear"/>
              </w:rPr>
              <w:t>«Центр хозяйственно-технического обеспечения»</w:t>
            </w:r>
            <w:r>
              <w:rPr>
                <w:sz w:val="28"/>
                <w:szCs w:val="28"/>
              </w:rPr>
              <w:t xml:space="preserve"> Ипатовского  района Ставропольского края (далее – МКУ «ЦХТО» ИР СК), отдел по организационным и общим вопросам администрация Ипатовского городского округа Ставропольского края (далее-организационный отел АИГО СК), дума Ипатовского городского округа Ставропольского края (далее-дума ИГО СК), финансовое управление администрации Ипатовского городского округа Ставропольского края (далее-финансовое управление АИГО СК)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Удельный вес изготовленной проектно - сметной документации «Модернизация, устройство автономных  источников теплоснабжения в школьных и дошкольных муниципальных учреждениях Ипатовского городского округа с проведением экспертизы, количество изготовленной проектно – сметной документации на модернизацию и перевод школьных и дошкольных муниципальных учреждений Ипатовского городского округа на автономное теплоснабжение.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2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Внедрение энергоэффективных отопительных устройств (оборудования и технологий) школьных и дошкольных учреждений Ипатовского городского округа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2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«Модернизация, устройство автономных источников теплоснабжения в учреждениях Ипатовского городского округ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ХТО» И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дернизированных существующих источников теплоснабжения школьных, дошкольных учреждений от общего количества;</w:t>
            </w:r>
          </w:p>
          <w:p>
            <w:pPr>
              <w:pStyle w:val="Style24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дернизированных существующих источников теплоснабжения школьных дошкольных муниципальных учреждений, количество переведенных школьных дошкольных муниципальных учреждений на автономное теплоснабжение.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3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«Замена в школьных и дошкольных учреждениях Ипатовского городского округа деревянных оконных блоков на энергосберегающие из ПВХ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ХТО» И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личество установленных энергосберегающих окон из блоков ПВХ в школьных дошкольных муниципальных организациях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заменённых оконных блоков в общем количестве оконных блоков, требующих  замены в образовательных организациях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дача 4 «Внедрение энергоэффективных отопительных устройств в административных зданиях Ипатовского городского округа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4"/>
              </w:rPr>
              <w:t>Устройство автономного источника теплоснабжения в административных зданиях с изготовлением проектно-сметной документаци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алее-организационный отел АИГО СК, дума ИГО СК, далее-финансовое управление АИГ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.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Удельный вес переведенных административных зданий на автономное теплоснабжение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sz w:val="28"/>
                <w:szCs w:val="28"/>
                <w:shd w:fill="FFFFFF" w:val="clear"/>
              </w:rPr>
              <w:t>к</w:t>
            </w:r>
            <w:r>
              <w:rPr>
                <w:sz w:val="28"/>
                <w:szCs w:val="28"/>
              </w:rPr>
              <w:t>оличество переведенных административных зданий Ипатовского городского округа Ставропольского края на автономное отопление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</w:t>
            </w:r>
            <w:r>
              <w:rPr>
                <w:rFonts w:eastAsia="CourierNewPSMT;MS Gothic" w:cs="Times New Roman" w:ascii="Times New Roman" w:hAnsi="Times New Roman"/>
                <w:b/>
                <w:sz w:val="28"/>
                <w:szCs w:val="28"/>
              </w:rPr>
              <w:t>Благоустройство территории Ипатовского городского округа Ставропольского кр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: «Организация благоустройства, организация содержания мест захоронения территории Ипатовского городского округа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1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Организация уборки мест захоронения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 (далее – управление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везенных твердых коммунальных отходов на территории Ипатовского городского округа Ставропольского края от общего количества, количество содержанных мест захоронения.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2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«Организация по сбору твердых коммунальных отходов на территории Ипатовского городского округа Ставропольского края»  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по сбору и транспортированию твердых коммунальных от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везенных твердых коммунальных отходов на территории Ипатовского городского округа Ставропольского края от общего количества, количество вывезенных твердых коммунальных отходов с общественных территорий.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3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«Содержание в работающем состоянии фонарей уличного освещения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личное освещ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Доля работающих световых фонарей уличного освещения от общего количества, количество работающих световых фонарей уличного освещения.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Задача 4 «Организация по благоустройству и озеленению на территории Ипатовского городского округа Ставропольского края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/>
              <w:t>Обеспечение чистоты и порядка на территории Ипатовского городского округа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5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/>
              <w:t>Задача 5</w:t>
            </w:r>
            <w:r>
              <w:rPr>
                <w:lang w:val="en-US"/>
              </w:rPr>
              <w:t>:</w:t>
            </w:r>
            <w:r>
              <w:rPr/>
              <w:t xml:space="preserve"> Благоустройство парковых зон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5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Благоустройство парковой зо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/>
              <w:t>Количество благоустроенных парковых зон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6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/>
              <w:t>Задача 6: «Обновление и увеличение количества коммунальной техники для нужд Ипатовского городского округа Ставропольского края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6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астие в программе поддержки местных инициатив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ХТО» ИР С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/>
              <w:t>Количество приобретенной коммунальной техники для нужд Ипатовского городского округа Ставропольского края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6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коммунальной 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/>
              <w:t>Количество приобретенной коммунальной техники для нужд Ипатовского городского округа Ставропольского края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и совершенствование гражданской обороны и защиты населения, территории от чрезвычайных ситуаций в Ипатовском городском округе Ставропольского края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: «Создание условий по обеспечению защиты населения и территории Ипатовского городского округа Ставропольского края от чрезвычайных ситуаций, предупреждения и ликвидации последствий чрезвычайных ситуаций природного и техногенного характера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.1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Повышение защищенности населения и территорий Ипатовского городского округа Ставропольского края от чрезвычайных ситуаций и безопасности люде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вершенствованию и развитию гражданской оборо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, охраны окружающей среды, гражданской обороны и чрезвычайных ситуаций и антитеррора администрации Ипатовского городского округа Ставропольского кра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г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бъем созданного резерва по гражданской обороне и ликвидации ЧС от планируемого.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ДДС» ИГО С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г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актов реагирования на чрезвычайные ситуации, время реагирования МКУ ЕДДС ИГО на вызовы</w:t>
            </w:r>
            <w:r>
              <w:rPr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ездов на аварийные, нештатные и ЧС.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грамме поддержки местных инициатив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, охраны окружающей среды, гражданской обороны и чрезвычайных ситуаций и антитеррора администрации Ипатовского городского округа Ставропольского кра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 пожарных депо в которых проведен капитальный  ремонт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</w:t>
            </w:r>
            <w:r>
              <w:rPr>
                <w:rFonts w:eastAsia="CourierNewPSMT;MS Gothic" w:cs="Times New Roman" w:ascii="Times New Roman" w:hAnsi="Times New Roman"/>
                <w:b/>
                <w:sz w:val="28"/>
                <w:szCs w:val="28"/>
              </w:rPr>
              <w:t>Комплексное развитие систем коммунальной инфраструктуры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: «Развитие и модернизация коммунальной инфраструктуры Ипатовского городского округа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роительство объектов водоснабжения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истемы водоснабжения на территории Ипатовского городского округа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питального строительства и архитектуры администрации Ипатовского городского округа Ставропольского края (далее – отдел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г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строенных объектов водоснабжения, количество построенных объектов водоснабжения.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Строительство объектов газоснабжени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населенных пунктов Ипатовского городского округа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г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строенных объектов газоснабжения, количество построенных объектов газоснабжения.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: «Обеспечение (актуализация) схем теплоснабжения, водоснабжения и водоотведения»</w:t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азработка и актуализация схем теплоснабжения, водоснабжения и водоотведения территории Ипатовского городского округа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Доля разработанных (актуализированных) схем теплоснабжения, водоснабжения и водоотведения, количество разработанных и актуализированных схем теплоснабжения, водоснабжения и водоотведения территории Ипатовского городского округа Ставропольского края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 «Обеспечение реализации Программы и иных мероприяти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.1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сходов финансирования на реализацию Программы за счет средств бюджета  Ипатовского городского округа Ставропольского кра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sectPr>
      <w:type w:val="nextPage"/>
      <w:pgSz w:orient="landscape" w:w="16838" w:h="11906"/>
      <w:pgMar w:left="567" w:right="641" w:gutter="0" w:header="0" w:top="709" w:footer="0" w:bottom="567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56:00Z</dcterms:created>
  <dc:creator>Администратор</dc:creator>
  <dc:description/>
  <cp:keywords/>
  <dc:language>en-US</dc:language>
  <cp:lastModifiedBy>Наталья</cp:lastModifiedBy>
  <cp:lastPrinted>2019-03-18T10:56:00Z</cp:lastPrinted>
  <dcterms:modified xsi:type="dcterms:W3CDTF">2019-03-18T07:56:00Z</dcterms:modified>
  <cp:revision>2</cp:revision>
  <dc:subject/>
  <dc:title>МИНИСТЕРСТВО ЭКОНОМИЧЕСКОГО РАЗВИТИЯ РОССИЙСКОЙ ФЕДЕРАЦИИ</dc:title>
</cp:coreProperties>
</file>