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ноября 2017 г.                          г. Ипатово                                       №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Об утверждении муниципальной программы Ипатовского городского округа Ставропольского края «Формирование современной городской среды» на 2018-2022 годы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540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Бюджетным кодексом Российской Федерации, Федеральным законом от 06 октября 2003 г. № 131 – 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. №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е современной городской среды», закона Ставропольского края от 29 апреля 2016 г. №48 – 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района Ставропольского края» приказа министерства строительства и жилищно – 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 </w:t>
      </w:r>
      <w:r>
        <w:rPr>
          <w:lang w:val="ru-RU"/>
        </w:rPr>
        <w:t>администрация Ипатовского муниципального района Ставропольского кра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Утвердить прилагаемую муниципальную программу Ипатовского городского округа Ставропольского края «Формирование современной городской среды» на 2018-2022 год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2</w:t>
      </w:r>
      <w:r>
        <w:rPr>
          <w:lang w:val="ru-RU"/>
        </w:rPr>
        <w:t>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возложить на первого заместителя главы администрации Ипатовского муниципального района Ставропольского края Сушко Т.Н., заместителя главы администрации Ипатовского муниципального района Ставропольского края Фоменко Т.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67"/>
        <w:rPr>
          <w:szCs w:val="28"/>
          <w:lang w:val="ru-RU"/>
        </w:rPr>
      </w:pPr>
      <w:r>
        <w:rPr>
          <w:lang w:val="ru-RU"/>
        </w:rPr>
        <w:tab/>
        <w:t>4. Настоящее постановление вступает в силу с 01 января 2018 го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Глава Ипатовского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муниципального район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Ставропольского края </w:t>
        <w:tab/>
        <w:tab/>
        <w:tab/>
        <w:tab/>
        <w:tab/>
        <w:tab/>
        <w:tab/>
        <w:t>С.Б. Савченко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  <w:t>Проект постановления вносит первый заместитель главы администрации Ипатовского муниципального района Ставропольского края         Т.Н. Сушко</w:t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Визируют: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муниципального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района Ставропольского края                                                  Э.В.Кондратьева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муниципального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района Ставропольского края                                                         Т.А. Фоменко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муниципального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района Ставропольского края                                                           А.П. Бражко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Л.Г. Домовцова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экономического развития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администрации Ипатовского муниципального района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Ставропольского, края                                                                      Ж.Н. Кудлай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правового 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кадрового обеспечения администраци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муниципального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района Ставропольского края                                                    М.А.Коваленко</w:t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едседатель Контрольно – счетной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комиссии Ипатовского 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                                                            Е.П. Денщикова </w:t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  <w:lang w:val="ru-RU"/>
        </w:rPr>
        <w:t xml:space="preserve">Проект постановления подготовлен отделом муниципального хозяйства администрации Ипатовского муниципального района Ставропольского края 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Г.Н. Неделько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Основной текст Знак"/>
    <w:basedOn w:val="Style5"/>
    <w:qFormat/>
    <w:rPr>
      <w:rFonts w:eastAsia="Times New Roman"/>
      <w:sz w:val="28"/>
    </w:rPr>
  </w:style>
  <w:style w:type="character" w:styleId="22">
    <w:name w:val="Основной текст 2 Знак"/>
    <w:basedOn w:val="Style5"/>
    <w:qFormat/>
    <w:rPr>
      <w:rFonts w:eastAsia="Times New Roma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  <w:jc w:val="left"/>
    </w:pPr>
    <w:rPr>
      <w:rFonts w:eastAsia="Times New Roman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19:00Z</dcterms:created>
  <dc:creator>user</dc:creator>
  <dc:description/>
  <cp:keywords/>
  <dc:language>en-US</dc:language>
  <cp:lastModifiedBy>ipatovoknd</cp:lastModifiedBy>
  <cp:lastPrinted>2017-11-15T15:34:00Z</cp:lastPrinted>
  <dcterms:modified xsi:type="dcterms:W3CDTF">2017-11-15T12:34:00Z</dcterms:modified>
  <cp:revision>7</cp:revision>
  <dc:subject/>
  <dc:title/>
</cp:coreProperties>
</file>