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Style15"/>
        <w:rPr/>
      </w:pPr>
      <w:r>
        <w:rPr/>
        <w:t>Форма финансовых показателей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36"/>
        </w:rPr>
      </w:pPr>
      <w:r>
        <w:rPr>
          <w:rFonts w:cs="Arial" w:ascii="Arial" w:hAnsi="Arial"/>
          <w:b/>
          <w:sz w:val="28"/>
          <w:szCs w:val="36"/>
        </w:rPr>
        <w:t>для  предприятий  по упрощенной системе налогообложения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36"/>
        </w:rPr>
        <w:t xml:space="preserve"> </w:t>
      </w:r>
      <w:r>
        <w:rPr>
          <w:rFonts w:cs="Arial" w:ascii="Arial" w:hAnsi="Arial"/>
          <w:b/>
          <w:sz w:val="28"/>
          <w:szCs w:val="36"/>
        </w:rPr>
        <w:t xml:space="preserve">или системе в виде ЕНВД. </w:t>
      </w:r>
    </w:p>
    <w:tbl>
      <w:tblPr>
        <w:tblW w:w="10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3780"/>
        <w:gridCol w:w="3790"/>
      </w:tblGrid>
      <w:tr>
        <w:trPr>
          <w:trHeight w:val="6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b/>
                <w:sz w:val="20"/>
                <w:szCs w:val="20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Сумма в тыс. рублей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Комментарии к заполнению</w:t>
            </w:r>
          </w:p>
        </w:tc>
      </w:tr>
      <w:tr>
        <w:trPr>
          <w:trHeight w:val="15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Раздел 2.2 Декларации по УСН строка 213 за отчетны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данные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ыручка от продажи товаров, работ, услуг за предыдущи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Раздел 2.2 Декларации по УСН строка 213 за предыдущи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данные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сходы по проданным товарам, работам, услугам 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Раздел 2.2 Декларации по УСН строка 223 за отчетны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и УСН (Доходы) общие затраты по данным бухгалтерских или иных регистров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ибыль от продаж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Строка 243 Раздела 2.2 Декларации по УСН за отчетный год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ля ЕНВД и УСН (Доходы)  прибыль до налогообложения по данным бухгалтерских или иных регистро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бственный  капита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sz w:val="20"/>
                <w:szCs w:val="20"/>
                <w:highlight w:val="yellow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Бухгалтерский баланс: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 xml:space="preserve">сумма строк 1310, строки 1360 графы 4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  <w:highlight w:val="yellow"/>
              </w:rPr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численные налоги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Сумма налоговых платежей, подлежащих к уплате в бюджет по налоговым декларациям за отчетный год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есписочная численность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среднесписочной численности работников за отчетный год из Формы 4-ФСС РФ.</w:t>
            </w:r>
          </w:p>
        </w:tc>
      </w:tr>
      <w:tr>
        <w:trPr>
          <w:trHeight w:val="28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онд оплаты труда  за отчетный го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  <w:t>Данные о выплате в пользу работников за отчетный год из таблицы 4 Формы 4-ФСС РФ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организ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региональной ТПП</w:t>
      </w:r>
    </w:p>
    <w:sectPr>
      <w:type w:val="nextPage"/>
      <w:pgSz w:w="11906" w:h="16838"/>
      <w:pgMar w:left="72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rFonts w:ascii="Arial" w:hAnsi="Arial" w:cs="Arial"/>
      <w:b/>
      <w:sz w:val="28"/>
      <w:szCs w:val="3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2:22:00Z</dcterms:created>
  <dc:creator>Auditor</dc:creator>
  <dc:description/>
  <dc:language>en-US</dc:language>
  <cp:lastModifiedBy>Василенко</cp:lastModifiedBy>
  <cp:lastPrinted>2015-11-24T10:40:00Z</cp:lastPrinted>
  <dcterms:modified xsi:type="dcterms:W3CDTF">2018-01-22T12:22:00Z</dcterms:modified>
  <cp:revision>2</cp:revision>
  <dc:subject/>
  <dc:title>Рентабельность продаж: (Доходы-Расходы) /(Доходы)</dc:title>
</cp:coreProperties>
</file>