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exact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spacing w:lineRule="exact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 Ставропольского края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7 г. № 3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чету стажа муниципальной службы 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кам аппарата администрации Ипат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родского округа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ропольско</w:t>
      </w:r>
      <w:r>
        <w:rPr>
          <w:rFonts w:cs="Times New Roman" w:ascii="Times New Roman" w:hAnsi="Times New Roman"/>
          <w:color w:val="000000"/>
          <w:sz w:val="28"/>
          <w:szCs w:val="28"/>
        </w:rPr>
        <w:t>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Эльвир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Ипатовского городского округа Ставропольского края, председатель комиссии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Марин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администрации Ипатовского городского округа Ставропольского края,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а Ольг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равового и кадрового обеспечения администрации Ипатовского городского округа Ставропольского края, секретарь комиссии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жко Александр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Ипатовского городского округа Ставропольского края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гинец Лариса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организационным и общим вопросам администрации Ипатовского городского округа Ставропольского края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лай Жанна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ческого развития администрации Ипатовского городского округа Ставропольского края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Татьян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Ипатовского городского округа Ставропольского кра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exact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widowControl/>
        <w:spacing w:lineRule="exact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 Ставропольского края</w:t>
      </w:r>
    </w:p>
    <w:p>
      <w:pPr>
        <w:pStyle w:val="ConsPlusNormal"/>
        <w:widowControl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7 г. № 30</w:t>
      </w:r>
    </w:p>
    <w:p>
      <w:pPr>
        <w:pStyle w:val="ConsPlusNormal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комиссии по зачету стажа муниципальной службы работникам аппарата администрации Ипатовского городского округа Ставропольского края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Общие положени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221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миссия по зачету стажа муниципальной службы 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ка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ппарата администрации Ипат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родского округа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ропольс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края (далее - Комиссия) образована с цель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ссмотрения вопросов о возможности зачета в стаж муниц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альной службы муниципальных служащих аппарата администрации Ипатовского городского округ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ропольского края (далее - муниципальные служ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ие) иных периодов трудовой деятельности, опыт и знания по которой необходимы для выполнения должностных обязанностей по замещаемой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14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миссия руководствуется в своей деятельности Конститу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, федеральными конституционными законами, фед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льными законами, указами и распоряжениями Президента Российской Федерации, постановлениями и распоряжениями Правительства  Россий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дерации, законами Ставропольского края, постановлениями и распоряж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ями Губернатора Ставропольского края, постановлениями и распоряж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ми Правительства Ставропольского края, постановлениями и распоря</w:t>
      </w:r>
      <w:r>
        <w:rPr>
          <w:rFonts w:cs="Times New Roman" w:ascii="Times New Roman" w:hAnsi="Times New Roman"/>
          <w:color w:val="000000"/>
          <w:sz w:val="28"/>
          <w:szCs w:val="28"/>
        </w:rPr>
        <w:t>жениями администрации Ипатов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городского округа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польского края, а также настоящим Положением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557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Организация деятельности Комиссии.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иссия состоит из председателя, заместителя председателя, секретаря и членов комиссии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уководит работой комисс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определяет место и время проведения заседан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едседательствует на заседаниях комисс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дает поручения членам комисс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ывает документы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кретарь Комиссии обеспечивает организацию работы комиссии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одготавливает материалы, необходимые для принятия решения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повещает членов Комиссии о предстоящем заседании комисси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доводит до сведения членов Комиссии информацию о материалах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тавленных на рассмотрение комисси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едет протоколы заседаний Комисси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ри подготовке документов к заседанию Комиссии проводит проверку документов 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е члены Комиссии при принятии решений обладают равн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и ее решения считаются правомочными при присутствии на заседании не менее двух третей ее состава. Заседания комиссии проводятся по мере поступления обраще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принимается большинством голосов присутствующих на ее заседании членов путем открытого голосования. При равенстве голосов решающим считается голос председательствующего на заседани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а в его отсутствие за</w:t>
      </w:r>
      <w:r>
        <w:rPr>
          <w:rFonts w:cs="Times New Roman" w:ascii="Times New Roman" w:hAnsi="Times New Roman"/>
          <w:spacing w:val="-2"/>
          <w:sz w:val="28"/>
          <w:szCs w:val="28"/>
        </w:rPr>
        <w:t>местителя председателя 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, который подписывается председательствующим и всеми членами комиссии, присутствующими на заседан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 передается в отдел правового и кадров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еспечения администрации Ипатовского городского округа Став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ьского края для подготовки проекта соответствующего распорядитель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 докумен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вопроса о возможности зачета в стаж муниципальной службы периодов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выполнения должностных обязанностей в соответствии с должностной инструкцией, в комиссию представляются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муниципального служащего (приложение)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ая инструкция муниципального служащего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трудовой кни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омиссия может затребовать подлинник трудовой книжки, другие документы, перечисленные в пункте 5 раздела I настоящего Положения, документы, подтверждающие характер деятельности предприятия, учреждения, организации, содержание работы и должностные обязанности работника (устав предприятия, учреждения, организации, локальные нормативные акты, должностную инструкцию работника и др.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заседания комиссией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комендовать главе Ипатовского городского округа Ставропольского края засчитать в стаж муниципальной службы (указываются фамилия, имя, отчество, должность, структурное подразделение) период работы в должности (указываются наименования должности, структурного подразделения, предприятия, организа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в зачете в стаж муниципальной службы (указываются фамилия, имя, отчество, должность, структурное подразделение) периода работы в должности (указываются наименования должности, структурного подразделения, предприятия, организации; основания отказ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шение Комиссии может быть обжаловано в судеб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85875</wp:posOffset>
                </wp:positionH>
                <wp:positionV relativeFrom="paragraph">
                  <wp:posOffset>1296035</wp:posOffset>
                </wp:positionV>
                <wp:extent cx="38182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25pt;margin-top:10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онно-техническое и документационное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комиссий возлагается на отдел правового и кадрового обе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ния администрации Ипатовского городского округа  Ставрополь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ачету стажа 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лужбы 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ка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ппарата 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Ипатовского 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родского округа  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ропольско</w:t>
      </w:r>
      <w:r>
        <w:rPr>
          <w:rFonts w:cs="Times New Roman" w:ascii="Times New Roman" w:hAnsi="Times New Roman"/>
          <w:color w:val="000000"/>
          <w:sz w:val="28"/>
          <w:szCs w:val="28"/>
        </w:rPr>
        <w:t>го края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(Ф.И.О., должность муниципаль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служащег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9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числения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, утвержденного Указом Президента Российской Федерации от 19.11.2007  г. № 1532, прошу включить в стаж муниципального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(ы) замещения должности(ей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 по _____________ -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</w:rPr>
        <w:t>(должность и наз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и знания работы в которой(ых) необходимы мне для выполнения должностных обязанностей в соответствии с должностной инструкци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 работы занимался вопросами 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szCs w:val="28"/>
        </w:rPr>
        <w:t>(характер деятельности, род занятий, выполнявшихся в указанной должност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и знания, приобретенные в вышеуказанный период работы, способствовали повышению качества и эффективности работы для выпол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</w:rPr>
        <w:t>(перечислить обязанности в соответствии с должностной инструкци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мещаемой должности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должность муниципальной служб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                   _______________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  <w:t>(дата)                                                    (подпись)               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4515</wp:posOffset>
                </wp:positionH>
                <wp:positionV relativeFrom="paragraph">
                  <wp:posOffset>534670</wp:posOffset>
                </wp:positionV>
                <wp:extent cx="241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4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59F2F0AEA55B674450447CA3FC33B4A1E5FACE116D1998541B51442A5EC0D113CB60011F2079B6A7U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43:00Z</dcterms:created>
  <dc:creator>Кудлай</dc:creator>
  <dc:description/>
  <cp:keywords/>
  <dc:language>en-US</dc:language>
  <cp:lastModifiedBy>user</cp:lastModifiedBy>
  <cp:lastPrinted>2018-01-22T13:11:00Z</cp:lastPrinted>
  <dcterms:modified xsi:type="dcterms:W3CDTF">2018-01-22T10:12:00Z</dcterms:modified>
  <cp:revision>4</cp:revision>
  <dc:subject/>
  <dc:title/>
</cp:coreProperties>
</file>