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3 января 2018 г.                       г. Ипатово                                                      № 28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б утверждении Порядка установления и использования полос отвода автомобильных дорог общего пользования местного значен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соответствии  с Федеральным законам от 06 октября 2003г. № 131 – ФЗ «Об общих принципах организации местного самоуправления в Российской Федерации», частью 5 статьи 25 Федерального закона от 08 ноября 2007г. № 257- ФЗ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Порядок установления и использования полос отвода автомобильных дорог общего пользования местного значения Ипатовского городского округа Ставропольского края (далее – Порядо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Признать утратившим силу постановление администрации Ипатовского муниципального района Ставропольского края от 28 марта 2016 г. № 159 « Об утверждении Порядка установления и использования полос отвода автомобильных дорог общего пользования местного значения находящихся в собственности Ипатовского муниципального район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3. Настоящее постановление разместить на официальном сайте администрации Ипатовского городского округа Ставропольского края в информационно – телекоммуникационной сети «Интернет» и обнародовать в районном муниципальном казенном учреждении культуры «Ипатовская межпоселенческая центральная библиотека» Ипатовского городского округа Ставропольского кра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Контроль за выполнением настоящего постановления возложить на первого заместителя главы администрации   Ипатовского городского округа Ставропольского края Т.Н. Сушко, заместителя главы администрации   Ипатовского городского округа Ставропольского края Т.А. Фом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7:00Z</dcterms:created>
  <dc:creator>user</dc:creator>
  <dc:description/>
  <dc:language>en-US</dc:language>
  <cp:lastModifiedBy/>
  <cp:lastPrinted>2018-01-23T08:19:00Z</cp:lastPrinted>
  <dcterms:modified xsi:type="dcterms:W3CDTF">2018-01-23T11:30:29Z</dcterms:modified>
  <cp:revision>6</cp:revision>
  <dc:subject/>
  <dc:title/>
</cp:coreProperties>
</file>