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 Порядке утверждения перечня автомобильных дорог с присвоением идентификационных номеров  дорогам общего пользования местного значения в границах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 с Федеральными законами от 06 октября 2003г. № 131 – ФЗ «Об общих принципах организации местного самоуправления в Российской Федерации»,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1 апреля 2006 г. № 209 «О некоторых вопросах, связанных с классификацией автомобильных дорог в Российской Федерации», приказом министерства транспорта Российской Федерации от 7 февраля 2007 г. № 16 «Об утверждении Правил присвоения автомобильным дорогам идентификационных номеров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орядок утверждения перечня автомобильных дорог с присвоением идентификационных номеров  дорогам общего пользования местного значения в границах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4 марта 2016 г. № 110 «О Порядке утверждения перечня автомобильных дорог с присвоением идентификационных номеров  дорогам общего пользования местного значения вне границ населенных пунктов в границах Ипатовского муниципального района Ставропольского края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9 апреля 2016 г. № 213 «О внесении изменений в постановление администрации Ипатовского муниципального района Ставропольского края от 14 марта 2016 г. №110  «О Порядке утверждения перечня автомобильных дорог с присвоением идентификационных номеров  дорогам общего пользования местного значения вне границ населенных пунктов в границах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 Т.Н. Сушко,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5:00Z</dcterms:created>
  <dc:creator>user</dc:creator>
  <dc:description/>
  <dc:language>en-US</dc:language>
  <cp:lastModifiedBy/>
  <cp:lastPrinted>2018-01-23T08:54:00Z</cp:lastPrinted>
  <dcterms:modified xsi:type="dcterms:W3CDTF">2018-01-23T10:59:26Z</dcterms:modified>
  <cp:revision>6</cp:revision>
  <dc:subject/>
  <dc:title/>
</cp:coreProperties>
</file>