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06 сентября 2018 г.                          г. Ипатово                                          № 400-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 создании комиссии по приемке выполненных работ по благоустройству Парковой зоны 1001 город России (по улице Орджоникидзе между улицей Ленинградской и улицей Гагарина) в городе Ипатово Ипатовского городского округа Ставропольского края.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соответствии с ч.6 ст. 94 Федерального закона от 05 апреля 2013 г.  № 44-ФЗ «О контрактной системе в сфере закупок товаров, работ, услуг для обеспечения государственных и муниципальных нужд», муниципальным контрактом на выполнение работ по благоустройству Парковой зоны 1001 город России (по улице Орджоникидзе между улицей Ленинградской и улицей Гагарина) в городе Ипатово Ипатовского городского округа Ставропольского края от 27 апреля 2018 года № 12, муниципальным контрактом на оказание услуг по строительному контролю на выполненных работ по благоустройству Парковой зоны 1001 город России (по улице Орджоникидзе между улицей Ленинградской и улицей Гагарина) в городе Ипатово Ипатовского городского округа Ставропольского края от 16 апреля 2018 г. № 5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Создать комиссию по приемке выполненных работ по благоустройству Парковой зоны 1001 город России (по улице Орджоникидзе между улицей Ленинградской и улицей Гагарина) в городе Ипатово Ипатовского городского округа Ставропольского края (далее соответственно — работы, благоустройство Парковой зоны 1001 город России) на соблюдение соответствия объема и качества выполненных работ требованиям муниципального контракта на выполнение работ по благоустройству Парковой зоны 1001 город России (по улице Орджоникидзе между улицей Ленинградской и улицей Гагарина) в городе Ипатово Ипатовского городского округа Ставропольского края от 27 апреля 2018 года № 12, и утвердить её в прилагаемом соста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2. Комиссии осуществить приемку выполненных работ по благоустройству Парковой зоны 1001 город России. По результатам приемки составить акт приемки законченных работ по благоустройству Парковой зоны 1001 город Росс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Контроль за выполнением настоящего распоряжения возложить на начальника управления по работе с территориями администрации Ипатовского городского округа Ставропольского края Е.А. Ткачен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Настоящее распоряжение вступает в силу со дня его подпис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37160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распоряжения вносит заместитель главы администрации –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распоряжения подготовлен управлением по работе с территориям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Е.А. Тка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Головинов Н. С.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Управление по работе с территориями</w:t>
        <w:tab/>
        <w:tab/>
        <w:tab/>
        <w:tab/>
        <w:t>2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автоматизации и информационных технологий</w:t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ОО «Альянс»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ООО </w:t>
      </w:r>
      <w:r>
        <w:rPr/>
        <w:t>«Стройдорконтроль»</w:t>
        <w:tab/>
      </w:r>
      <w:r>
        <w:rPr>
          <w:lang w:val="ru-RU"/>
        </w:rPr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1:00Z</dcterms:created>
  <dc:creator>user</dc:creator>
  <dc:description/>
  <cp:keywords/>
  <dc:language>en-US</dc:language>
  <cp:lastModifiedBy>user</cp:lastModifiedBy>
  <cp:lastPrinted>2018-09-06T15:06:00Z</cp:lastPrinted>
  <dcterms:modified xsi:type="dcterms:W3CDTF">2018-09-06T12:06:00Z</dcterms:modified>
  <cp:revision>5</cp:revision>
  <dc:subject/>
  <dc:title/>
</cp:coreProperties>
</file>