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18 сентября 2018 г.                         г. Ипатово                                            № 1134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муниципальную программу «Молодежь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    29 декабря 2017 г. № 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постановлением Правительства Ставропольского края от 12 апреля 2018 г. № 143-п «О распределении субсидий в 2018 году из бюджета Ставропольского края бюджетам муниципальных образований Ставропольского края на предоставление молодым семьям социальных выплат на приобретение (строительство) жилья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, решением Думы Ипатовского городского округа Ставропольского края от 28 августа 2018 г. № 154 «О внесении изменений в решение Думы Ипатовского городского округа Ставропольского края от 26 декабря 2017 г. № 108 «О бюджете Ипатовского городского округа Ставропольского края на 2018 год и на плановый период 2019 и 2020 годов», Порядком разработки, реализации и оценки эффективности муниципальных программ Ипатовского городского округа Ставропольского края, утвержденным постановлением администрации Ипатовского городского округа Ставропольского края от 26 декабря 2017 г. № 5, Методическими указаниями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от 28 декабря 2017 г. № 14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е изменения, которые вносятся в муниципальную программу «Молодежь Ипатовского городского округа Ставропольского края» утвержденную постановлением администрации Ипатовского городского округа Ставропольского края от 29 декабря 2017 г. № 27 (с изменением, внесённым постановлением администрации Ипатовского городского округа Ставропольского края от 29 марта 2018 г. № 35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— 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городского округа Ставропольского края А.П. Браж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авропольского края, заместитель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</w:t>
        <w:tab/>
        <w:t xml:space="preserve">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35890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 кадрового обеспечения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культуры и молодёжно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олитики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городского округа Ставропольского края</w:t>
        <w:tab/>
        <w:t xml:space="preserve">                                         И.В. Чубо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подготовлен отделом социального развития и общественной безопасност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Д.Н. Жихаре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социального развития и общественной безопасности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тдел культуры и молодёжной политики </w:t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нтрольно-счётная комиссия ИГО СК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3:00Z</dcterms:created>
  <dc:creator>user</dc:creator>
  <dc:description/>
  <cp:keywords/>
  <dc:language>en-US</dc:language>
  <cp:lastModifiedBy>user</cp:lastModifiedBy>
  <cp:lastPrinted>2018-09-18T11:28:00Z</cp:lastPrinted>
  <dcterms:modified xsi:type="dcterms:W3CDTF">2018-09-18T08:28:00Z</dcterms:modified>
  <cp:revision>3</cp:revision>
  <dc:subject/>
  <dc:title/>
</cp:coreProperties>
</file>