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14 сентября 2018 г.                         г. Ипатово                                            № 113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Об утверждении основных направлений бюджетной и налоговой политик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Ипатовского городского округа Ставропольского края на 2019 год и на плановый период 2020 и 2021 год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распоряжением Правительства Ставропольского края от 29 августа 2018 г. № 353-рп «Об утверждении основных направлений бюджетной и налоговой политики Ставропольского края на 2019 год и плановый период 2020 и 2021 годов», Положением о бюджетном процессе в Ипатовском городском округе Ставропольского края, утверждённым решением Думы Ипатовского городского округа Ставропольского края от 20 сентября 2017 г. № 19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е основные направления бюджетной и налоговой политики Ипатовского городского округа Ставропольского края на 2019 год и на плановый период 2020 и 2021 го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Финансовому управлению администрации Ипатовского городского округа Ставропольского края формирование бюджета Ипатовского городского округа Ставропольского края на 2019 год и на плановый период  2020 и 2021 годов осуществлять в соответствии с основными направлениями бюджетной  и налоговой политики Ипатовского городского округа Ставропольского края на 2019 год и на плановый период 2020 и 2021 го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публиковать настоящее постановление в муниципальной газете «Ипатовский информационный вестник» и разместить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авропольского края, заместитель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42240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Л.Г. Домовцо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Фоменко Т.А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Дума ИГО СК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Финансовое управление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имущественных и земельных отношений</w:t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образования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экономического развития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ТСЗН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культуры и молодежной политики</w:t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митет по физической культуре и спорту</w:t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по работе с территориями</w:t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Централи</w:t>
      </w:r>
      <w:r>
        <w:rPr/>
        <w:t>зованная бухгалтерия</w:t>
        <w:tab/>
      </w:r>
      <w:r>
        <w:rPr>
          <w:lang w:val="ru-RU"/>
        </w:rPr>
        <w:tab/>
        <w:tab/>
        <w:tab/>
      </w:r>
      <w:r>
        <w:rPr/>
        <w:t>1</w:t>
      </w:r>
    </w:p>
    <w:p>
      <w:pPr>
        <w:pStyle w:val="Normal"/>
        <w:spacing w:lineRule="exact" w:line="240"/>
        <w:jc w:val="both"/>
        <w:rPr/>
      </w:pPr>
      <w:r>
        <w:rPr/>
        <w:t>Сайт</w:t>
      </w:r>
      <w:r>
        <w:rPr>
          <w:lang w:val="ru-RU"/>
        </w:rPr>
        <w:tab/>
      </w:r>
      <w:r>
        <w:rPr/>
        <w:tab/>
      </w:r>
      <w:r>
        <w:rPr>
          <w:lang w:val="ru-RU"/>
        </w:rPr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2:00Z</dcterms:created>
  <dc:creator>user</dc:creator>
  <dc:description/>
  <cp:keywords/>
  <dc:language>en-US</dc:language>
  <cp:lastModifiedBy>user</cp:lastModifiedBy>
  <cp:lastPrinted>2018-09-18T08:38:00Z</cp:lastPrinted>
  <dcterms:modified xsi:type="dcterms:W3CDTF">2018-09-18T05:38:00Z</dcterms:modified>
  <cp:revision>5</cp:revision>
  <dc:subject/>
  <dc:title/>
</cp:coreProperties>
</file>