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240"/>
        <w:ind w:left="4956" w:firstLine="6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4956" w:firstLine="6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firstLine="6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ind w:left="4956" w:firstLine="6"/>
        <w:rPr>
          <w:sz w:val="28"/>
          <w:szCs w:val="28"/>
        </w:rPr>
      </w:pPr>
      <w:r>
        <w:rPr>
          <w:sz w:val="28"/>
          <w:szCs w:val="28"/>
        </w:rPr>
        <w:t>от 14 сентября 2018 г. № 1131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на 2019 год и на плановый период  2020 и 2021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Ипатовского городского округа Ставропольского края на 2019 год и на плановый период  2020 и 2021 годов (далее - основные направления)</w:t>
      </w:r>
      <w:r>
        <w:rPr/>
        <w:t xml:space="preserve"> </w:t>
      </w:r>
      <w:r>
        <w:rPr>
          <w:sz w:val="28"/>
          <w:szCs w:val="28"/>
        </w:rPr>
        <w:t xml:space="preserve">разработаны в соответствии со статьей 172 Бюджетного кодекса Российской Федерации, Посланием Президента Российской Федерации Федеральному Собранию    о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марта 2018 года, решением Думы Ипатовского городского округа Ставропольского края «О бюджетном процессе в Ипатовском городском округе Ставропольского края» с целью определения подходов к формированию основных характеристик и прогнозируемых параметров проекта бюджета Ипатовского городского округа Ставропольского края на 2019 год и на плановый период 2020 и 2021 годов (далее - местный бюджет), обеспечивающих устойчивость и сбалансированность местного бюджета. Основные направления обеспечивают преемственность бюджетной и налоговой политики Ипатовского муниципального района Ставропольского края, Ставропольского края  с учетом необходимости достижения целей муниципальных программ Ипатовского городского округа Ставропольского края (далее – Ипатовский городской округ) и обеспечения устойчивого развития муниципального образования, социальной стабильности при эффективном использовании средств местного бюджет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II. Основные направления налоговой политик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 на 2019 год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 2020 и 2021 год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логовая политика Ипатовского городского округа Ставропольского края (далее Ипатовский городской округ) в 2019 - 2021 годах будет направлена на обеспечение поступления в местный бюджет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ми налоговой политики Ипатовского городского округа  на 2019 год и на плановый период  2021 и 2021 годов (далее - налоговая политика) оста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охранение сбалансированности местного бюджета посредством получения необходимого объема бюджетных доходов с учетом текущей экономической ситу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ддержка инвестиционной и предпринимательской деятельности хозяйствующих субъектов, осуществляющих деятельность на территории Ипатовского городского округа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1. Основные результаты и проблемы налоговой полити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налоговая политика Ипатовского городского округа </w:t>
      </w:r>
      <w:r>
        <w:rPr/>
        <w:t xml:space="preserve"> </w:t>
      </w:r>
      <w:r>
        <w:rPr>
          <w:sz w:val="28"/>
          <w:szCs w:val="28"/>
        </w:rPr>
        <w:t>способствует продолжению работы по повышению налогового потенциала местного бюджета за счет увеличения налогооблагаемой базы, улучшения администрирования платежей, увеличения собираемости налогов. Основными итогами реализации основных направлений налоговой политики в 2017 году и в течение 2018 год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межведомственной комиссии по своевременному поступлению платежей в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авнительный мониторинг корректирующих значений коэффициентов базовой доходности К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протяжении всего периода отмечена положительная динамика формирования доходной части местного бюджета, по итогам 2017 года обеспечен рост  поступлений налоговых и неналоговых доходов к уточненным годовым плановым назначениям  6,4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мобилизованных за 2017 год в местный бюджет налоговых и неналоговых доходов составил 308520,91 тыс. рублей, в том числе налоговые доходы – 210961,71 тыс. рубл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Увеличению поступлений в местный бюджет по налоговым и неналоговым доходам способствовала реализация </w:t>
      </w:r>
      <w:hyperlink r:id="rId2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, направленных на увеличение роста доходов и оптимизацию расходов бюджета Ипатовского муниципального района   Ставропольского края в 2017-2019 годах, утвержденного распоряжением администрации Ипатовского муниципального района   Ставропольского края от 27 июля 2016 г. № 184-р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недоимкой по налоговым  доходам дает существенные результаты. На 1 января 2018 года объем недоимки в местный бюджет составлял 24084,16 тыс.рублей. По состоянию на 01.09.2018 г. сумма недоимки снизилась на 10709,01 тыс. рублей и составила 13375,15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витие малого и среднего предпринимательства является одним из важнейших ресурсов увеличения доходной базы местного бюджета. Вместе с тем налоговая политика муниципального образования   стабильна, ориентирована на создание благоприятных условий для легализации и развития предпринимательской деятельности на территории городского округа. 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ab/>
        <w:t xml:space="preserve">В соответствии с Планом мероприятий по устранению неэффективных налоговых льгот (пониженных ставок по налогам) в Ипатовском городском округе Ставропольского края, утвержденным постановлением администрации Ипатовского городского округа Ставропольского края от 02 августа 2018 г. № 954 проведена оценка эффективности предоставляемых налоговых льгот по налогам, регулируемым муниципальными нормативными правовыми актами представительного органа Ипатовского городского округа. Неэффективных налоговых льгот не определено.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задачи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новными задачами налоговой политики оста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хранение и развитие доходных источников местного бюджета;</w:t>
      </w:r>
    </w:p>
    <w:p>
      <w:pPr>
        <w:pStyle w:val="Normal"/>
        <w:autoSpaceDE w:val="false"/>
        <w:ind w:firstLine="39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иление мер по укреплению налоговой дисциплины налогоплательщиков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оценка эффективности налоговых льгот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повышение эффективности налогового администрирования по сокращению недоимок по налоговым платежам в местный бюджет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повышение эффективности управления муниципальным  имуществом Ипатовского городского округ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3. Основные направления налоговой политик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2019 - 2021 годов будет продолжена реализация целей и задач, предусмотренных в предыдущие периоды. В связи с преобразованием в Ипатовский городской округ расширен перечень администрируемых налоговых доходов, возникает необходимость совершенствования механизма администрирования нало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продолжена работа по укреплению доходной базы местного бюджета за счет наращивания стабильных доходных источников и мобилизации в бюджет имеющихся резерв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направлениями налоговой политики Ипатовского городского округа  на 2019 - 2021 годы остаются создание благоприятных условий для устойчивого развития экономики Ипатовского городского округа, активизация инвестиционной и инновационной деятельности, поддержка развития субъектов малого и среднего предпринимательства, повышение уровня и улучшение качества жизни незащищенных слоев населения, а также обеспечение условий для полного и стабильного поступления в местный бюджет закрепленных налогов и сб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бильности  бюджетных поступлений планируется достичь за сч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расширения производства, новых рабочих мест, инвестиционной и инновационной а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содействия среднему и малому бизнесу для развит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иления работы по неплатежам в местный бюдж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и пресечения схем минимизации налогов, совершенствования методов контроля легализации "теневой" заработ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методов налогового администрирования, повышения уровня ответственности главных администраторов доходов за выполнение плановых показателей поступления доходов в местный бюдж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управления муниципальной собственностью пут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эффективности управления муниципальным имуществом и земельными участками, вовлечению в хозяйственный оборот неиспользуемых объектов недвижимости и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я сохранности муниципального имуще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. Включение неэффективно используемого имущества в План приватиз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еспечения надлежащего контроля над деятельностью руководителей муниципальных унитарных предприятий и муниципаль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ересмотре значений корректирующего коэффициента базовой доходности К2 единого налога на вмененный доход для отдельных видов деятельности на 2019 год принято с учетом анализа факторов, повлиявших на изменение поступлений налога в местный бюджет. С 2021 года единый налог на вмененный доход будет отмене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инфином России подготовлен проект единой методики оценки эффективности налоговых льгот (налоговых расходов) субъектов Российской Федерации (муниципальных образований). Отсутствие эффекта от предоставленных налоговых льгот – это недополученные доходы местного бюджета, а значит недофинансированные расходные обязательства. В связи с чем, льготы должны быть эффективными, поскольку они должны концентрировать усилия исполнительного органа местного самоуправления  по увеличению налогового потенциала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наполняемости местного бюджета будут направлены на улучшение качества и повышение эффективности администрирования налоговых поступлений, повышение уровня собираемости налоговых доходов, сокращение задолженности по платежам в местный бюджет, а также реализацию взвешенной политики в области предоставления налоговых льго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асширения налогооблагаемой базы и увеличения поступления налоговых и неналоговых доходов в местный бюджет следует продолжить работу по координации действий администрации Ипатовского городского округа  Ставропольского края, финансового управления администрации Ипатовского городского округа  Ставропольского края  с налоговым органом, а также с главными администраторами доходов местного бюдж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налоговой политики будет способствовать росту налогового потенциал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направления бюджетной политик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 2020 и 2021 год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новные направления бюджетной политики сохраняют преемственность целей и задач, определенных в 2017 году и на 2018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ловиях сложившейся экономической ситуации по итогам реализации основных направлений бюджетной политики в 2017 году и в течение  2018 год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практики инициативного бюджетирования в рамках проектов, основанных на местных инициативах в целях вовлечения в решение первоочередных проблем местного значения граждан и привлечения внебюджетных источников на решение вопросов местного значения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ормирование местного бюджета в программном формате (в 2018 году осуществляется реализация 14 муниципальных программ, доля программных расходов местного бюджета составляет 98,5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езусловное выполнение социальных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правление расходов местного бюджета в приоритетном порядке на обеспечение и развитие социально-культурной сфер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8 году с привлечением средств бюджета Ставропольского края (далее - краевой бюджет) в рамках инициативного бюджетирования осуществляются следующие мероприят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монт Домов культуры- 3 объекта(с.Золотаревка, с. Кевсала, пос.Советское Рун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ройство детской спортивной площадки -2 объекта(с.Лиман, с.Большая Джалга)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устройство парковой зоны -2 объекта(г. Ипатово, с.Тах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монт автомобильной дороги – 1(пос. Винодельнен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сумма привлеченных из краевого бюджета субсидий на решение вопросов местного значения - 409810,19 тыс.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бюджетной политики на 2019 год и на плановый период  2020 и 2021 годов остается обеспечение долгосрочной сбалансированности и устойчивости бюджетной системы Ипатовского городского округа 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беспечение расходных обязательств источниками финансирования как необходимое условие реализации вопросов мест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Создание условий для повышения качества оказания муниципальных услуг (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вершенствование процедур муниципального финансового контроля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беспечение открытости и прозрачности муниципальных финан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1. Основные направления бюджетной полити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юджетная политика на 2019 год и на плановый период 2020 и 2021 годов в области расходов местного бюджета направлена на дальнейшее повышение эффективности расходов местного бюджета. Основными требованиями к расходной части местного бюджета продолжают оставаться бережливость и максимальная отдач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в области расходов опреде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расходных обязательств источниками финансирования как необходимое условие реализации вопросов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ланировании бюджетных ассигнований на 2019 год и на плановый период 2020 и 2021 годов следует детально оценить содержание муниципальных программ Ипатовского городского округа  Ставропольского края, соразмерив объемы их финансового обеспечения с реальными возможностями местного бюджета. Планируется доработка и актуализация муниципальных программ, в том числе в части совершенствования системы индикаторов, усиления взаимосвязи со Стратегией социально-экономического развития Ипатовского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я увеличения действующих и принятия новых расходных обязательств, не обеспеченных финансовыми источниками, любые дополнительные расходы обеспечиваются за счет внутреннего перераспределения средств с наименее приорите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здание условий для повышения качества оказания муниципальных услуг (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кращения расходов бюджетов всех уровней продолжение реализации комплексной реформы муниципальных учреждений должно быть нацелено на существенное сокращение доли неэффективных расходов, в первую очередь за счет четкой увязки состава и объема услуг (работ) с социальными гарантиями и обязательствами муниципальных образований. В связи с чем необходимо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лучших практик деятельности муниципальных учреждений в соответствующих отрасл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ую оптимизацию сети, а также упорядочение осуществления ими приносящей доход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рациональности и экономности использования бюджетных средств муниципальными учрежд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ормативов затрат на оказание муниципальных услуг, рассчитанных с учето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учитывающих натуральные нормы затрат ресурсов на их оказание (выполнение) и корректирующих коэффициентов к ни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8 года все муниципальные услуги (работы) предоставляются на основе общероссийских базовых (отраслевых) перечней (классификаторов) государственных и муниципальных услуг, оказываемых физическим лицам и регионального перечня (классификатора) государственных (муниципальных) услуг. Выполнение или оказание этих услуг(работ) и должно быть предусмотрено в региональных или местных нормативных правовых акта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процедур муниципального финансового контро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эффективным управлением и распоряжением имуществом, находящимся в муниципальной собственности Ипатовского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, в том числе за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, информации об идентификационных кодах закупок и об объеме финансового обеспечения для осуществления данных закупок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муниципальных правовых актов, регулирующих отношения в сфере муниципального финансового контроля, закупок товаров, работ, услуг для обеспечения муниципальных нуж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р ответственности за нарушения бюджетного законодательства и законодательства о контрактной системе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и эффективности внутреннего финансового контроля в структурных подразделениях администрации Ипатовского городского округа, направленных на соблюдение внутренних стандартов и процедур составления и исполнения бюджета,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ффективной системы ведомственного контроля в сфере закупок, повышение уровня его организации и качества контрольных мероприят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осуществлением закупок товаров, работ, услуг для муниципальных нужд и исполнением контрактов, договоров, заключенных по итогам таких закупок, в целях эффективного использования средств бюджета муниципальными учреждениям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формационной работы по предупреждению нарушений бюджетного законодательства и законодательства о контрактной систе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удет продолжено развитие внутреннего муниципального финансового контроля. Значительный рост количества муниципальных бюджетных учреждений, расширение самостоятельности, а также значительная разветвленность подведомственной сети требуют разработки и внедрения новых подходов к осуществлению контроля за использованием муниципальными учреждениями выделяемых им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контрольная деятельность всех органов, осуществляющих функции и полномочия учредителя, должна основываться на единых методологических подходах и быть нацелена на снижение доли неэффективных расходов и повышение уровня финансовой дисциплины в муниципа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еспечение открытости и прозрачности муниципальных финанс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инцип прозрачности и открытости будет подкреплен регулярной развитием практики оформления и опубликования  «Бюджета для граждан», содержащего в доступной и понятной форме информацию о муниципальных финансах, показателях проекта местного бюджета и отчета о его исполнен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продолжен мониторинг полноты и актуальности сведений, размещаемых муниципальными учреждениями Ипатовского городского округа в информационно-телекоммуникационной сети «Интернет» на сайте  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2. Бюджетная политика в сфере межбюджетных отнош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отношения в 2019 году и плановом периоде 2020 и 2021 годов будут формироваться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в условиях выполнения  Соглашения, заключенного с министерством финансов Ставропольского края. Продолжится работа, направленная на увеличение объема средств, выделяемых из краевого бюджета на решение вопросов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ение органами местного самоуправления Ипатовского городского округа  передаваемых государственных полномочий будет осуществляться за счет субвенций из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3. Бюджетная политика в сфере муниципального долг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9-2021 годах прогнозируется принятие местного бюджета без дефицита, без осуществления муниципальных заимствовани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5365</wp:posOffset>
                </wp:positionH>
                <wp:positionV relativeFrom="paragraph">
                  <wp:posOffset>701675</wp:posOffset>
                </wp:positionV>
                <wp:extent cx="4124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95pt;margin-top:5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87B039B20C041ECA5DF07E73AA415AE65CC198AED655718037C94EB11DAE9D9CDF130E5074736728329A6Ek5F" TargetMode="External"/><Relationship Id="rId3" Type="http://schemas.openxmlformats.org/officeDocument/2006/relationships/hyperlink" Target="consultantplus://offline/ref=6E2658A068FF05DB7965D3FF05F262288E4DB72B7644741E732FA39DF7g9u8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0:00Z</dcterms:created>
  <dc:creator>Усик С Н</dc:creator>
  <dc:description/>
  <cp:keywords/>
  <dc:language>en-US</dc:language>
  <cp:lastModifiedBy>user</cp:lastModifiedBy>
  <cp:lastPrinted>2018-09-18T08:43:00Z</cp:lastPrinted>
  <dcterms:modified xsi:type="dcterms:W3CDTF">2018-09-18T05:43:00Z</dcterms:modified>
  <cp:revision>6</cp:revision>
  <dc:subject/>
  <dc:title>Документ предоставлен КонсультантПлюс</dc:title>
</cp:coreProperties>
</file>