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28" w:leader="none"/>
        </w:tabs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</w:t>
      </w:r>
    </w:p>
    <w:p>
      <w:pPr>
        <w:pStyle w:val="Normal"/>
        <w:tabs>
          <w:tab w:val="clear" w:pos="709"/>
          <w:tab w:val="left" w:pos="3828" w:leader="none"/>
        </w:tabs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3828" w:leader="none"/>
        </w:tabs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городского округа </w:t>
      </w:r>
    </w:p>
    <w:p>
      <w:pPr>
        <w:pStyle w:val="Normal"/>
        <w:tabs>
          <w:tab w:val="clear" w:pos="709"/>
          <w:tab w:val="left" w:pos="3828" w:leader="none"/>
        </w:tabs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tabs>
          <w:tab w:val="clear" w:pos="709"/>
          <w:tab w:val="left" w:pos="3828" w:leader="none"/>
        </w:tabs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andard"/>
        <w:suppressAutoHyphens w:val="false"/>
        <w:jc w:val="both"/>
        <w:rPr/>
      </w:pPr>
      <w:r>
        <w:rPr>
          <w:sz w:val="28"/>
          <w:szCs w:val="28"/>
        </w:rPr>
        <w:t xml:space="preserve">которые вносятся в </w:t>
      </w:r>
      <w:r>
        <w:rPr>
          <w:sz w:val="28"/>
        </w:rPr>
        <w:t xml:space="preserve">административный регламент </w:t>
      </w:r>
      <w:r>
        <w:rPr>
          <w:sz w:val="28"/>
          <w:szCs w:val="28"/>
        </w:rPr>
        <w:t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Предоставление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</w:t>
      </w:r>
      <w:r>
        <w:rPr>
          <w:sz w:val="28"/>
        </w:rPr>
        <w:t xml:space="preserve">, утвержденный </w:t>
      </w:r>
      <w:r>
        <w:rPr>
          <w:rFonts w:eastAsia="Arial CYR"/>
          <w:bCs/>
          <w:sz w:val="28"/>
          <w:szCs w:val="28"/>
        </w:rPr>
        <w:t xml:space="preserve">постановлением администрации Ипатовского городского округа Ставропольского края от 25 апреля 2018 г. № 495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подпункте 1.3.1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В абзаце первом слова «, многофункциональных центров предоставления государственных и муниципальных услуг в Ставропольском крае (далее – МФЦ)»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бзац седьмой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3.4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овторяющуюся запись в подпункте 1.3.4.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ля получения информации о порядке предоставления государственной услуги заявители обращаются:»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 абзаце втором слова «либо в МФЦ» исключить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абзаце шестом слова «www.gosuslugi.stavkray.ru» заменить словами «www.26gosuslugi.ru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Абзац двенадцатый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2.5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бзац двадцатый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носку «18»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ункте 2.6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бзацах втором и двенадцатом слова «либо в МФЦ»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абзаце тринадцатом слова «www.gosuslugi.stavkray.ru заменить словами «www.26gosuslugi.ru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абзаце шестнадцатом слова «либо в МФЦ»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абзаце восемнадцатом слова «www.gosuslugi.stavkray.ru заменить словами «www.26gosuslugi.ru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абзаце тридцать пятом слова «либо МФЦ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сле пункта 2.14. пункт 2.16.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5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151"/>
      <w:bookmarkEnd w:id="0"/>
      <w:r>
        <w:rPr>
          <w:rFonts w:cs="Times New Roman" w:ascii="Times New Roman" w:hAnsi="Times New Roman"/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2151"/>
      <w:bookmarkStart w:id="2" w:name="sub_215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) своевременн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9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bookmarkStart w:id="3" w:name="sub_21511"/>
      <w:bookmarkStart w:id="4" w:name="sub_21511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226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Установленный регламентом срок / Время, фактически затраченное на предоставление услуги х 100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215111"/>
      <w:bookmarkStart w:id="6" w:name="sub_21511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Показатель 100% и более является положительным и соответствует требованиям регла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sub_215112"/>
      <w:bookmarkStart w:id="8" w:name="sub_2151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2) доступн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3560" cy="291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21512"/>
      <w:bookmarkStart w:id="10" w:name="sub_21512"/>
      <w:bookmarkEnd w:id="10"/>
    </w:p>
    <w:p>
      <w:pPr>
        <w:pStyle w:val="Normal"/>
        <w:spacing w:lineRule="auto" w:line="240" w:before="0" w:after="0"/>
        <w:ind w:firstLine="709"/>
        <w:jc w:val="both"/>
        <w:rPr/>
      </w:pPr>
      <w:bookmarkStart w:id="11" w:name="sub_215121"/>
      <w:bookmarkEnd w:id="11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267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215121"/>
      <w:bookmarkStart w:id="13" w:name="sub_215121"/>
      <w:bookmarkEnd w:id="1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215122"/>
      <w:bookmarkEnd w:id="14"/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5" w:name="sub_215122"/>
      <w:bookmarkStart w:id="16" w:name="sub_215123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ичие возможности записаться на прием по телефону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7" w:name="sub_215123"/>
      <w:bookmarkStart w:id="18" w:name="sub_21512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жно записаться на прием по телефону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9" w:name="sub_215124"/>
      <w:bookmarkStart w:id="20" w:name="sub_215125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льзя записаться на прием по телефону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1" w:name="sub_215125"/>
      <w:bookmarkStart w:id="22" w:name="sub_215126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93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зможность прийти на прием в нерабочее время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bookmarkStart w:id="23" w:name="sub_215126"/>
      <w:bookmarkStart w:id="24" w:name="sub_215127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ем (выдача) документов осуществляется без перерыва на обед (5%) и в выходной день (5%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5" w:name="sub_215127"/>
      <w:bookmarkStart w:id="26" w:name="sub_215128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753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ичие безбарьерной среды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7" w:name="sub_215128"/>
      <w:bookmarkStart w:id="28" w:name="sub_215129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тротуара до места приема можно проехать на коляске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9" w:name="sub_215129"/>
      <w:bookmarkStart w:id="30" w:name="sub_2151210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тротуара до места приема можно проехать на коляске с посторонней помощью 1 человек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1" w:name="sub_2151210"/>
      <w:bookmarkStart w:id="32" w:name="sub_2151211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тротуара до места приема нельзя проехать на коляске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3" w:name="sub_2151211"/>
      <w:bookmarkStart w:id="34" w:name="sub_2151212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243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ичие возможности подать заявление в электронном виде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5" w:name="sub_2151212"/>
      <w:bookmarkStart w:id="36" w:name="sub_2151213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5195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жно подать заявление в электронном виде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7" w:name="sub_2151213"/>
      <w:bookmarkStart w:id="38" w:name="sub_2151214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423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льзя подать заявление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9" w:name="sub_2151214"/>
      <w:bookmarkStart w:id="40" w:name="sub_2151215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356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ступность информации о предоставлении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1" w:name="sub_2151215"/>
      <w:bookmarkStart w:id="42" w:name="sub_2151216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0135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3" w:name="sub_2151216"/>
      <w:bookmarkStart w:id="44" w:name="sub_2151217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536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5" w:name="sub_2151217"/>
      <w:bookmarkStart w:id="46" w:name="sub_2151218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356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зможность подать заявление, документы и получить результат услуги по месту жительства: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7" w:name="sub_2151218"/>
      <w:bookmarkStart w:id="48" w:name="sub_2151219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013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9" w:name="sub_2151219"/>
      <w:bookmarkStart w:id="50" w:name="sub_2151220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536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льзя подать заявление, документы и получить результат услуги по месту житель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1" w:name="sub_2151220"/>
      <w:bookmarkStart w:id="52" w:name="sub_215122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165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зможность подачи документов, необходимых для предоставления государственной услуги, в многофункциональные центры: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3" w:name="sub_2151221"/>
      <w:bookmarkStart w:id="54" w:name="sub_2151222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996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личии возможности подачи документов, необходимых для предоставления государственной услуги, в многофункциональные центры;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5" w:name="sub_2151222"/>
      <w:bookmarkStart w:id="56" w:name="sub_2151223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996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тсутствии возможности подачи документов, необходимых для предоставления государственной услуги в многофункциональные цент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2151223"/>
      <w:bookmarkStart w:id="58" w:name="sub_2151224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Показатель 100% свидетельствует об обеспечении максимальной доступности получ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9" w:name="sub_2151224"/>
      <w:bookmarkStart w:id="60" w:name="sub_21513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 xml:space="preserve">3) качеств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3560" cy="2914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1" w:name="sub_21513"/>
      <w:bookmarkStart w:id="62" w:name="sub_21513"/>
      <w:bookmarkEnd w:id="62"/>
    </w:p>
    <w:p>
      <w:pPr>
        <w:pStyle w:val="Normal"/>
        <w:spacing w:lineRule="auto" w:line="240" w:before="0" w:after="0"/>
        <w:ind w:firstLine="709"/>
        <w:jc w:val="both"/>
        <w:rPr/>
      </w:pPr>
      <w:bookmarkStart w:id="63" w:name="sub_215131"/>
      <w:bookmarkEnd w:id="63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9811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80" r="-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4" w:name="sub_215131"/>
      <w:bookmarkStart w:id="65" w:name="sub_215131"/>
      <w:bookmarkEnd w:id="6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6" w:name="sub_215132"/>
      <w:bookmarkEnd w:id="66"/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7" w:name="sub_215132"/>
      <w:bookmarkStart w:id="68" w:name="sub_215133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9295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количество принятых документов (с учетом уже имеющихся в органе социальной защиты) / количество предусмотренных регламентом документов х 10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9" w:name="sub_215133"/>
      <w:bookmarkStart w:id="70" w:name="sub_215134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1" w:name="sub_215134"/>
      <w:bookmarkStart w:id="72" w:name="sub_215135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3" w:name="sub_215135"/>
      <w:bookmarkStart w:id="74" w:name="sub_215136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423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чество обслуживания при предоставлении государствен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5" w:name="sub_215136"/>
      <w:bookmarkStart w:id="76" w:name="sub_215137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6995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7" w:name="sub_215137"/>
      <w:bookmarkStart w:id="78" w:name="sub_215138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6665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9" w:name="sub_215138"/>
      <w:bookmarkStart w:id="80" w:name="sub_215139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469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количество документов, полученных без участия заявителя / количество предусмотренных регламентом документов, имеющихся в органах местного самоуправления х 100%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1" w:name="sub_215139"/>
      <w:bookmarkStart w:id="82" w:name="sub_21513110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 xml:space="preserve">Значение показателя 100% говорит о том, что услуга предоставляется в строгом соответствии с </w:t>
      </w:r>
      <w:hyperlink r:id="rId3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3" w:name="sub_21513110"/>
      <w:bookmarkStart w:id="84" w:name="sub_2151311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293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количество заявителей - количество обоснованных жалоб - количество выявленных нарушений) / количество заявителей х 100%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5" w:name="sub_2151311"/>
      <w:bookmarkStart w:id="86" w:name="sub_2151312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929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7" w:name="sub_2151312"/>
      <w:bookmarkStart w:id="88" w:name="sub_2151313"/>
      <w:bookmarkEnd w:id="87"/>
      <w:bookmarkEnd w:id="8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587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9" w:name="sub_2151313"/>
      <w:bookmarkStart w:id="90" w:name="sub_2151314"/>
      <w:bookmarkEnd w:id="89"/>
      <w:bookmarkEnd w:id="90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587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личии в ходе предоставления государственной услуги одного взаимодействия заявителя с должностными лицами, предоставляющими государственные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1" w:name="sub_2151314"/>
      <w:bookmarkStart w:id="92" w:name="sub_2151315"/>
      <w:bookmarkEnd w:id="91"/>
      <w:bookmarkEnd w:id="9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587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3" w:name="sub_2151315"/>
      <w:bookmarkStart w:id="94" w:name="sub_2151316"/>
      <w:bookmarkEnd w:id="93"/>
      <w:bookmarkEnd w:id="94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93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5" w:name="sub_2151316"/>
      <w:bookmarkStart w:id="96" w:name="sub_2151317"/>
      <w:bookmarkEnd w:id="95"/>
      <w:bookmarkEnd w:id="9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7" w:name="sub_2151317"/>
      <w:bookmarkStart w:id="98" w:name="sub_2151318"/>
      <w:bookmarkEnd w:id="97"/>
      <w:bookmarkEnd w:id="98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9" w:name="sub_2151318"/>
      <w:bookmarkStart w:id="100" w:name="sub_2151319"/>
      <w:bookmarkEnd w:id="99"/>
      <w:bookmarkEnd w:id="100"/>
      <w:r>
        <w:rPr>
          <w:rFonts w:cs="Times New Roman" w:ascii="Times New Roman" w:hAnsi="Times New Roman"/>
          <w:sz w:val="28"/>
          <w:szCs w:val="28"/>
        </w:rPr>
        <w:t xml:space="preserve">Значение показателя 100% говорит о том, что услуга предоставляется в строгом соответствии с </w:t>
      </w:r>
      <w:hyperlink r:id="rId4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1" w:name="sub_2151319"/>
      <w:bookmarkStart w:id="102" w:name="sub_21514"/>
      <w:bookmarkEnd w:id="101"/>
      <w:bookmarkEnd w:id="102"/>
      <w:r>
        <w:rPr>
          <w:rFonts w:cs="Times New Roman" w:ascii="Times New Roman" w:hAnsi="Times New Roman"/>
          <w:sz w:val="28"/>
          <w:szCs w:val="28"/>
        </w:rPr>
        <w:t xml:space="preserve">4) удовлетворенн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914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3" w:name="sub_21514"/>
      <w:bookmarkStart w:id="104" w:name="sub_21514"/>
      <w:bookmarkEnd w:id="104"/>
    </w:p>
    <w:p>
      <w:pPr>
        <w:pStyle w:val="Normal"/>
        <w:spacing w:lineRule="auto" w:line="240" w:before="0" w:after="0"/>
        <w:ind w:firstLine="709"/>
        <w:jc w:val="both"/>
        <w:rPr/>
      </w:pPr>
      <w:bookmarkStart w:id="105" w:name="sub_215141"/>
      <w:bookmarkEnd w:id="105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876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6" w:name="sub_215141"/>
      <w:bookmarkStart w:id="107" w:name="sub_215141"/>
      <w:bookmarkEnd w:id="10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8" w:name="sub_215142"/>
      <w:bookmarkEnd w:id="108"/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9" w:name="sub_215142"/>
      <w:bookmarkStart w:id="110" w:name="sub_215143"/>
      <w:bookmarkEnd w:id="109"/>
      <w:bookmarkEnd w:id="110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356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жалований при предоставлении государствен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11" w:name="sub_215143"/>
      <w:bookmarkStart w:id="112" w:name="sub_215144"/>
      <w:bookmarkEnd w:id="111"/>
      <w:bookmarkEnd w:id="11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165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заяв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3" w:name="sub_215144"/>
      <w:bookmarkStart w:id="114" w:name="sub_215145"/>
      <w:bookmarkEnd w:id="113"/>
      <w:bookmarkEnd w:id="114"/>
      <w:r>
        <w:rPr>
          <w:rFonts w:cs="Times New Roman" w:ascii="Times New Roman" w:hAnsi="Times New Roman"/>
          <w:sz w:val="28"/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5" w:name="sub_215145"/>
      <w:bookmarkStart w:id="116" w:name="sub_215146"/>
      <w:bookmarkEnd w:id="115"/>
      <w:bookmarkEnd w:id="116"/>
      <w:r>
        <w:rPr>
          <w:rFonts w:cs="Times New Roman" w:ascii="Times New Roman" w:hAnsi="Times New Roman"/>
          <w:sz w:val="28"/>
          <w:szCs w:val="28"/>
        </w:rPr>
        <w:t>В процессе предоставления государственной услуги заявитель, его законный представитель или доверенное лицо вправе обращаться в управление за получением информации о ходе предоставления государственной услуги лично, по почте или с использованием информационно-коммуникационных технологий.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17" w:name="sub_215146"/>
      <w:bookmarkEnd w:id="117"/>
      <w:r>
        <w:rPr>
          <w:rFonts w:cs="Times New Roman" w:ascii="Times New Roman" w:hAnsi="Times New Roman"/>
          <w:sz w:val="28"/>
          <w:szCs w:val="28"/>
        </w:rPr>
        <w:t xml:space="preserve">5.1. В подпункте «2» пункта 2.15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абзаце втором слова «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>» исключить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абзаце пятом цифру «5» заменить цифрой «10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Абзацы двадцать второй – двадцать четвертый признать утратившими си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ункте 2.16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1. В абзаце четвертом слова «центра соцобслуживания или многофункционального центра» заменить словами «управления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Абзац пятнадцатый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В абзаце шестнадцатом слова «или МФЦ»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Абзацы семнадцатый – девятнадцатый признать утратившими си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В абзаце двадцать первом слова «или МФЦ»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осударственная услуга в многофункциональных центрах предоставления государственных и муниципальных услуг не предоставляется.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заголовке раздела 3 слова «в МФЦ» заменить словами « (действий) в многофункциональных центрах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абзацах втором, девятом и двенадцатом подпункта 3.2.1 слова «либо МФЦ»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абзацах первом и восьмом подпункта 3.2.1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1 слова «либо в МФЦ»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абзаце втором подпункта 3.2.2 слова «либо МФЦ»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абзаце одиннадцатом подпункта 3.2.4 слова «, в МФЦ»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бзац четвертый пункта 4.1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ункт 5.2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.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Абзацы десятый и одиннадцатый пункта 5.4 признать утратившими си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Абзац седьмой пункта 5.5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Приложении 2 слова «или МФЦ» исключ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358265</wp:posOffset>
                </wp:positionH>
                <wp:positionV relativeFrom="paragraph">
                  <wp:posOffset>234950</wp:posOffset>
                </wp:positionV>
                <wp:extent cx="312420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95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Arial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hyperlink" Target="garantf1://12077515.0" TargetMode="External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hyperlink" Target="garantf1://12077515.200" TargetMode="External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28:00Z</dcterms:created>
  <dc:creator>Нижебовская</dc:creator>
  <dc:description/>
  <cp:keywords/>
  <dc:language>en-US</dc:language>
  <cp:lastModifiedBy>user</cp:lastModifiedBy>
  <cp:lastPrinted>2018-10-23T14:27:00Z</cp:lastPrinted>
  <dcterms:modified xsi:type="dcterms:W3CDTF">2018-10-23T11:28:00Z</dcterms:modified>
  <cp:revision>2</cp:revision>
  <dc:subject/>
  <dc:title/>
</cp:coreProperties>
</file>