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ТАВРОПОЛЬСКОГО КРАЯ</w:t>
      </w:r>
    </w:p>
    <w:p>
      <w:pPr>
        <w:pStyle w:val="Normal"/>
        <w:spacing w:lineRule="exact" w:line="24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ru-RU"/>
        </w:rPr>
        <w:t>26</w:t>
      </w:r>
      <w:r>
        <w:rPr>
          <w:szCs w:val="28"/>
        </w:rPr>
        <w:t xml:space="preserve"> октября 2018 г.                         г. Ипатово                                              № 13</w:t>
      </w:r>
      <w:r>
        <w:rPr>
          <w:szCs w:val="28"/>
          <w:lang w:val="ru-RU"/>
        </w:rPr>
        <w:t>37</w:t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 внесении изменений в постановление администрации Ипатовского городского округа Ставропольского края от 21 марта 2018 г. № 289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месячной денежной компенсации на каждого ребенка в возрасте до 18 лет многодетным семьям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приказом министерства труда и социальной защиты населения Ставропольского края от 06 февраля 2018 г. № 39 «О внесении изменений в некоторые приказы министерства труда и социальной защиты населения Ставропольского края, утверждающие типовые административные регламенты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ых услуг»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1. Утвердить прилагаемые изменения, которые вносятся в постановление администрации Ипатовского городского округа Ставропольского края от 21 марта 2018 г. № 289 «Об утверждении административного регламента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Назначение и выплата ежемесячной денежной компенсации на каждого ребенка в возрасте до 18 лет многодетным семьям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3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4. Контроль за выполнением настоящего постановления возложить  на заместителя главы администрации Ипатовского городского округа Ставропольского края А.П. Браж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-3810</wp:posOffset>
                </wp:positionV>
                <wp:extent cx="5905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-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Ипатовского городского округ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экономического развити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округа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Ж.Н. Кудла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постановления подготовлен управлением труда и социальной защиты населения администрации Ипатовского городского округа Ставропольского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/>
        <w:t>к</w:t>
      </w:r>
      <w:r>
        <w:rPr>
          <w:lang w:val="ru-RU"/>
        </w:rPr>
        <w:t>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/>
        <w:t>О.В. Вильгоцк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</w:t>
        <w:tab/>
        <w:tab/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ражко А.П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Отдел правового и кадрового обеспечения </w:t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УТСЗН АИГО СК 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а сайт отдел автоматизации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В библиотеку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нсультант-Плюс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рокуратура (проект)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на сайт для независимой экспертизы (блок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«противодействие коррупции» - независимая экспертиза»)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Регистр Холин С.П.</w:t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31:00Z</dcterms:created>
  <dc:creator>user</dc:creator>
  <dc:description/>
  <cp:keywords/>
  <dc:language>en-US</dc:language>
  <cp:lastModifiedBy>user</cp:lastModifiedBy>
  <cp:lastPrinted>2018-10-26T15:34:00Z</cp:lastPrinted>
  <dcterms:modified xsi:type="dcterms:W3CDTF">2018-10-26T12:35:00Z</dcterms:modified>
  <cp:revision>3</cp:revision>
  <dc:subject/>
  <dc:title/>
</cp:coreProperties>
</file>