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26</w:t>
      </w:r>
      <w:r>
        <w:rPr>
          <w:szCs w:val="28"/>
        </w:rPr>
        <w:t xml:space="preserve"> октября 2018 г.                         г. Ипатово                                              № 13</w:t>
      </w:r>
      <w:r>
        <w:rPr>
          <w:szCs w:val="28"/>
          <w:lang w:val="ru-RU"/>
        </w:rPr>
        <w:t>38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   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административным регламентом по предоставлению органами государственной власти субъектов Российской Федерации государственной услуги в сфере переданных полномочий Российской Федерации по назначению государственных пособий гражданам, имеющим детей, утвержденным приказом Министерства труда и социальной защиты Российской Федерации от 23 марта 2018 г. № 186 н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й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диновременного пособия при рождении ребенк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ризнать утратившими силу постановление администрации Ипатовского муниципального района Ставропольского края от 26 марта 2015 г.      № 204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диновременного пособия при рождении ребенк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5. Контроль за выполнением настоящего постановления возложить на заместителя главы администрации Ипатовского городского округа Ставропольского края Бражко А.П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63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экономического развит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правового и кадров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беспечения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городского округа Ставропольского края</w:t>
        <w:tab/>
        <w:t xml:space="preserve">                                    М.А.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подготовлен управлением труда и социальной защиты населен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О.В.Вильгоцк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УТСЗН АИГО СК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регистр (Холин)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 сайт отдел автоматизации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библиотеку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нсультант-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куратура (проект)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куратура (чистовик)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на сайт для независимой экспертизы (блок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«противодействие коррупции» - независимая экспертиза»)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регистр</w:t>
        <w:tab/>
        <w:tab/>
        <w:tab/>
        <w:tab/>
        <w:tab/>
        <w:tab/>
        <w:tab/>
        <w:tab/>
        <w:tab/>
        <w:tab/>
        <w:tab/>
        <w:tab/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2:00Z</dcterms:created>
  <dc:creator>user</dc:creator>
  <dc:description/>
  <cp:keywords/>
  <dc:language>en-US</dc:language>
  <cp:lastModifiedBy>user</cp:lastModifiedBy>
  <cp:lastPrinted>2018-10-26T16:37:00Z</cp:lastPrinted>
  <dcterms:modified xsi:type="dcterms:W3CDTF">2018-10-26T13:37:00Z</dcterms:modified>
  <cp:revision>3</cp:revision>
  <dc:subject/>
  <dc:title/>
</cp:coreProperties>
</file>