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83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ConsNormal"/>
        <w:widowControl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Normal"/>
        <w:widowControl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октября 2018 г. № 1333</w:t>
      </w:r>
    </w:p>
    <w:p>
      <w:pPr>
        <w:pStyle w:val="ConsNormal"/>
        <w:widowControl/>
        <w:spacing w:lineRule="exact" w:line="283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83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Normal"/>
        <w:widowControl/>
        <w:spacing w:lineRule="exact" w:line="283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охождения административных процедур по предоставлению земельных участков, находящихся в собственности Ипатовского городского округа Ставропольского кра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атье 39.6 Земельного кодекса Российской Федерации, договор аренды земельного участка, находящегося в собственности Ипатовского городского округа Ставропольского края заключается на торгах, проводимых в форме аукциона и без торгов.</w:t>
      </w:r>
    </w:p>
    <w:p>
      <w:pPr>
        <w:pStyle w:val="ConsNormal"/>
        <w:widowControl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случаев, когда земельный участок может быть предоставлен без проведения торгов указан в пункте 2 статьи 39.6 Земельного кодекса Российской Федерации, а также статьей 21 Закона Ставропольского края № 36-кз «О некоторых вопросах регулирования земельных отношений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одготовки аукциона, проводимого по инициативе заинтересованного лица урегулирован пунктом 4 статьи 39.11 Земельного кодекса Российской Федерации (далее - ЗК РФ)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937"/>
        <w:gridCol w:w="2474"/>
        <w:gridCol w:w="2474"/>
      </w:tblGrid>
      <w:tr>
        <w:trPr/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подготовки аукцион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ли участок не образован и не стоит на кадастровом учете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ли участок образован и поставлен на кадастровый учет</w:t>
            </w:r>
          </w:p>
        </w:tc>
      </w:tr>
      <w:tr>
        <w:trPr>
          <w:trHeight w:val="1062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ли проект межевания не утвержде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ли проект межевания утвержден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границ земельного участк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одготовка заинтересованным лицом схемы расположения земельного участка на кадастровом плане территории – пп.1 п.4 ст.39.11 ЗК РФ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ращение с заявлением об утверждении схемы земельного участка – пп.2 п.4 ст. 39.11 ЗК РФ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инятие решения об утверждении схемы расположения земельного участка на кадастровом плане территории – пп.3 п.4 ст. 39.11 ЗК РФ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учет и регистрация прав публичной собственности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3"/>
              </w:numPr>
              <w:ind w:left="16" w:firstLine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заинтересованным лицом выполнения кадастровых работ в соответствии с проектом межевания пп.4 п.4 ст. 39.11. ЗК РФ (кроме земель сельскохозяйственного назначения).</w:t>
            </w:r>
          </w:p>
          <w:p>
            <w:pPr>
              <w:pStyle w:val="ConsNormal"/>
              <w:widowControl/>
              <w:numPr>
                <w:ilvl w:val="0"/>
                <w:numId w:val="3"/>
              </w:numPr>
              <w:ind w:left="16" w:firstLine="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учет и государственная регистрация права публичного образования, кроме случаев, когда государственная собственность не разграничена – пп.5 п.4 ст. 39.11 ЗК РФ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заинтересованным лицом выполнения кадастровых работ в соответствии с проектом межевания пп.4 п.4 ст. 39.11 ЗК РФ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дастровый учет и государственная регистрация права публичного образования, кроме случаев, когда государственная собственность не разграничена – пп.5 п.4 ст. 39.11 ЗК РФ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аукцион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е заинтересованного лица с заявлением о предоставлении земельного участка с указанием кадастрового номера и цели предоставления-пп.6 п.4 ст.39.11 ЗК РФ.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е уполномоченного органа с заявлением о государственной регистрации прав на участок, - пп.7 п.4 ст.39.11 ЗК РФ.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уполномоченным органом технических условий подключения объектов к сетям – пп.8 п.4 ст.39.11 ЗК РФ.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ind w:left="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2480310</wp:posOffset>
                      </wp:positionV>
                      <wp:extent cx="36576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9pt;margin-top:179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я о проведении аукциона или об отказе в его проведении – пп.9 п.4 ст.39.11 ЗК РФ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ращение заинтересованного лица с заявлением о предоставлении земельного участка с указанием кадастрового номера и цели предоставления-пп.6 п.4 ст.39.11 ЗК РФ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Обращение уполномоченного органа с заявлением о государственной регистрации прав на участок, - пп.7 п.4 ст.39.11 ЗК РФ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Получение уполномоченным органом технических условий подключения объектов к сетям –пп.8 п.4 ст.39.11 ЗК РФ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инятие решения о проведении аукциона или об отказе в его проведении – пп.9 п4 ст. 39.11 ЗК РФ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ращение заинтересованного лица с заявлением о предоставлении земельного участка с указанием кадастрового номера и цели предоставления-пп.6 п.4 ст.39.11 ЗК РФ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Обращение уполномоченного органа с заявлением о государственной регистрации прав на участок, - пп.7 п.4 ст.39.11 ЗК РФ.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Получение уполномоченным органом технических условий подключения объектов к сетям –пп.8 п.4 ст.39.11 ЗК РФ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ринятие решения о проведении аукциона или об отказе в его проведении – пп.9 п4 ст. 39.11 ЗК РФ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5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37:00Z</dcterms:created>
  <dc:creator>1 1</dc:creator>
  <dc:description/>
  <cp:keywords/>
  <dc:language>en-US</dc:language>
  <cp:lastModifiedBy>user</cp:lastModifiedBy>
  <cp:lastPrinted>2018-10-25T14:09:00Z</cp:lastPrinted>
  <dcterms:modified xsi:type="dcterms:W3CDTF">2018-10-25T11:09:00Z</dcterms:modified>
  <cp:revision>4</cp:revision>
  <dc:subject/>
  <dc:title>ПОСТАНОВЛЕНИЕ                               проект</dc:title>
</cp:coreProperties>
</file>