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/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от 20 ноября 2018 г. № 14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ониторинге реализации муниципальных программ Ипатовского городского округа Ставропольского края за январь- сентябрь 2018 год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В соответствии с перечнем муниципальных Программ Ипатовского городского округа Ставропольского края, планируемых к разработке, утвержденным распоряжениями администрации Ипатовского городского округа Ставропольского края от 27 декабря 2017 года № 12- р (с изменениями, внесенными распоряжением администрации Ипатовского городского округа Ставропольского края от 30 июля 2018 г. № 320-р, от 09 ноября 2018г. № 514-р) на территории Ипатовского городского округа Ставропольского края (далее - Ипатовский округ) в отчетном периоде 2018 года осуществлялась реализация четырнадцати муниципальных програм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Бюджетные ассигнования на реализацию муниципальных программ в 2018 году, предусмотренные решением Думы Ипатовского городского округа Ставропольского края от 26 декабря 2017 года №108 «О бюджете Ипатовского городского округа Ставропольского края на 2018 год и на плановый период 2019 и 2020 годов» сложились в размере 1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71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739,52 тысяч рублей с учетом средств федерального бюджета, бюджета Ставропольского края (далее - краевой бюджет), средств бюджета Ипатовского городского округа Ставропольского края (далее - местный бюдже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Уточненный план расходов на реализацию муниципальных программ </w:t>
      </w:r>
      <w:r>
        <w:rPr>
          <w:sz w:val="28"/>
          <w:szCs w:val="28"/>
        </w:rPr>
        <w:t xml:space="preserve">Ипатовского округа </w:t>
      </w: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у, согласно сводной бюджетной росписи на </w:t>
      </w:r>
      <w:r>
        <w:rPr>
          <w:sz w:val="28"/>
          <w:szCs w:val="28"/>
        </w:rPr>
        <w:t>01 октябр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г., с учетом средств из вышестоящих уровней бюджетов составил 1 </w:t>
      </w:r>
      <w:r>
        <w:rPr>
          <w:sz w:val="28"/>
          <w:szCs w:val="28"/>
        </w:rPr>
        <w:t>698 282,83</w:t>
      </w:r>
      <w:r>
        <w:rPr>
          <w:sz w:val="28"/>
          <w:szCs w:val="28"/>
          <w:lang w:val="en-US"/>
        </w:rPr>
        <w:t xml:space="preserve"> тыс</w:t>
      </w:r>
      <w:r>
        <w:rPr>
          <w:sz w:val="28"/>
          <w:szCs w:val="28"/>
        </w:rPr>
        <w:t>яч</w:t>
      </w:r>
      <w:r>
        <w:rPr>
          <w:sz w:val="28"/>
          <w:szCs w:val="28"/>
          <w:lang w:val="en-US"/>
        </w:rPr>
        <w:t xml:space="preserve"> руб</w:t>
      </w:r>
      <w:r>
        <w:rPr>
          <w:sz w:val="28"/>
          <w:szCs w:val="28"/>
        </w:rPr>
        <w:t>лей (или 123,8 процентов к первоначально предусмотренному объему финансирования), в</w:t>
      </w:r>
      <w:r>
        <w:rPr>
          <w:sz w:val="28"/>
          <w:szCs w:val="28"/>
          <w:lang w:val="en-US"/>
        </w:rPr>
        <w:t xml:space="preserve"> том числе за счет средств  федерального бюджета – 85 323,98 тысяч рублей, за счет краево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– 785 658,59 тысяч рублей, средств</w:t>
      </w:r>
      <w:r>
        <w:rPr>
          <w:sz w:val="28"/>
          <w:szCs w:val="28"/>
        </w:rPr>
        <w:t xml:space="preserve"> местного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– 827 300,26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Кассовое исполнение мероприятий муниципальных программ Ипатовского округа за январь - сентябрь 2018 года сложилось в размере 1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033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758,34 тысяч рублей (75,4 процентов к первоначальному плану,  или 60,9 процентов к уточненному плану), в том числе за счет средств федерального бюджета- 67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406,72 тысяч рублей (79,0 процентов к уточненной бюджетной росписи), за счет средств краевого бюджета - 449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148,44 тысяч рублей (57,2 процентов), за счет средств местного бюджета - 517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203,16 тысяч рублей (62,5 процентов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Наибольший удельный вес в структуре расходов Ипатовского округа приходился на муниципальную программу «Развитие образования в Ипатовском городском округе Ставропольского края», составивший 44,3 процентов (458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132,36 тысяч рублей) и на муниципальную программу «Социальная поддержка граждан в Ипатовском городском округе Ставропольского края» - 24,0 процента (248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 xml:space="preserve">465,90 тысяч рублей). Данный показатель говорит о том, что местный бюджет имеет социальную направленность (68,3 процентов в общем объеме расходов)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бщий объем фактических расходов на реализацию муниципальных программ Ипатовского округа, с учетом средств муниципальных унитарных предприятий Ипатовского городского округа Ставропольского края, юридических лиц и индивидуальных предпринимателей (далее - средства участников Программ)  в отчетном периоде 2018 года  составил 1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622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 xml:space="preserve">413,92 тысяч рублей (или 70,0 процентов к уточненному плановому объему финансирования за счет всех источников на 2018 год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ведения об использовании средств федерального, краевого и местного бюджетов, а также средств участников Программ на реализацию основных мероприятий в разрезе основных мероприятий отражены в 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 (таблица 8 методических указаний </w:t>
      </w:r>
      <w:r>
        <w:rPr>
          <w:bCs/>
          <w:sz w:val="28"/>
          <w:szCs w:val="28"/>
        </w:rPr>
        <w:t>по разработке и реализации муниципальных программ Ипатовского  городского округа Ставропольского края, утвержденных постановлением администрации Ипатовского городского округа Ставропольского края от 25 декабря 2017 года № 5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рамках муниципальных программ предусмотрена реализация 111 основных мероприятий со 179 контрольными событиями.</w:t>
      </w:r>
      <w:r>
        <w:rPr>
          <w:bCs/>
          <w:sz w:val="28"/>
          <w:szCs w:val="28"/>
        </w:rPr>
        <w:t xml:space="preserve"> В отчетном периоде осуществлялась реализация 93 основных мероприятий с выполнением 150 контрольных событий (83,8 процентов). Выполнение контрольных событий в рамках основных мероприятий, предусмотренных программой в полном объеме, планируется до конца отчетного года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В разрезе программ состояние финансирования и выполнения мероприятий сложилось следующее.</w:t>
      </w:r>
    </w:p>
    <w:p>
      <w:pPr>
        <w:pStyle w:val="TextBodyIndent"/>
        <w:tabs>
          <w:tab w:val="clear" w:pos="708"/>
          <w:tab w:val="left" w:pos="567" w:leader="none"/>
        </w:tabs>
        <w:ind w:firstLine="375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На реализацию мероприятий </w:t>
      </w:r>
      <w:r>
        <w:rPr>
          <w:color w:val="000000"/>
          <w:sz w:val="28"/>
          <w:szCs w:val="28"/>
        </w:rPr>
        <w:t>муниципальной программы «Развитие образования в Ипатовском городском округе Ставропольского края»</w:t>
      </w:r>
      <w:r>
        <w:rPr>
          <w:sz w:val="28"/>
          <w:szCs w:val="28"/>
        </w:rPr>
        <w:t xml:space="preserve"> в 2018 году</w:t>
      </w:r>
      <w:r>
        <w:rPr>
          <w:sz w:val="28"/>
          <w:szCs w:val="28"/>
          <w:lang w:val="ru-RU"/>
        </w:rPr>
        <w:t xml:space="preserve"> утверждено 616 029,13 тысяч рублей. С учетом внесенных изменений, сумма бюджетной росписи составила 654 284,82</w:t>
      </w:r>
      <w:r>
        <w:rPr>
          <w:sz w:val="28"/>
          <w:szCs w:val="28"/>
        </w:rPr>
        <w:t xml:space="preserve"> тысяч рублей, в том числе за счет средств краевого бюджета – </w:t>
      </w:r>
      <w:r>
        <w:rPr>
          <w:sz w:val="28"/>
          <w:szCs w:val="28"/>
          <w:lang w:val="ru-RU"/>
        </w:rPr>
        <w:t>317 026,57</w:t>
      </w:r>
      <w:r>
        <w:rPr>
          <w:sz w:val="28"/>
          <w:szCs w:val="28"/>
        </w:rPr>
        <w:t xml:space="preserve"> тысяч рублей, местного бюджета– </w:t>
      </w:r>
      <w:r>
        <w:rPr>
          <w:sz w:val="28"/>
          <w:szCs w:val="28"/>
          <w:lang w:val="ru-RU"/>
        </w:rPr>
        <w:t>337 258,25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ind w:firstLine="375"/>
        <w:jc w:val="both"/>
        <w:rPr/>
      </w:pPr>
      <w:r>
        <w:rPr>
          <w:bCs/>
          <w:sz w:val="28"/>
          <w:szCs w:val="28"/>
        </w:rPr>
        <w:t xml:space="preserve">Программой предусмотрена реализация 8 основных мероприятий с выполнением 49 контрольных событий. Удельный вес в общем количестве основных мероприятий и контрольных событий, предусмотренных муниципальными программами  составляет 7,2 и 27,4 процентов соответственно. </w:t>
      </w:r>
    </w:p>
    <w:p>
      <w:pPr>
        <w:pStyle w:val="Normal"/>
        <w:ind w:firstLine="375"/>
        <w:jc w:val="both"/>
        <w:rPr/>
      </w:pPr>
      <w:r>
        <w:rPr>
          <w:bCs/>
          <w:sz w:val="28"/>
          <w:szCs w:val="28"/>
        </w:rPr>
        <w:t xml:space="preserve">В январе - сентябре 2018г. осуществлялась реализация 43 контрольных событий по 8 основным мероприятиям. По 3 событиям в 2018 г. финансирование не предусмотрено. Выполнение контрольных событий в рамках основных мероприятий, предусмотренных программой в полном объеме, планируется до конца отчетного года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За отчетный период кассовое исполнение программных мероприятий составляет </w:t>
      </w:r>
      <w:r>
        <w:rPr>
          <w:sz w:val="28"/>
          <w:szCs w:val="28"/>
          <w:lang w:val="ru-RU"/>
        </w:rPr>
        <w:t>458 132,36</w:t>
      </w:r>
      <w:r>
        <w:rPr>
          <w:sz w:val="28"/>
          <w:szCs w:val="28"/>
        </w:rPr>
        <w:t xml:space="preserve"> тысяч рублей, средства освоены на </w:t>
      </w:r>
      <w:r>
        <w:rPr>
          <w:sz w:val="28"/>
          <w:szCs w:val="28"/>
          <w:lang w:val="ru-RU"/>
        </w:rPr>
        <w:t>70,0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, в том числе за счет средств краевого бюджета- </w:t>
      </w:r>
      <w:r>
        <w:rPr>
          <w:sz w:val="28"/>
          <w:szCs w:val="28"/>
          <w:lang w:val="ru-RU"/>
        </w:rPr>
        <w:t>229 160,05</w:t>
      </w:r>
      <w:r>
        <w:rPr>
          <w:sz w:val="28"/>
          <w:szCs w:val="28"/>
        </w:rPr>
        <w:t xml:space="preserve"> тысяч рублей (</w:t>
      </w:r>
      <w:r>
        <w:rPr>
          <w:sz w:val="28"/>
          <w:szCs w:val="28"/>
          <w:lang w:val="ru-RU"/>
        </w:rPr>
        <w:t>72,3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), местного бюджета- </w:t>
      </w:r>
      <w:r>
        <w:rPr>
          <w:sz w:val="28"/>
          <w:szCs w:val="28"/>
          <w:lang w:val="ru-RU"/>
        </w:rPr>
        <w:t>228 972,31</w:t>
      </w:r>
      <w:r>
        <w:rPr>
          <w:sz w:val="28"/>
          <w:szCs w:val="28"/>
        </w:rPr>
        <w:t xml:space="preserve"> тысяч рублей (</w:t>
      </w:r>
      <w:r>
        <w:rPr>
          <w:sz w:val="28"/>
          <w:szCs w:val="28"/>
          <w:lang w:val="ru-RU"/>
        </w:rPr>
        <w:t>67,9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три подпрограмм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 подпрограмме «Развитие дошкольного, общего и дополнительного образования в Ипатовском городском округе Ставропольского края» уточненные плановые бюджетные ассигнования предусмотрены в размере</w:t>
      </w:r>
      <w:r>
        <w:rPr>
          <w:bCs/>
          <w:sz w:val="28"/>
          <w:szCs w:val="28"/>
        </w:rPr>
        <w:t xml:space="preserve"> 625 527,09 тысяч рублей, фактическое исполнение сложилось в сумме 439 039,50 тысяч рублей, или 70,2 процентов к уточненному пла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программе «Пожарная безопасность образовательных учреждений Ипатовского городского округа Ставропольского края» в 2018 году уточненные плановые ассигнования за счет средств местного бюджета составили 4 364,26 тысяч рублей, фактическое исполнение сложилось в сумме 3 067,95 тысяч рублей, или 70,3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программе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» уточненные плановые бюджетные ассигнования составили в сумме 24 393,47 тысяч рублей, в том числе средства краевого бюджета- 14 049,17 тысяч рублей, средства местного бюджета – 10 15344,30 тысяч рублей. Фактическое исполнение сложилось в сумме 16 024,91 тысяч рублей, или 65,7 проценто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ведения о мониторинге реализации Программы в разрезе основных мероприятий и контрольных событий представлены в 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воначально утвержденными бюджетными ассигнованиями на реализацию мероприятий муниципальной программы «Развитие культуры в  Ипатовском городском округе Ставропольского края» в 2018 году предусмотрено 99 114,11 тысяч рублей. С учетом внесенных изменений сумма бюджетной росписи составила 117 286,86 тысяч рублей, в том числе за счет средств краевого бюджета - 20 709,51 тысяч рублей, за счет средств местного бюджета - 96 577,35 тысяч рублей. Одновременно, реализация программных мероприятий предусматривает финансирование за счет средств участников Программы в сумме 7 000,0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за январь - сентябрь текущего года, с учетом средств участников Программы составило 78 574,29 тысяч рублей (62,2 процентов к плану), в том числе за счет средств краевого бюджета- 5 465,13 тысяч рублей (26,4 процентов к бюджетной росписи), за счет средств местного бюджета- 69 293,56 тысяч рублей (71,75 процентов к бюджетной росписи), за счет средств участников Программы- 3 815,60 тысяч рублей (54,5 процентов к плану).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В рамках программы предусмотрена реализация 5 основных мероприятий с выполнением 6 контрольных событий. В январе - сентябре 2018г. осуществлялась реализация всех основных мероприятий и контрольных событий. Удельный вес в общем количестве основных мероприятий и контрольных событий, предусмотренных муниципальными программами  составляет 4,5 и 3,4 процентов соответственно.  Выполнение контрольных событий в рамках основных мероприятий, предусмотренных программой, в полном объеме планируется до 31 декабря 2018 года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две под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дпрограммой «Предоставление услуг в сфере культуры на территории Ипатовского городского округа Ставропольского края» в 2018 году уточненной бюджетной росписью предусмотрено финансирование за счет всех форм бюджета в размере 120 334,86 тысяч рублей, в том числе за счет средств краевого бюджета- 20 709,51 тысяч рублей, за счет средств местного бюджета- 92 625,35 тысяч рублей, за счет средств участников Программы- 7 000,00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ое исполнение составило 76 050,41 тысяч рублей (63,20 процента к плану), в том числе за счет средств краевого бюджета- 5 465,13 тысяч рублей (26,4 процентов к бюджетной росписи), за счет средств местного бюджета - 66 769,68 тысяч рублей (72,1 процентов к уточненной бюджетной росписи), за счет средств участников Программы- 3 815,60 тысяч рублей (54,5 процентов к план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 на 2018 год предусмотрено финансирование за счет средств  местного бюджета в размере 3 952,00 тысяч рублей. Кассовое исполнение составило 2 523,88 тысяч рублей (63,86 процентов к бюджетной роспис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</w:t>
      </w:r>
      <w:r>
        <w:rPr>
          <w:sz w:val="28"/>
          <w:szCs w:val="28"/>
        </w:rPr>
        <w:t>в приложении к информации о мониторинге реализации муниципальных программ  Ипатовского городского округа Ставропольского края за январь - сентябрь 2018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 реализацию мероприятий муниципальной программы «Молодежь Ипатовского городского округа Ставропольского края» первоначально утверждено 3 934,60 тысяч рублей. С учетом внесенных изменений предусмотрено финансирование в размере 14 229,90 тысяч рублей, в том числе за счет средств краевого бюджета- 9 392,41 тысяч рублей, за счет средств местного бюджета - 4 837,49 тысяч рублей. Кассовое исполнение за счет средств местного бюджета составило 3 189,78 тысячи рублей (22,42 процентов к бюджетной роспис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четном периоде осуществлялась реализация предусмотренных программой 3 основных мероприятий с выполнением 3 контрольных событий. Удельный вес в общем количестве основных мероприятий и контрольных событий, предусмотренных муниципальными программами  составляет 2,7 и 1,7 процентов соответственно. По основному мероприятию «Предоставление молодым семьям социальных выплат на приобретение (строительство жилья)» освоение денежных средств планируется в 4 квартале текущего года. Выполнение контрольных событий в рамках основных мероприятий, предусмотренных программой, в полном объеме планируется до 31 декабря 2018 года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рамма включает две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ой «Реализация молодежной политики в Ипатовском городском округе Ставропольского края» в 2018 году предусмотрено финансирование за счет средств местного бюджета в размере 4 205,49 тысяч рублей. Кассовое исполнение составило 3 189,78 тысяч рублей (75,85 процентов к бюджетной роспис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еализацию мероприятий подпрограммы «Обеспечение жильем молодых семей, проживающих в Ипатовском городском округе Ставропольского края» предусмотрены денежные средства в размере 10 024,41 тысяч рублей, в том числе за счет средств краевого бюджета- 9 392,41 тысяч рублей, за счет средств местного бюджета- 632,00 тысяч рубл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воение денежных средств в отчетном периоде текущего года отсутствовало, по причине плановости освоения в 4-м квартале 2018 г. В тоже время, в апреле 2018 г. заключено соглашение МС/18-020 о предоставлении в 2018 году субсидии из бюджета Ставропольского края (за исключением средств краевого бюджета, направленных на предоставление социальных выплат с привлечением средств федерального бюджета) местному бюджету. В 3 квартале текущего года выдано 1 Свидетельство о праве на получение социальной выплаты на сумму 511,38 тысяч рублей и вручено 14 извещений на предоставление социальной выплаты на сумму 7 841,21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 - сентябрь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На реализацию муниципальной программы «Развитие физической культуры и массового спорта  на территории Ипатовского городского округа Ставропольского края» </w:t>
      </w:r>
      <w:r>
        <w:rPr>
          <w:sz w:val="28"/>
          <w:szCs w:val="28"/>
        </w:rPr>
        <w:t xml:space="preserve">в 2018 году первоначально бюджетом предусмотрено 16 320,92 тысяч рублей. С учетом внесенных изменений сумма бюджетной росписи составила 40 211,33 тысяч рублей, в том числе за счет средств краевого бюджета - 15 958,77 тысяч рублей, за счет средств местного бюджета - 24 252,56 тысяч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ссовое исполнение за январь- сентябрь текущего года составило 15 847,18 тысяч рублей (39,4 процентов к плану), в том числе за счет средств краевого бюджета - 1 564,04 тысяч рублей (9,8 процентов к бюджетной росписи), за счет средств местного бюджета- 14 283,14 тысяч рублей (58,9 процентов к бюджетной роспис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граммы осуществлялась реализация предусмотренных программой 5 основных мероприятий с выполнением 6 контрольных событий. Удельный вес в общем количестве основных мероприятий и контрольных событий, предусмотренных муниципальными программами  составляет 4,5 и 3,4 процентов соответственно. Реализация контрольных событий в рамках основных мероприятий, предусмотренных программой, в полном объеме планируется до конца отчетного года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рамма включает две под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дпрограммой «Обеспечение условий для развития физической культуры и спорта в Ипатовском городском округе Ставропольского края» предусмотрено финансирование в размере 38 203,33 тысяч рублей, в том числе за счет средств краевого бюджета- 15 958,77  тысяч рублей, за счет средств местного бюджета - 22 244,56 тысяч рублей. Кассовое освоение составило 14 528,93 тысяч рублей (38,0 процентов к бюджетной росписи), в том числе за счет средств краевого бюджета - 1 564,04 тысяч рублей (9,8 процентов к уточненной бюджетной росписи), за счет средств местного бюджета - 12 964,89 тысяч рублей (58,3 процентов к плану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дпрограммой «Обеспечение реализации Программы и иных мероприятий» предусмотрено финансирование за счет средств местного бюджета в размере 2 008,00 тысяч рублей, кассовое освоение составило 1 318,24 тысяч рублей (65,7 процентов к план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мониторинге реализации Программы в разрезе основных мероприятий и контрольных событий представлены в 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 реализацию мероприятий муниципальной программы «Развитие жилищно- коммунального хозяйства, защита населения и территории  от чрезвычайных ситуаций в  Ипатовском городском округе Ставропольского края» на 2018 год первоначально утверждено 78 534,54 тысяч рублей. С учетом внесенных изменений, предусмотрено финансирование в размере  98 693,10  тысяч рублей, в том числе за счет средств краевого бюджета- 19 226,30 тысяч рублей, местного бюджета – 79 466,80 тысяч рублей. Кассовые расходы мероприятий по программе за январь- сентябрь 2018 года составили 48 961,74 тысяч рублей (49,6 процентов к уточненной бюджетной росписи), в том числе за счет средств краевого бюджета- 7 639,67 тысяч рублей (39,7 процентов), за счет средств местного бюджета - 41 322,07 тысяч рублей (52,0 процентов к бюджетной роспис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рамках программы предусмотрена реализация 15 основных мероприятий с выполнением 16 контрольных событий. Удельный вес в общем количестве основных мероприятий и контрольных событий, предусмотренных муниципальными программами  составляет 13,5 и 8,9 процентов соответствен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январе - сентябре 2018 г. осуществлялась реализация 13 контрольных событий. По 2 событиям в 2018 г. финансирование не предусмотрено. Выполнение контрольных событий в рамках мероприятий, предусмотренных программой в полном объеме, планируется до конца отчетн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раммой предусмотрена реализация пяти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ой «Энергосбережение и повышение энергетической эффективности в Ипатовском городском округе Ставропольского края» предусмотрено финансирование в сумме 8 600,23 тысяч рублей, в том числе за счет средств краевого бюджета- 7 912,21 тысяч рублей, за счет средств местного бюджета- 688,02 тысяч рубл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ассовое освоение составило 7 689,52 тысяч рублей (89,4 процентов к плану), в том числе за счет средств краевого бюджета - 7 074,36 тысяч рублей (89,4 процентов к бюджетной росписи), за счет средств местного бюджета- 615,16 тысяч рублей (89,4 процентов к пла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мероприятий подпрограммы «Благоустройство территории Ипатовского городского округа Ставропольского края»  предусмотрено финансирование в размере 30 073,32 тысяч рублей, в том числе за счет средств краевого бюджета- 3 515,03 тысячи рублей, за счет средств местного бюджета- 26 558,29 тысяч рублей, Освоение средств составило 13 192,90 тысяч рублей (43,87 процентов к бюджетной росписи), в том числе за счет средств краевого бюджета- 565,31 тысяч рублей (16,1 процент), за счет средств местного бюджета- 12 627,59 тысяч рублей (47,55 процентов к бюджетной роспи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программе «Развитие и совершенствование гражданской обороны и защиты населения, территорий от чрезвычайных ситуаций в Ипатовском городском округе  Ставропольского края» за счет средств местного бюджета освоено – 2 224,47 тысяч рублей (25,14 процентов к бюджетной росписи) при плановом финансировании в сумме 8 849,0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На реализацию мероприятий подпрограммы «Обеспечение реализации Программы и иных мероприятий» местным бюджетом предусмотрено финансирование в сумме 40 256,49 тысяч рублей, освоено-  25 206,10 тысяч рублей (62,61 процент к бюджетной роспи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ой «Комплексное развитие систем коммунальной инфраструктуры» предусмотрено финансирование в сумме 10 914,01 тысяч рублей, в том числе за счет средств краевого бюджета- 7 799,06 тысяч рублей, за счет средств местного бюджета - 3 114,95 тысяч рублей. Кассовые расходы за счет средств местного бюджета составили 648,74 тысяч рублей (5,9 процентов к бюджетной роспис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</w:t>
      </w:r>
      <w:r>
        <w:rPr>
          <w:sz w:val="28"/>
          <w:szCs w:val="28"/>
        </w:rPr>
        <w:t>в 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На реализацию мероприятий муниципальной программы «Развитие градостроительства и архитектуры Ипатовского городского округа Ставропольского края» в 2018 году</w:t>
      </w:r>
      <w:r>
        <w:rPr>
          <w:color w:val="000000"/>
          <w:sz w:val="28"/>
          <w:szCs w:val="28"/>
          <w:lang w:val="ru-RU"/>
        </w:rPr>
        <w:t xml:space="preserve"> за счет средств местного бюджета предусмотрено 9 400,00 тысяч рублей. В отчетном периоде текущего года освоение средств отсутствовало по причине плановости освоения в 4-м квартале 2018 г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 xml:space="preserve">В рамках программы предусмотрена реализация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основных мероприятий. Удельный вес в общем количестве основных мероприятий предусмотренных муниципальными программами  составляет </w:t>
      </w:r>
      <w:r>
        <w:rPr>
          <w:bCs/>
          <w:sz w:val="28"/>
          <w:szCs w:val="28"/>
          <w:lang w:val="ru-RU"/>
        </w:rPr>
        <w:t>2,7</w:t>
      </w:r>
      <w:r>
        <w:rPr>
          <w:bCs/>
          <w:sz w:val="28"/>
          <w:szCs w:val="28"/>
        </w:rPr>
        <w:t xml:space="preserve"> процентов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</w:t>
      </w:r>
      <w:r>
        <w:rPr>
          <w:bCs/>
          <w:sz w:val="28"/>
          <w:szCs w:val="28"/>
          <w:lang w:val="ru-RU"/>
        </w:rPr>
        <w:t>основных мероприятий</w:t>
      </w:r>
      <w:r>
        <w:rPr>
          <w:bCs/>
          <w:sz w:val="28"/>
          <w:szCs w:val="28"/>
        </w:rPr>
        <w:t xml:space="preserve">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</w:t>
      </w:r>
      <w:r>
        <w:rPr>
          <w:b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На реализацию мероприятий муниципальной программы</w:t>
      </w:r>
      <w:r>
        <w:rPr>
          <w:sz w:val="28"/>
          <w:szCs w:val="28"/>
        </w:rPr>
        <w:t xml:space="preserve"> «Социальная поддержка граждан в Ипатовском городском округе Ставропольского края» </w:t>
      </w:r>
      <w:r>
        <w:rPr>
          <w:sz w:val="28"/>
          <w:szCs w:val="28"/>
          <w:lang w:val="ru-RU"/>
        </w:rPr>
        <w:t xml:space="preserve">первоначально утверждено 326 517,68 тысяч рублей, с учетом внесенных изменений </w:t>
      </w:r>
      <w:r>
        <w:rPr>
          <w:sz w:val="28"/>
          <w:szCs w:val="28"/>
        </w:rPr>
        <w:t xml:space="preserve">предусмотрено финансирование в размере </w:t>
      </w:r>
      <w:r>
        <w:rPr>
          <w:sz w:val="28"/>
          <w:szCs w:val="28"/>
          <w:lang w:val="ru-RU"/>
        </w:rPr>
        <w:t>329 354,61</w:t>
      </w:r>
      <w:r>
        <w:rPr>
          <w:sz w:val="28"/>
          <w:szCs w:val="28"/>
        </w:rPr>
        <w:t xml:space="preserve"> тысяч рублей, в том числе за счет средств федерального бюджета- </w:t>
      </w:r>
      <w:r>
        <w:rPr>
          <w:sz w:val="28"/>
          <w:szCs w:val="28"/>
          <w:lang w:val="ru-RU"/>
        </w:rPr>
        <w:t>85 105,39</w:t>
      </w:r>
      <w:r>
        <w:rPr>
          <w:sz w:val="28"/>
          <w:szCs w:val="28"/>
        </w:rPr>
        <w:t xml:space="preserve"> тысяч рублей, за счет средств краевого бюджета- </w:t>
      </w:r>
      <w:r>
        <w:rPr>
          <w:sz w:val="28"/>
          <w:szCs w:val="28"/>
          <w:lang w:val="ru-RU"/>
        </w:rPr>
        <w:t>242 484,48</w:t>
      </w:r>
      <w:r>
        <w:rPr>
          <w:sz w:val="28"/>
          <w:szCs w:val="28"/>
        </w:rPr>
        <w:t xml:space="preserve"> тысяч рублей, за счет средств местного бюджета- 1 </w:t>
      </w:r>
      <w:r>
        <w:rPr>
          <w:sz w:val="28"/>
          <w:szCs w:val="28"/>
          <w:lang w:val="ru-RU"/>
        </w:rPr>
        <w:t>764,74</w:t>
      </w:r>
      <w:r>
        <w:rPr>
          <w:sz w:val="28"/>
          <w:szCs w:val="28"/>
        </w:rPr>
        <w:t xml:space="preserve"> тысяч рублей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ссовое исполнение составило </w:t>
      </w:r>
      <w:r>
        <w:rPr>
          <w:sz w:val="28"/>
          <w:szCs w:val="28"/>
          <w:lang w:val="ru-RU"/>
        </w:rPr>
        <w:t xml:space="preserve">248 465,90 </w:t>
      </w:r>
      <w:r>
        <w:rPr>
          <w:sz w:val="28"/>
          <w:szCs w:val="28"/>
        </w:rPr>
        <w:t>тысяч рублей (</w:t>
      </w:r>
      <w:r>
        <w:rPr>
          <w:sz w:val="28"/>
          <w:szCs w:val="28"/>
          <w:lang w:val="ru-RU"/>
        </w:rPr>
        <w:t>75,4</w:t>
      </w:r>
      <w:r>
        <w:rPr>
          <w:sz w:val="28"/>
          <w:szCs w:val="28"/>
        </w:rPr>
        <w:t xml:space="preserve"> процентов к бюджетной росписи), в том числе за счет средств федерального бюджета- </w:t>
      </w:r>
      <w:r>
        <w:rPr>
          <w:sz w:val="28"/>
          <w:szCs w:val="28"/>
          <w:lang w:val="ru-RU"/>
        </w:rPr>
        <w:t>67 268,80</w:t>
      </w:r>
      <w:r>
        <w:rPr>
          <w:sz w:val="28"/>
          <w:szCs w:val="28"/>
        </w:rPr>
        <w:t xml:space="preserve"> тысяч рублей (</w:t>
      </w:r>
      <w:r>
        <w:rPr>
          <w:sz w:val="28"/>
          <w:szCs w:val="28"/>
          <w:lang w:val="ru-RU"/>
        </w:rPr>
        <w:t>79,0</w:t>
      </w:r>
      <w:r>
        <w:rPr>
          <w:sz w:val="28"/>
          <w:szCs w:val="28"/>
        </w:rPr>
        <w:t xml:space="preserve"> процентов), за счет средств краевого бюджета- </w:t>
      </w:r>
      <w:r>
        <w:rPr>
          <w:sz w:val="28"/>
          <w:szCs w:val="28"/>
          <w:lang w:val="ru-RU"/>
        </w:rPr>
        <w:t>179 729,11</w:t>
      </w:r>
      <w:r>
        <w:rPr>
          <w:sz w:val="28"/>
          <w:szCs w:val="28"/>
        </w:rPr>
        <w:t xml:space="preserve"> тысяч рублей (</w:t>
      </w:r>
      <w:r>
        <w:rPr>
          <w:sz w:val="28"/>
          <w:szCs w:val="28"/>
          <w:lang w:val="ru-RU"/>
        </w:rPr>
        <w:t>74,1</w:t>
      </w:r>
      <w:r>
        <w:rPr>
          <w:sz w:val="28"/>
          <w:szCs w:val="28"/>
        </w:rPr>
        <w:t xml:space="preserve"> процентов), за счет средств местного бюджета- </w:t>
      </w:r>
      <w:r>
        <w:rPr>
          <w:sz w:val="28"/>
          <w:szCs w:val="28"/>
          <w:lang w:val="ru-RU"/>
        </w:rPr>
        <w:t>1 467,99</w:t>
      </w:r>
      <w:r>
        <w:rPr>
          <w:sz w:val="28"/>
          <w:szCs w:val="28"/>
        </w:rPr>
        <w:t xml:space="preserve"> тысяч рублей (</w:t>
      </w:r>
      <w:r>
        <w:rPr>
          <w:sz w:val="28"/>
          <w:szCs w:val="28"/>
          <w:lang w:val="ru-RU"/>
        </w:rPr>
        <w:t xml:space="preserve">83,2 </w:t>
      </w:r>
      <w:r>
        <w:rPr>
          <w:sz w:val="28"/>
          <w:szCs w:val="28"/>
        </w:rPr>
        <w:t>процент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январе - сентябре 2018г. осуществлялась реализация 5 основных мероприятий предусмотренных программой с выполнением 8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4,5 и 4,47 процентов соответственно. Выполнение контрольных событий в рамках мероприятий, предусмотренных программой в полном объеме, планируется до конца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 3 подпрограм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ероприяти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обеспечение населения и содействие развитию социально-трудовых отношений» направлены средства в сумме 309 547,60 тысяч рублей, в том числе средства  федерального бюджета-  85 105,39 тысяч рублей, средства краевого бюджета- 224 292,21 тысяч рублей, средства местного бюджета - 150,00 тысяч рубле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освоение за январь- сентябрь 2018 года составило  233 997,63 тысячи рублей (75,6 процентов), в том числе за счет средств федерального бюджета- 67 268,80 тысяч рублей (79,00 процентов), за счет средств краевого бюджета - 166 605,83 тысячи рублей (74,3 процентов), за счет средств местного бюджета- 123,00 тысячи рублей (82,00 процентов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ства местного бюджета в размере 507,00 тысяч рублей, предусмотрены на реализацию подпрограммы </w:t>
      </w:r>
      <w:r>
        <w:rPr>
          <w:b/>
          <w:sz w:val="28"/>
          <w:szCs w:val="28"/>
        </w:rPr>
        <w:t>«Доступная среда»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Кассовые расход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отчетном периоде </w:t>
      </w:r>
      <w:r>
        <w:rPr>
          <w:sz w:val="28"/>
          <w:szCs w:val="28"/>
          <w:lang w:val="ru-RU"/>
        </w:rPr>
        <w:t>составили 387,00 тысяч рублей (76,3 процентов к бюджетной росписи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ализацию мероприятий подпрограммы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направлены средства из краевого бюджета - 18 192,27 тысяч рублей, средства местного бюджета- 1 107,74 тысяча рублей. Кассовое освоение составило  14 081,27 тысяч рублей (73,0 процентов), в том числе за счет средств краевого бюджета- 13 123,28 тысяч рублей (72,1 процентов), за счет средств местного бюджета- 958,00 тысяч рублей (86,5 процентов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</w:t>
      </w:r>
      <w:r>
        <w:rPr>
          <w:bCs/>
          <w:sz w:val="28"/>
          <w:szCs w:val="28"/>
          <w:lang w:val="ru-RU"/>
        </w:rPr>
        <w:t>основных мероприятий</w:t>
      </w:r>
      <w:r>
        <w:rPr>
          <w:bCs/>
          <w:sz w:val="28"/>
          <w:szCs w:val="28"/>
        </w:rPr>
        <w:t xml:space="preserve">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На реализацию мероприятий муниципальной программы</w:t>
      </w:r>
      <w:r>
        <w:rPr>
          <w:sz w:val="28"/>
          <w:szCs w:val="28"/>
        </w:rPr>
        <w:t xml:space="preserve"> «Профилактика правонарушений, терроризма и поддержка казачества в  Ипатовском городском округе Ставропольского кра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ервоначально предусмотрены ассигнования в размере 3 198,50 тысяч рублей. С учетом внесенных изменений, </w:t>
      </w:r>
      <w:r>
        <w:rPr>
          <w:sz w:val="28"/>
          <w:szCs w:val="28"/>
        </w:rPr>
        <w:t>предусмотрено финансирование за счет средств местного бюджета в размере 3 </w:t>
      </w:r>
      <w:r>
        <w:rPr>
          <w:sz w:val="28"/>
          <w:szCs w:val="28"/>
          <w:lang w:val="ru-RU"/>
        </w:rPr>
        <w:t>699,20</w:t>
      </w:r>
      <w:r>
        <w:rPr>
          <w:sz w:val="28"/>
          <w:szCs w:val="28"/>
        </w:rPr>
        <w:t xml:space="preserve"> тысяч рублей, освоение средств</w:t>
      </w:r>
      <w:r>
        <w:rPr>
          <w:sz w:val="28"/>
          <w:szCs w:val="28"/>
          <w:lang w:val="ru-RU"/>
        </w:rPr>
        <w:t xml:space="preserve"> в отчетном периоде текущего года составило 2 357,09</w:t>
      </w:r>
      <w:r>
        <w:rPr>
          <w:sz w:val="28"/>
          <w:szCs w:val="28"/>
        </w:rPr>
        <w:t xml:space="preserve"> тысяч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ублей (</w:t>
      </w:r>
      <w:r>
        <w:rPr>
          <w:sz w:val="28"/>
          <w:szCs w:val="28"/>
          <w:lang w:val="ru-RU"/>
        </w:rPr>
        <w:t>63,7</w:t>
      </w:r>
      <w:r>
        <w:rPr>
          <w:sz w:val="28"/>
          <w:szCs w:val="28"/>
        </w:rPr>
        <w:t xml:space="preserve"> процентов к </w:t>
      </w:r>
      <w:r>
        <w:rPr>
          <w:sz w:val="28"/>
          <w:szCs w:val="28"/>
          <w:lang w:val="ru-RU"/>
        </w:rPr>
        <w:t xml:space="preserve">уточненной </w:t>
      </w:r>
      <w:r>
        <w:rPr>
          <w:sz w:val="28"/>
          <w:szCs w:val="28"/>
        </w:rPr>
        <w:t>бюджетной росписи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рамках программы предусмотрена реализация 5 основных мероприятий с выполнением 13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4,5 и 7,3 процентов соответственно. В январе - сентябре 2018г. осуществлялась реализация 7 контрольных событий по 5 основным мероприятиям. Выполнение контрольных событий в рамках основных мероприятий, предусмотренных программой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трех подпрограмм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реализацию подпрограммы «Поддержка казачества в Ипатовском городском округе Ставропольского края» </w:t>
      </w:r>
      <w:r>
        <w:rPr>
          <w:sz w:val="28"/>
          <w:szCs w:val="28"/>
          <w:lang w:val="ru-RU"/>
        </w:rPr>
        <w:t xml:space="preserve">в 2018 году предусмотрены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естного бюджета в сумме 97,0 тысяч рублей</w:t>
      </w:r>
      <w:r>
        <w:rPr>
          <w:sz w:val="28"/>
          <w:szCs w:val="28"/>
          <w:lang w:val="ru-RU"/>
        </w:rPr>
        <w:t xml:space="preserve">, кассовые расходы в размере  57,80 тысяч рублей (57,8 процентов к уточненной бюджетной росписи)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ой «Профилактика правонарушений в Ипатовском городском округе Ставропольского края» </w:t>
      </w:r>
      <w:r>
        <w:rPr>
          <w:sz w:val="28"/>
          <w:szCs w:val="28"/>
          <w:lang w:val="ru-RU"/>
        </w:rPr>
        <w:t>за 9 месяцев 2018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своены </w:t>
      </w: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ru-RU"/>
        </w:rPr>
        <w:t xml:space="preserve">местного бюджета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48,30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val="ru-RU"/>
        </w:rPr>
        <w:t>,  или 10,76 процентов к бюджетной росписи (448,80 тысяч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ализацию мероприятий подпрограммы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предусмотрено финансирование за счет средств местного бюджета в сумме 3 153,40 тысяч рублей, освоено-  2 251,00 тысяч рублей (71,4 проц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 На реализацию мероприятий муниципальной программы «Формирование современной городской среды» в 2018 году</w:t>
      </w:r>
      <w:r>
        <w:rPr>
          <w:color w:val="000000"/>
          <w:sz w:val="28"/>
          <w:szCs w:val="28"/>
          <w:lang w:val="ru-RU"/>
        </w:rPr>
        <w:t xml:space="preserve"> первоначально утверждены ассигнования в сумме 1 100,00 тысяч рублей. С учетом внесенных изменений, финанс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едусмотрено в раз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5 301,73</w:t>
      </w:r>
      <w:r>
        <w:rPr>
          <w:color w:val="000000"/>
          <w:sz w:val="28"/>
          <w:szCs w:val="28"/>
        </w:rPr>
        <w:t xml:space="preserve"> тысяч рублей</w:t>
      </w:r>
      <w:r>
        <w:rPr>
          <w:color w:val="000000"/>
          <w:sz w:val="28"/>
          <w:szCs w:val="28"/>
          <w:lang w:val="ru-RU"/>
        </w:rPr>
        <w:t>, в том числе</w:t>
      </w:r>
      <w:r>
        <w:rPr>
          <w:color w:val="000000"/>
          <w:sz w:val="28"/>
          <w:szCs w:val="28"/>
        </w:rPr>
        <w:t xml:space="preserve"> за счет средств </w:t>
      </w:r>
      <w:r>
        <w:rPr>
          <w:color w:val="000000"/>
          <w:sz w:val="28"/>
          <w:szCs w:val="28"/>
          <w:lang w:val="ru-RU"/>
        </w:rPr>
        <w:t xml:space="preserve">краевого бюджета- 14 204,14 тысяч рублей, за счет </w:t>
      </w:r>
      <w:r>
        <w:rPr>
          <w:color w:val="000000"/>
          <w:sz w:val="28"/>
          <w:szCs w:val="28"/>
        </w:rPr>
        <w:t>местного бюджета</w:t>
      </w:r>
      <w:r>
        <w:rPr>
          <w:color w:val="000000"/>
          <w:sz w:val="28"/>
          <w:szCs w:val="28"/>
          <w:lang w:val="ru-RU"/>
        </w:rPr>
        <w:t>- 1 097,59 тысяч рубл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Кассовое исполнение средств местного бюджета составило 350,00 тысяч рублей (2,3 процента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Исполнение целевых п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отчетную дату 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ru-RU"/>
        </w:rPr>
        <w:t>ил</w:t>
      </w:r>
      <w:r>
        <w:rPr>
          <w:sz w:val="28"/>
          <w:szCs w:val="28"/>
        </w:rPr>
        <w:t xml:space="preserve"> 85%</w:t>
      </w:r>
      <w:r>
        <w:rPr>
          <w:sz w:val="28"/>
          <w:szCs w:val="28"/>
          <w:lang w:val="ru-RU"/>
        </w:rPr>
        <w:t>. О</w:t>
      </w:r>
      <w:r>
        <w:rPr>
          <w:color w:val="000000"/>
          <w:sz w:val="28"/>
          <w:szCs w:val="28"/>
          <w:lang w:val="ru-RU"/>
        </w:rPr>
        <w:t>своение денежных средств, в рамках программы планируется в 4 квартале текущего года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ru-RU"/>
        </w:rPr>
        <w:t xml:space="preserve">отчетном периоде в </w:t>
      </w:r>
      <w:r>
        <w:rPr>
          <w:bCs/>
          <w:sz w:val="28"/>
          <w:szCs w:val="28"/>
        </w:rPr>
        <w:t xml:space="preserve">рамках программы </w:t>
      </w:r>
      <w:r>
        <w:rPr>
          <w:bCs/>
          <w:sz w:val="28"/>
          <w:szCs w:val="28"/>
          <w:lang w:val="ru-RU"/>
        </w:rPr>
        <w:t>осуществлялась</w:t>
      </w:r>
      <w:r>
        <w:rPr>
          <w:bCs/>
          <w:sz w:val="28"/>
          <w:szCs w:val="28"/>
        </w:rPr>
        <w:t xml:space="preserve"> реализация 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основных мероприяти</w:t>
      </w:r>
      <w:r>
        <w:rPr>
          <w:bCs/>
          <w:sz w:val="28"/>
          <w:szCs w:val="28"/>
          <w:lang w:val="ru-RU"/>
        </w:rPr>
        <w:t>я из 4 предусмотренных</w:t>
      </w:r>
      <w:r>
        <w:rPr>
          <w:bCs/>
          <w:sz w:val="28"/>
          <w:szCs w:val="28"/>
        </w:rPr>
        <w:t xml:space="preserve">. Удельный вес в общем количестве основных мероприятий предусмотренных муниципальными программами  составляет </w:t>
      </w:r>
      <w:r>
        <w:rPr>
          <w:bCs/>
          <w:sz w:val="28"/>
          <w:szCs w:val="28"/>
          <w:lang w:val="ru-RU"/>
        </w:rPr>
        <w:t>3,6</w:t>
      </w:r>
      <w:r>
        <w:rPr>
          <w:bCs/>
          <w:sz w:val="28"/>
          <w:szCs w:val="28"/>
        </w:rPr>
        <w:t xml:space="preserve"> процент</w:t>
      </w:r>
      <w:r>
        <w:rPr>
          <w:bCs/>
          <w:sz w:val="28"/>
          <w:szCs w:val="28"/>
          <w:lang w:val="ru-RU"/>
        </w:rPr>
        <w:t xml:space="preserve">а. </w:t>
      </w:r>
      <w:r>
        <w:rPr>
          <w:bCs/>
          <w:sz w:val="28"/>
          <w:szCs w:val="28"/>
        </w:rPr>
        <w:t xml:space="preserve">Выполнение контрольных событий в рамках </w:t>
      </w:r>
      <w:r>
        <w:rPr>
          <w:bCs/>
          <w:sz w:val="28"/>
          <w:szCs w:val="28"/>
          <w:lang w:val="ru-RU"/>
        </w:rPr>
        <w:t xml:space="preserve">основных </w:t>
      </w:r>
      <w:r>
        <w:rPr>
          <w:bCs/>
          <w:sz w:val="28"/>
          <w:szCs w:val="28"/>
        </w:rPr>
        <w:t xml:space="preserve">мероприятий, предусмотренных программой в полном объеме, планируется до конца отчетного года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</w:t>
      </w:r>
      <w:r>
        <w:rPr>
          <w:bCs/>
          <w:sz w:val="28"/>
          <w:szCs w:val="28"/>
          <w:lang w:val="ru-RU"/>
        </w:rPr>
        <w:t>основных мероприятий</w:t>
      </w:r>
      <w:r>
        <w:rPr>
          <w:bCs/>
          <w:sz w:val="28"/>
          <w:szCs w:val="28"/>
        </w:rPr>
        <w:t xml:space="preserve">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сентябрь 2018 год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 реализацию мероприятий муниципальной программы «Развитие сельского хозяйства в Ипатовском городском округе Ставропольского края» на 2018 год первоначально утверждены ассигнования в размере 31 448,37 тысяч рублей. С учетом внесенных изменений финансирование предусмотрено в размере 33 040,73  тысяч рублей, в том числе за счет средств краевого бюджета- 30 666,20 тысяч рублей, местного бюджета – 2 374,52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совые расходы за 9 месяцев 2018 года составили 8 742,88 тысяч рублей (26,5 процентов к уточненной бюджетной росписи), в том числе за счет средств краевого бюджета- 7 502,68 тысяч рублей (24,5 процентов к плану), за счет средств местного бюджета- 1 240,2 тысяча рублей (52,2 процент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рамках программы предусмотрена реализация 4 основных мероприятий с выполнением 10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3,6 и 5,6 процентов соответственно. В январе - сентябре 2018 г. осуществлялась реализация 3 основных мероприятий с  выполнением 4 контрольных событий. В связи с плановостью выполнения контрольных событий в 4 квартале текущего года их выполнение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двух подпрограмм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ой</w:t>
      </w:r>
      <w:r>
        <w:rPr/>
        <w:t xml:space="preserve"> «</w:t>
      </w:r>
      <w:r>
        <w:rPr>
          <w:sz w:val="28"/>
          <w:szCs w:val="28"/>
        </w:rPr>
        <w:t xml:space="preserve">Развитие растениеводства и животноводства в Ипатовском городском округе Ставропольского края» предусмотрены средства в размере </w:t>
      </w:r>
      <w:r>
        <w:rPr>
          <w:sz w:val="28"/>
          <w:szCs w:val="28"/>
          <w:lang w:val="ru-RU"/>
        </w:rPr>
        <w:t>31 046,20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val="ru-RU"/>
        </w:rPr>
        <w:t>, в том числе за счет средств краевого бюджета - 30 666,20 тысяч рублей, за счет средств местного бюджета - 380,00 тысяч рубл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воение</w:t>
      </w:r>
      <w:r>
        <w:rPr>
          <w:sz w:val="28"/>
          <w:szCs w:val="28"/>
        </w:rPr>
        <w:t xml:space="preserve"> денеж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редств</w:t>
      </w:r>
      <w:r>
        <w:rPr>
          <w:sz w:val="28"/>
          <w:szCs w:val="28"/>
          <w:lang w:val="ru-RU"/>
        </w:rPr>
        <w:t xml:space="preserve"> составило 7 702,68 тысяч рублей (24,8 процентов к плану), в том числе за счет средств краевого бюджета- 7 502,68 тысяч рублей (24,5 процентов), за счет средств местного бюджета- 200,00 тысяч рублей (52,6 процентов к план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мероприятий подпрограммы «Обеспечение реализации программы администрации Ипатовского городского округа Ставропольского края и иных мероприятий» предусмотрены средства местного бюджета в сумме 1 994,53 тысяч рублей, освоено-  1 040,20 тысяч рублей (52,2 процент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 - сентябрь 2018 года</w:t>
      </w:r>
      <w:r>
        <w:rPr>
          <w:b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 реализацию мероприятий муниципальной программы «Повышение эффективности  бюджетных расходов и управления муниципальными финансами Ипатовского городского округа Ставропольского края» </w:t>
      </w:r>
      <w:r>
        <w:rPr>
          <w:sz w:val="28"/>
          <w:szCs w:val="28"/>
          <w:lang w:val="ru-RU"/>
        </w:rPr>
        <w:t>первоначально предусматривалось финансирование в размере 47 887,80 тысяч рублей. С</w:t>
      </w:r>
      <w:r>
        <w:rPr>
          <w:color w:val="000000"/>
          <w:sz w:val="28"/>
          <w:szCs w:val="28"/>
        </w:rPr>
        <w:t xml:space="preserve"> учетом  внесенных изменений в Решение о бюджете на текущий финансовый год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сумма бюджетной росписи составила </w:t>
      </w:r>
      <w:r>
        <w:rPr>
          <w:color w:val="000000"/>
          <w:sz w:val="28"/>
          <w:szCs w:val="28"/>
          <w:lang w:val="ru-RU"/>
        </w:rPr>
        <w:t>52 159,47</w:t>
      </w:r>
      <w:r>
        <w:rPr>
          <w:color w:val="000000"/>
          <w:sz w:val="28"/>
          <w:szCs w:val="28"/>
        </w:rPr>
        <w:t xml:space="preserve"> тысяч рублей, в том числе  за счет средств краевого бюджета- </w:t>
      </w:r>
      <w:r>
        <w:rPr>
          <w:color w:val="000000"/>
          <w:sz w:val="28"/>
          <w:szCs w:val="28"/>
          <w:lang w:val="ru-RU"/>
        </w:rPr>
        <w:t>4 092,75</w:t>
      </w:r>
      <w:r>
        <w:rPr>
          <w:color w:val="000000"/>
          <w:sz w:val="28"/>
          <w:szCs w:val="28"/>
        </w:rPr>
        <w:t xml:space="preserve"> тысяч рублей, за счет средств местного бюджета- </w:t>
      </w:r>
      <w:r>
        <w:rPr>
          <w:color w:val="000000"/>
          <w:sz w:val="28"/>
          <w:szCs w:val="28"/>
          <w:lang w:val="ru-RU"/>
        </w:rPr>
        <w:t>48 066,72</w:t>
      </w:r>
      <w:r>
        <w:rPr>
          <w:color w:val="000000"/>
          <w:sz w:val="28"/>
          <w:szCs w:val="28"/>
        </w:rPr>
        <w:t xml:space="preserve"> тысяч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color w:val="000000"/>
          <w:sz w:val="28"/>
          <w:szCs w:val="28"/>
        </w:rPr>
        <w:t xml:space="preserve">Кассовые расходы мероприятий по программе за счет средств местного бюджета за 9 месяцев 2018 года составили </w:t>
      </w:r>
      <w:r>
        <w:rPr>
          <w:sz w:val="28"/>
          <w:szCs w:val="28"/>
        </w:rPr>
        <w:t>30 124,48</w:t>
      </w:r>
      <w:r>
        <w:rPr>
          <w:color w:val="000000"/>
          <w:sz w:val="28"/>
          <w:szCs w:val="28"/>
        </w:rPr>
        <w:t xml:space="preserve"> тысяч рублей (57,75 процентов к бюджетной росписи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рамках программы предусмотрена реализация 19 основных мероприятий с выполнением 27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17,1 и 15,1 процентов соответственно. В январе - сентябре 2018г. осуществлялась реализация 25 контрольных событий по 27 основным мероприятиям. Выполнение контрольных событий в рамках мероприятий, предусмотренных программой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трех подпрограм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реализацию мероприятий подпрограммы «Повышение качества управления муниципальными финансами в Ипатовском городском округе Ставропольского края»  предусмотрены средства в размере 5 010,77 тысяч рублей, в том числе за счет средств краевого бюджета- 4 092,75 тысяч рублей, за счет средств местного бюджета- 918,02 тысяч рублей. Кассовое освоение отсутствовало по причине плановости выполнения мероприятий в 4 квартале 2018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мероприятий подпрограммы «Повышение эффективности расходов  бюджета  Ипатовского городского округа Ставропольского края» направлены средства местного бюджета в сумме 34 951,22 тысяч рублей, освоено-  21 925,91 тысяч рублей (62,7 процен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мероприятий подпрограммы «Обеспечение реализации муниципальной программы и общепрограммные мероприятия» местным бюджетом  предусмотрено  12 197,48 тысяч рублей, освоено -  8 198,57 тысяч рублей (67,2 процен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таблице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 - сентябрь 2018 год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 реализацию мероприятий муниципальной программы «Управление имуществом Ипатовского городского округа Ставропольского края» в 2018 году первоначально предусмотрены средства в сумме 10 329,64 тысяч рублей. С учетом внесенных изменений, бюджетные ассигнования за счет средств местного бюджета предусмотрены в размере 7 790,90 тысяч рублей. Кассовые расходы мероприятий программы за отчетный период составили 7 790,90 тысяч рублей, (49,9 процентов к уточненной бюджетной росписи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рамках программы в отчетном периоде осуществлялась реализация 2 основных мероприятий с выполнением 9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1,8 и 5,0 процентов соответственно. Выполнение контрольных событий в рамках мероприятий, предусмотренных программой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двух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подпрограммы «Управление муниципальной собственностью  Ипатовского городского округа Ставропольского края в области имущественных и земельных отношений» кассовые расходы составили 1 166,79 тысяч рублей при предусмотренном финансировании в сумме 5 841,84 тысяч рублей (20,0 процен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мероприятий по содержанию отдела имущественных и земельных отношений Подпрограммы  «Обеспечение реализации программы «Управление имуществом  Ипатовского городского округа Ставропольского края» и общепрограммные мероприятия муниципальной программы» местным бюджетом  предусмотрено 9 787,93 тысяч рублей, освоено-   6 624,11 тысяч рублей (67,7 процент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20"/>
        <w:ind w:left="0" w:firstLine="567"/>
        <w:jc w:val="both"/>
        <w:rPr/>
      </w:pPr>
      <w:r>
        <w:rPr>
          <w:color w:val="000000"/>
          <w:sz w:val="28"/>
          <w:szCs w:val="28"/>
          <w:lang w:val="en-US"/>
        </w:rPr>
        <w:t>X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 реализацию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в 2018 году  первоначально предусматривалось финансирование в размере 94 762,99 тысяч рублей. С</w:t>
      </w:r>
      <w:r>
        <w:rPr>
          <w:color w:val="000000"/>
          <w:sz w:val="28"/>
          <w:szCs w:val="28"/>
        </w:rPr>
        <w:t xml:space="preserve"> учетом  внесенных изменений в решение о бюджете на текущий финансовый год, сумма бюджетной росписи составила  145 944,39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218,59 тысяч рублей, за счет средств краевого бюджета– 2 843,35 тысяч рублей, </w:t>
      </w:r>
      <w:r>
        <w:rPr>
          <w:sz w:val="28"/>
          <w:szCs w:val="28"/>
        </w:rPr>
        <w:t>за счет средств местного бюджета– 142 882,45  тысяч рублей. Одновременно, реализация программных мероприятий предусматривает финансирование за счет средств участников Программы в сумме 613 040,0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за январь - сентябрь текущего года, с учетом средств участников Программы составил 672 658,25 тысяч рублей (88,62 процентов к плану), в том числе за счет федерального бюджета- 137,93 тысяч рублей (63,1 процентов к уточненной бюджетной росписи), за счет средств краевого бюджета- 1 928,19 тысяч рублей (67,8 процентов), за счет средств местного бюджета- 85 752,13 тысяч рублей (60,0 процентов к бюджетной росписи), за счет средств участников Программы- 584 840,00 тысяч рублей (95,4 процент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рамках программы предусмотрена реализация 28 основных мероприятий с выполнением 27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25,2 и 15,1 процентов соответственно. В январе - сентябре 2018г. осуществлялась реализация 22 основных мероприятий (78,6 процентов к плану) с выполнением 23 контрольных событий. Выполнение контрольных событий в рамках мероприятий, предусмотренных программой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пяти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реализацию подпрограммы «Развитие малого и среднего предпринимательства на территории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из местного бюджета в объеме </w:t>
      </w:r>
      <w:r>
        <w:rPr>
          <w:color w:val="000000"/>
          <w:sz w:val="28"/>
          <w:szCs w:val="28"/>
        </w:rPr>
        <w:t xml:space="preserve">428,0 тысяч рублей, кассовое исполнение за отчетный период составило 53,64 тысяч рублей (12,5 процентов к </w:t>
      </w:r>
      <w:r>
        <w:rPr>
          <w:sz w:val="28"/>
          <w:szCs w:val="28"/>
        </w:rPr>
        <w:t>предусмотренному годовому финансированию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подпрограммы «Развитие потребительского рынка в Ипатовском городском округе Ставропольского края»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11 248,8 тысяч рублей, из них 6 308,80 тысяч рублей за счет средств местного бюджета, 4 940,00 тысяч рублей - средства участников Программы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актическое исполнение Подпрограммы сложилось в сумме </w:t>
      </w:r>
      <w:r>
        <w:rPr>
          <w:color w:val="000000"/>
          <w:sz w:val="28"/>
          <w:szCs w:val="28"/>
        </w:rPr>
        <w:t>– 3 554,23 тысяч рублей (31,6 процентов к плану), в том числе за счет средств местного бюджета- 14,23 тысяч рублей (0,2 процента к бюджетной росписи),  за счет средств участников Программы- 3 540,00 тысяч рублей (71,7 процентов к плану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 подпрограмме «Формирование благоприятного инвестиционного климата и положительного имиджа Ипатовского городск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608 415,00 тысяч рублей, из них за счет средств местного бюджета - 315,0 тысяч рублей, за счет  средств участников Программы -  608 100,00 тысяч рублей. Освоено – 581 300,00 тысяч рублей за счет средств участников Программы  (95,5 процентов к </w:t>
      </w:r>
      <w:r>
        <w:rPr>
          <w:sz w:val="28"/>
          <w:szCs w:val="28"/>
        </w:rPr>
        <w:t>плану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«Снижение административных барьеров, оптимизация и повышение качества предоставления государственных и муниципальных услуг» </w:t>
      </w:r>
      <w:r>
        <w:rPr>
          <w:sz w:val="28"/>
          <w:szCs w:val="28"/>
        </w:rPr>
        <w:t xml:space="preserve">освоено 7 427,67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62,9 процентов к плановой бюджетной росписи (11 808,49 тысяч рублей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программу «Обеспечение реализации программы и иные мероприятия» предусмотрено финансирование в размере 127 084,10 тысяч рублей, в том числе за счет средств федерального бюджета- 218,59 тысяч рублей, за счет средств краевого бюджета- 2 843,35 тысяч рублей, за счет средств местного бюджета - 124 022,16 тысяч рубл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ссовое исполнение составило 80 322,71 тысяч рублей (63,2 процентов к бюджетной росписи), в том числе за счет средств федерального бюджета- 137,93 тысяч рублей (63,1 процентов), за счет средств краевого бюджета- 1 931,89 тысяч рублей (68,9 процентов), за счет средств местного бюджета- 78 252,89 тысячи рублей (63,1 процентов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- сентябрь 2018 год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 реализацию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в 2018 году первоначально утверждены ассигнования в сумме 42 561,25 тысяч рублей. С учетом изменений, предусмотрено финансирование в объеме 169 046,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за счет средств краевого бюджета – 113 146,86 тысяч рублей, за счет средств местного бюджета– 55 900,00  тысяч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ссовые расходы мероприятий по Программе за 9 месяцев 2018 года составили 47 219,10 тысяч рублей (27,93процентов к бюджетной росписи), в том числе за счет средств краевого бюджета- 12 036,13 тысяч рублей (10,6 процентов к плану), за счет средств местного бюджета - 35 182,97 тысяч рублей (62,9 процентов к плану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рамках программы предусмотрена реализация 5 основных мероприятий с выполнением 7 контрольных событий. Удельный вес в общем количестве основных мероприятий и контрольных событий, предусмотренных муниципальными программами,  составляет 4,5 и 3,9 процентов соответственно. В январе - сентябре 2018г. осуществлялась реализация 4 основных мероприятий с выполнением 3 контрольных событий. Выполнение контрольных событий в рамках основных мероприятий, предусмотренных программой в полном объеме, планируется до конца отчетн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ой предусмотрена реализация двух подпрограмм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В рамках реализации подпрограммы «Дорожное хозяйство и обеспечение безопасности дорожного движения Ипатовского  городского округа Ставропольского края» кассовые расходы составили 31 815,32 тысяч рублей  (74,0 процента к бюджетной росписи) при предусмотренном финансировании за счет средств местного бюджета в размере 42 998,75 тысяч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подпрограммы «Развитие транспортной системы Ипатовского городского округа Ставропольского края» предусмотрено финансирование в размере 126 048,19 тысяч рублей, в том числе за счет средств краевого бюджета- 113 146,86 тысяч рублей, за счет средств местного бюджета- 12 901,33 тысяч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ссовое исполнение составило 15 403,79 тысяч рублей (12,2 процентов к бюджетной росписи), в том числе за счет средств краевого бюджета- 12 063,13 тысяч рублей (10,7 процентов), за счет средств местного бюджета- 3 340,66 тысяч рублей (25,9 процентов к плану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Сведения о мониторинге реализации Программы в разрезе основных мероприятий и контрольных событий представлены в </w:t>
      </w:r>
      <w:r>
        <w:rPr>
          <w:sz w:val="28"/>
          <w:szCs w:val="28"/>
        </w:rPr>
        <w:t>приложении к информации о мониторинге реализации муниципальных программ  Ипатовского городского округа Ставропольского края за январь - сентябрь 2018 год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07:00Z</dcterms:created>
  <dc:creator>Ipagga</dc:creator>
  <dc:description/>
  <cp:keywords/>
  <dc:language>en-US</dc:language>
  <cp:lastModifiedBy>Администрация</cp:lastModifiedBy>
  <cp:lastPrinted>2018-11-23T09:47:00Z</cp:lastPrinted>
  <dcterms:modified xsi:type="dcterms:W3CDTF">2018-11-23T05:48:00Z</dcterms:modified>
  <cp:revision>4</cp:revision>
  <dc:subject/>
  <dc:title>                                   ПОЯСНИТЕЛЬНАЯ ЗАПИСКА</dc:title>
</cp:coreProperties>
</file>