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2018 г.</w:t>
        <w:tab/>
        <w:tab/>
        <w:tab/>
        <w:t xml:space="preserve"> г. Ипатово</w:t>
        <w:tab/>
        <w:tab/>
        <w:tab/>
        <w:tab/>
        <w:t>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отделом образования администрации Ипатовского городского округ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 июля 2010 года                          № 210-ФЗ «Об организации предоставления государственных и муниципаль</w:t>
        <w:softHyphen/>
        <w:t xml:space="preserve">ных услуг»,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color w:val="000000"/>
          <w:sz w:val="28"/>
          <w:szCs w:val="28"/>
          <w:lang w:eastAsia="ru-RU"/>
        </w:rPr>
        <w:t xml:space="preserve"> Правительства Ставропольского края от 25 июля 2011 года №</w:t>
      </w:r>
      <w:r>
        <w:rPr>
          <w:sz w:val="28"/>
          <w:szCs w:val="28"/>
          <w:lang w:eastAsia="ru-RU"/>
        </w:rPr>
        <w:t xml:space="preserve"> 295-п «Об утверждении Порядка разработки и утвержде</w:t>
        <w:softHyphen/>
        <w:t>ния органами исполнительной власти Ставропольского края административ</w:t>
        <w:softHyphen/>
        <w:t>ных регламентов предоставления государственных услуг, Порядка разра</w:t>
        <w:softHyphen/>
        <w:t>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</w:t>
        <w:softHyphen/>
        <w:t xml:space="preserve">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ода № 1385-пр «Об утверждении типового </w:t>
      </w:r>
      <w:r>
        <w:rPr>
          <w:sz w:val="28"/>
          <w:szCs w:val="28"/>
        </w:rPr>
        <w:t>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 (с изменениями, внесенными приказами министерства образования Ставропольского края от 13 мая 2015 г. № 592-пр, от 23 марта 2016 г. № 278-пр, от 07 ноября 2017 г. № 1419-пр), администрация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Административный регламент предоставления отделом образования администрации Ипатовского городского округ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5 года № 357 «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13 июля 2017 года № 324 «О внесении изменений в постановление администрации Ипатовского муниципального района Ставропольского края от 30 апреля 2015 года № 357 «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услуги «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 настоящего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администрации Ипатовского городского округа Ставропольского края А.П. Бра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6. </w:t>
      </w:r>
      <w:r>
        <w:rPr>
          <w:spacing w:val="-2"/>
        </w:rPr>
        <w:t xml:space="preserve">Настоящее постановление вступает в силу на следующий день после  его официального обнародования и распространяется на правоотношения, возникшие с 01 января 2018 года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368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П. Браж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Э.В. 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Ж.Н. Куд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постановления подготовлен отделом образования администрации Ипатовского городского округа Ставропольского края</w:t>
      </w:r>
    </w:p>
    <w:p>
      <w:pPr>
        <w:pStyle w:val="Normal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.Н. Братч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0"/>
      </w:tblGrid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Дело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Отдел образования АИГО СК 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Отдел правового и кадрового обеспечения АИГО СК                       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Консультант Плюс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Регистр НПА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МКУК «Ипатовская межпоселенческая центральная библиотека»      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роект в прокуратуру Ипатовского района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Регистр Холин С.П.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Отдел автоматизации и информационных технологий АИГО СК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Сайт независимая экспертиза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53" w:leader="none"/>
      </w:tabs>
      <w:spacing w:before="240" w:after="60"/>
      <w:ind w:left="1353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1">
    <w:name w:val="нум список 1"/>
    <w:basedOn w:val="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imes New Roman" w:cs="Arial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F890143015EB6A35AE148B2D622BDA2763E17071DA6F6424AFE4EE39870D4FC72F1054BA6FCEE3CA1D55v5V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0:00Z</dcterms:created>
  <dc:creator>г.Ставрополь</dc:creator>
  <dc:description/>
  <cp:keywords/>
  <dc:language>en-US</dc:language>
  <cp:lastModifiedBy>ОО АИМР</cp:lastModifiedBy>
  <cp:lastPrinted>2018-05-10T15:42:00Z</cp:lastPrinted>
  <dcterms:modified xsi:type="dcterms:W3CDTF">2018-05-10T12:59:00Z</dcterms:modified>
  <cp:revision>19</cp:revision>
  <dc:subject/>
  <dc:title>                                                                                                                          проект</dc:title>
</cp:coreProperties>
</file>