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95" w:hanging="0"/>
        <w:rPr>
          <w:sz w:val="28"/>
        </w:rPr>
      </w:pPr>
      <w:bookmarkStart w:id="0" w:name="Par31"/>
      <w:bookmarkEnd w:id="0"/>
      <w:r>
        <w:rPr>
          <w:sz w:val="28"/>
        </w:rPr>
        <w:t xml:space="preserve">Утвержден </w:t>
      </w:r>
    </w:p>
    <w:p>
      <w:pPr>
        <w:pStyle w:val="Normal"/>
        <w:widowControl w:val="false"/>
        <w:autoSpaceDE w:val="false"/>
        <w:ind w:left="4395" w:hanging="0"/>
        <w:rPr>
          <w:sz w:val="28"/>
        </w:rPr>
      </w:pPr>
      <w:r>
        <w:rPr>
          <w:sz w:val="28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ind w:left="4395" w:hanging="0"/>
        <w:rPr>
          <w:sz w:val="28"/>
        </w:rPr>
      </w:pPr>
      <w:r>
        <w:rPr>
          <w:sz w:val="28"/>
        </w:rPr>
        <w:t>Ипатовского  городского округа</w:t>
      </w:r>
    </w:p>
    <w:p>
      <w:pPr>
        <w:pStyle w:val="Normal"/>
        <w:widowControl w:val="false"/>
        <w:autoSpaceDE w:val="false"/>
        <w:ind w:left="4395" w:hanging="0"/>
        <w:rPr>
          <w:sz w:val="28"/>
        </w:rPr>
      </w:pPr>
      <w:r>
        <w:rPr>
          <w:sz w:val="28"/>
        </w:rPr>
        <w:t>Ставропольского края  от _____№ ____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предоставления </w:t>
      </w:r>
      <w:r>
        <w:rPr>
          <w:sz w:val="28"/>
          <w:szCs w:val="28"/>
        </w:rPr>
        <w:t>отделом образования администрации Ипатовского городского округа Ставропольского края</w:t>
      </w:r>
      <w:r>
        <w:rPr>
          <w:sz w:val="28"/>
        </w:rPr>
        <w:t xml:space="preserve">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 а также оплаты проезда к месту лечения и обратн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Par48"/>
      <w:bookmarkStart w:id="2" w:name="Par48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" w:name="Par50"/>
      <w:bookmarkEnd w:id="3"/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отделом образования администрации Ипатовского городского округа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 а также оплаты проезда к месту лечения и обратно» (далее соответственно - Административный регламент, государственная услуга)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6 года № 159-ФЗ «О дополнительных гарантиях по социальной поддержке детей-сирот и детей, оставшихся без попечения родителей», законами Ставропольского края от 16 марта 2006 года </w:t>
      </w:r>
      <w:hyperlink r:id="rId3">
        <w:r>
          <w:rPr>
            <w:rStyle w:val="InternetLink"/>
            <w:sz w:val="28"/>
            <w:szCs w:val="28"/>
          </w:rPr>
          <w:t>№ 7-кз</w:t>
        </w:r>
      </w:hyperlink>
      <w:r>
        <w:rPr>
          <w:sz w:val="28"/>
          <w:szCs w:val="28"/>
        </w:rPr>
        <w:t xml:space="preserve"> «О дополнительных гарантиях по социальной поддержке детей-сирот и детей, оставшихся без попечения родителей» и от 31 декабря 2004 года </w:t>
      </w:r>
      <w:hyperlink r:id="rId4">
        <w:r>
          <w:rPr>
            <w:rStyle w:val="InternetLink"/>
            <w:sz w:val="28"/>
            <w:szCs w:val="28"/>
          </w:rPr>
          <w:t>№ 120-кз</w:t>
        </w:r>
      </w:hyperlink>
      <w:r>
        <w:rPr>
          <w:sz w:val="28"/>
          <w:szCs w:val="28"/>
        </w:rPr>
        <w:t xml:space="preserve">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 в целях повышения качества предоставления и доступности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ри исполнении указанной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4" w:name="Par52"/>
      <w:bookmarkEnd w:id="4"/>
      <w:r>
        <w:rPr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ателями государственной услуги являются приемные родители, проживающие на территории Ипатовского городского округа Ставропольского края, воспитывающие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осударственная услуга предоставляется по заявлению приемного родителя. Заявитель предоставляет </w:t>
      </w:r>
      <w:hyperlink w:anchor="Par48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в письменной или электронной форме, по форме согласно Приложению 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5" w:name="Par55"/>
      <w:bookmarkEnd w:id="5"/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опубликования в установленном порядке нормативных право</w:t>
        <w:softHyphen/>
        <w:t>вых актов Ставропольского края и администрации Ипатовского муниципального района Ставропольского края, содержащих нормы, регулирующие деятельность по предоставлению государст</w:t>
        <w:softHyphen/>
        <w:t>венной услуги, в том числе путем размещения в сети «Интернет» на официальном сайте отдела образования администрации Ипатовского городского округа Ставропольского края (далее – отдел образования), а также путем личного консультирования заинтересованных лиц по адресу: Российская Федерация, Ставропольский край, Ипатовский городской округ, г. Ипатово, ул. Ленинградская, д. 49, график работы: с 8.00 до 17.00 час., обеденный перерыв: с 12.00 до 13.00 час., суббота, воскресенье – выходные дни, среда – не приемный д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редством размещения утвержденного администрацией Ипатовского городского округа Ставропольского края Административного регламента в здании отдела образования на сте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а также при устном и письмен</w:t>
        <w:softHyphen/>
        <w:t>ном обращ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ерез муниципальное казенное учреждение «Многофункциональный центр предоставления государственных и муниципальных услуг» Ипатовского городского округа Ставропольского края  (далее – МФ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федеральную государственную информационную систему «Еди</w:t>
        <w:softHyphen/>
        <w:t>ный портал государственных и муниципальных услуг (функций)» (www.gosuslugi.ru) и государственную систему «Портал государственных ус</w:t>
        <w:softHyphen/>
        <w:t>луг» (www.gosuslugi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лефон для справок: телефон/факс: 8(86542) 5-64-76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отдела образования администрации Ипатовского городского округа Ставропольского края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ipatovo</w:t>
        </w:r>
        <w:r>
          <w:rPr>
            <w:rStyle w:val="InternetLink"/>
            <w:sz w:val="28"/>
            <w:szCs w:val="28"/>
          </w:rPr>
          <w:t>_rono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местонахождении,  графике работы отдела образования, МФЦ приводятся в </w:t>
      </w:r>
      <w:hyperlink w:anchor="Par40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1. Информация о процедуре предоставления государственной услуги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1.3. Индивидуальное устное информирование по процедуре предоставления государственной услуги осуществляется специалистами отдела образования, ответственными за предоставление государственной услуги (далее - специалисты), при обращении заявителей лично, по телефон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ли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заявителей при личном обраще</w:t>
        <w:softHyphen/>
        <w:t xml:space="preserve">нии осуществляется в соответствии с </w:t>
      </w:r>
      <w:hyperlink w:anchor="Par337">
        <w:r>
          <w:rPr>
            <w:rStyle w:val="InternetLink"/>
            <w:color w:val="000000"/>
            <w:sz w:val="28"/>
            <w:szCs w:val="28"/>
            <w:u w:val="none"/>
          </w:rPr>
          <w:t>графиком</w:t>
        </w:r>
      </w:hyperlink>
      <w:r>
        <w:rPr>
          <w:sz w:val="28"/>
          <w:szCs w:val="28"/>
        </w:rPr>
        <w:t xml:space="preserve"> работы отдела образования, МФЦ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4. Индивидуальное письменное информирование по процедуре предоставления государственной услуги осуществляется специалистами, при обращении заявителей путем почтовых или электронных от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5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78"/>
      <w:bookmarkEnd w:id="6"/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7" w:name="Par80"/>
      <w:bookmarkEnd w:id="7"/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 а также оплаты проезда к месту лечения и обрат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8" w:name="Par82"/>
      <w:bookmarkEnd w:id="8"/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оставление государственной услуги осуществляется отделом образ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9" w:name="Par86"/>
      <w:bookmarkEnd w:id="9"/>
      <w:r>
        <w:rPr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государствен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 а также возмещение расходов на проезд к месту лечения и обрат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0" w:name="Par90"/>
      <w:bookmarkEnd w:id="10"/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осударственная услуга предоставляется в течение 25 рабочих дней со дня регистрации документов, указанных в </w:t>
      </w:r>
      <w:hyperlink w:anchor="Par108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1" w:name="Par92"/>
      <w:bookmarkEnd w:id="11"/>
      <w:r>
        <w:rPr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 закон от 21 декабря 1996 года № 159-ФЗ «О дополнительных гарантиях по социальной поддержке детей-сирот и детей, оставшихся без попечения родителей» («Собрание законодательства Российской Федерации» 23.12.1996, № 52, ст. 588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он Ставропольского края от 16 марта 2006 года № 7-кз «О дополнительных гарантиях по социальной поддержке детей-сирот и детей, оставшихся без попечения родителей» («Сборник законов и других правовых актов Ставропольского края», 30.04.2006, № 11, ст. 541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он Ставропольского края от 31 декабря 2004 года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 («Сборник законов и других правовых актов Ставропольского края», 28.02.2005, №  4, ст. 424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он Ставропольского края от 10 июня 2008 года № 35-кз «О государственной поддержке приемной семьи» («Сборник законов и других и других правовых актов Ставропольского края», 15.08.2008, № 22, ст. 736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Собрание законодательства РФ», 03.09.2012, № 36, ст. 490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«Ставропольская правда», №  330-331, 07.12.201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 («Ставропольская правда», № 183, 03.08.201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22 ноября 2004 года № 256 «О порядке медицинского отбора и направления больных на санаторно-курортное лечение» («Российская газета», 01.09.2010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экономического развития Ставропольского края от 01 июня 2011 года № 173/од «Об утверждении перечней государственных услуг, предоставляемых органами исполнительной власти Ставропольского края»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молодежной политики Ставропольского края от 17 декабря 2014 г. № 1388-пр « Об утверждении типового регламента предоставления органом местного самоуправления муниципального образования Ставропольского края государственной услуги «Предоставление детям-сиротам и детям, оставшимся без попечения родителей, воспитывающимся в приемных семьях, путевок в оздоровительные лагеря, санаторно-курортные учреждения при наличии медицинских показаний, а также оплаты проезда к месту лечения и обратно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 же последующие редакции указанных нормативных а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2" w:name="Par108"/>
      <w:bookmarkEnd w:id="12"/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подлежащих предоставлению заявителе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документов, необходимых для получения государствен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48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путевок в оздоровительные лагеря, санаторно-курортные организации при наличии медицинских показаний, а также оплаты проезда к месту лечения и обратно, по форме в соответствии с Приложением 2 к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документ, удостоверяющий личность заявителя и подтверждающий его фактическое проживание на территории Ипато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ю свидетельства о рождении ребенка-сироты или копию паспорта для ребенка, достигшего возраста 14 лет, а также документы, подтверждающие его правовой статус (свидетельства о смерти родителей, решение суда о лишении их родительских прав, признании недееспособными и иные, установленные действующим законодательств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справку по </w:t>
      </w:r>
      <w:hyperlink r:id="rId8">
        <w:r>
          <w:rPr>
            <w:rStyle w:val="InternetLink"/>
            <w:sz w:val="28"/>
            <w:szCs w:val="28"/>
          </w:rPr>
          <w:t xml:space="preserve">форме № 070/у </w:t>
        </w:r>
      </w:hyperlink>
      <w:r>
        <w:rPr>
          <w:sz w:val="28"/>
          <w:szCs w:val="28"/>
        </w:rPr>
        <w:t>, выданную лечебно-профилактической организацией по месту жительства ребенка, для получения путевки в санаторий, санаторно-оздоровительный лагерь круглогодичного 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медицинскую справку по </w:t>
      </w:r>
      <w:hyperlink r:id="rId9">
        <w:r>
          <w:rPr>
            <w:rStyle w:val="InternetLink"/>
            <w:sz w:val="28"/>
            <w:szCs w:val="28"/>
          </w:rPr>
          <w:t>форме № 079/у</w:t>
        </w:r>
      </w:hyperlink>
      <w:r>
        <w:rPr>
          <w:sz w:val="28"/>
          <w:szCs w:val="28"/>
        </w:rPr>
        <w:t xml:space="preserve"> от участкового врача-педиатра об отсутствии противопоказаний к нахождению ребенка в организации отдыха детей и их оздоровления - для получения путевки или направления в детские оздоровительные лагеря (кроме санатория, санаторно-оздоровительного лагеря круглогодичного действ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ездные документы, подтверждающие расходы на проезд к месту лечения и обратно с указанием его стоимости, начального и конечного пункта поезд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 заявления и информацию о документах, необходимых для предоставления государствен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информационно-телекоммуникационной сети Интернет на официальном сайте отдела образования: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федеральной государственной информационной системе «Единый портал государственных и муниципальных услуг (функций)» (www.gosuslugi.ru) и государственной системе «Портал государственных услуг» (www.gosuslugi.ru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запрещается требовать от заяви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</w:t>
      </w:r>
      <w:hyperlink r:id="rId11">
        <w:r>
          <w:rPr>
            <w:rStyle w:val="InternetLink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перечень документ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правка по </w:t>
      </w:r>
      <w:hyperlink r:id="rId12">
        <w:r>
          <w:rPr>
            <w:rStyle w:val="InternetLink"/>
            <w:sz w:val="28"/>
            <w:szCs w:val="28"/>
          </w:rPr>
          <w:t>форме № 070/у</w:t>
        </w:r>
      </w:hyperlink>
      <w:r>
        <w:rPr>
          <w:sz w:val="28"/>
          <w:szCs w:val="28"/>
        </w:rPr>
        <w:t>, выданная лечебно-профилактической организацией по месту жительства ребенка, для получения путевки в санаторий, санаторно-оздоровительный лагерь круглогодичного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дицинская справка по </w:t>
      </w:r>
      <w:hyperlink r:id="rId13">
        <w:r>
          <w:rPr>
            <w:rStyle w:val="InternetLink"/>
            <w:sz w:val="28"/>
            <w:szCs w:val="28"/>
          </w:rPr>
          <w:t>форме № 079/у</w:t>
        </w:r>
      </w:hyperlink>
      <w:r>
        <w:rPr>
          <w:sz w:val="28"/>
          <w:szCs w:val="28"/>
        </w:rPr>
        <w:t xml:space="preserve"> от участкового врача-педиатра об отсутствии противопоказаний к нахождению ребенка в организации отдыха детей и их оздоровления - для получения путевки или направления в детские оздоровительные лагеря (кроме санатория, санаторно-оздоровительного лагеря круглогодичного действ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3" w:name="Par121"/>
      <w:bookmarkEnd w:id="13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государственной услуги, отказывается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 заявлением обратилось неуполномоченное лиц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явление оформлено не по форме,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заявитель не имеет регистрации по месту жительства или пребывания на территории Ипато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заявителем представлен неполный пакет документов, указанных в </w:t>
      </w:r>
      <w:hyperlink w:anchor="Par108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, необходимые для назначения оформлены ненадлежащим образ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4" w:name="Par128"/>
      <w:bookmarkEnd w:id="14"/>
      <w:r>
        <w:rPr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иостанавливается при условии, если представленные документы не соответствуют требованиям, предъявляемым к н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процедуры предоставления государственной услуги осуществляется при устранении нарушений в оформлении документов, необходимых для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5" w:name="Par131"/>
      <w:bookmarkEnd w:id="15"/>
      <w:r>
        <w:rPr>
          <w:sz w:val="28"/>
          <w:szCs w:val="28"/>
        </w:rPr>
        <w:t>2.10. 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не взим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6" w:name="Par134"/>
      <w:bookmarkEnd w:id="16"/>
      <w:r>
        <w:rPr>
          <w:sz w:val="28"/>
          <w:szCs w:val="28"/>
        </w:rPr>
        <w:t>2.11. Порядок, размер и основания взимания платы за предоставление услуг, необходимых и обязательных для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о открытию счета в кредитной организации оказывается за счет средств заявителя, в размерах и порядке, установленном кредитной организ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7" w:name="Par136"/>
      <w:bookmarkEnd w:id="17"/>
      <w:r>
        <w:rPr>
          <w:sz w:val="28"/>
          <w:szCs w:val="28"/>
        </w:rPr>
        <w:t>2.12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ема должностными лицами составляет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8" w:name="Par139"/>
      <w:bookmarkEnd w:id="18"/>
      <w:r>
        <w:rPr>
          <w:sz w:val="28"/>
          <w:szCs w:val="28"/>
        </w:rPr>
        <w:t>2.13. Срок и порядок регистрации запроса заявителя о предоставлении государственной услуги, в том числе и в электронном вид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государственной услуги не может превышать 2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9" w:name="Par141"/>
      <w:bookmarkEnd w:id="19"/>
      <w:r>
        <w:rPr>
          <w:sz w:val="28"/>
          <w:szCs w:val="28"/>
        </w:rPr>
        <w:t>Заявление для предоставления государственной услуги регистрируется в отделе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государственной услуги, полученного в электронном виде, и уведомления заявителя о его получении не должен превышать 1 д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государ</w:t>
        <w:softHyphen/>
        <w:t>ственная услуга, к месту ожидания и приема заявителей, размещению и оформлению визуальной, текстовой и мультимедийной информации о поряд</w:t>
        <w:softHyphen/>
        <w:t>ке предоставления государственной услуги, в том числе к обеспечению дос</w:t>
        <w:softHyphen/>
        <w:t>тупности для инвалидов указанных объектов в соответствии с законодатель</w:t>
        <w:softHyphen/>
        <w:t xml:space="preserve">ством Российской Федерации о социальной защите инвали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.1. Требования к помещениям, в которых предоставляется государ</w:t>
        <w:softHyphen/>
        <w:t xml:space="preserve">ственная услуг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мещения должны соответствовать санитарно-эпидемиологическим правилам и нормативам, правилам противопожарной безопасности, здание должно быть оборудовано отдельным входом для свободного доступа заявителей в помещение, должны быть созданы условия для прохода инвалидов. Инвалидам в целях обеспечения доступности муниципальной услуги оказывается помощь в преодолении различных барьеров, мешающих в получении ими услуги наравне с другими лицами, содействие со стороны должностных лиц организации при входе в помещение и выходе из него. Обеспечивается сопровождение инвалидов, имеющих стойкие расстройства функций зрения и самостоятельного передвижения по территории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4.2. Требования к местам проведения личного приема заявителе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чее место специалиста, ответственного за предоставление госу</w:t>
        <w:softHyphen/>
        <w:t>дарственной услуги, должно быть оборудовано персональным компьютером и оргтехникой, позволяющими своевременно и в полном объеме получать спра</w:t>
        <w:softHyphen/>
        <w:t xml:space="preserve">вочную информацию по вопросам предоставления государственной услуги и организовать предоставление государственной услуги в полном объеме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ы, осуществляющие прием, обеспечиваются личным на</w:t>
        <w:softHyphen/>
        <w:t xml:space="preserve"> грудным бейджем (настольной табличкой) с указанием должности, фамилии, имени и отчества специалиста. В целях обеспечения конфиденциальности сведений о заявителях спе</w:t>
        <w:softHyphen/>
        <w:t>циалистом одновременно ведется прием только одного заявителя, за исклю</w:t>
        <w:softHyphen/>
        <w:t>чением случаев коллективного обращения заявите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3. Требования к информационным стен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мещениях отдел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информационных стендах, официальном сайте официальном сайте отдела образования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о порядке исполн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кументов, представляемых для получ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ы и образцы документов для запол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0" w:name="Par164"/>
      <w:bookmarkEnd w:id="20"/>
      <w:r>
        <w:rPr>
          <w:sz w:val="28"/>
          <w:szCs w:val="28"/>
        </w:rPr>
        <w:t>2.15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</w:t>
        <w:softHyphen/>
        <w:t xml:space="preserve">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1. Показателем доступности при предоставлении государственной услуги 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озможность получать необходимую информацию и консультации, касающиеся рассмотрения документов, указанных в пункте 2.6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беспрепятственный доступ к месту предоставления государственной услуги для маломобильных групп граждан, включая инвали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обращения за получением государственной услуги в многофункциональный цент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2. Показателями качества предоставления государствен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воевременное рассмотрение документов, указанных в пункте 2.6 на</w:t>
        <w:softHyphen/>
        <w:t xml:space="preserve"> стоящего Административного регламента, в случае необходимости - с уча</w:t>
        <w:softHyphen/>
        <w:t xml:space="preserve">стием заяв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добство и доступность получения информации заявителями о по</w:t>
        <w:softHyphen/>
        <w:t xml:space="preserve"> рядке предоставления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еративность вынесения решения по итогам рассмотрения докумен</w:t>
        <w:softHyphen/>
        <w:t xml:space="preserve">тов, указанных в пункте 2.6 настоящего Административного регламен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3. В процессе предоставления государственной услуги заявитель вправе обращаться в отдел оборазования по мере необходимости, в том числе за получением информации о ходе предоставления государствен</w:t>
        <w:softHyphen/>
        <w:t>ной услуги, лично, по почте или с использованием информационно</w:t>
        <w:softHyphen/>
        <w:t xml:space="preserve"> 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1" w:name="Par172"/>
      <w:bookmarkEnd w:id="21"/>
      <w:r>
        <w:rPr>
          <w:sz w:val="28"/>
          <w:szCs w:val="28"/>
        </w:rPr>
        <w:t>2.16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отдела образования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федеральную государственную информационную систему «Единый портал государственных и муниципальных услуг (функций)» (www.gosuslugi.ru) и государственную систему «Портал государственных услуг Ставропольского края» (www.gosuslugi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бразцы заявлений размещаются в соответствующем разделе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Заявитель имеет возможность оформить все необходимые документы в удобном для него месте для подачи в отдел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заявителям государственной услуги может быть организовано в МФЦ по принципу «одного окна» в соответствии с соглашениями о взаимодействии с администрацией Ипатовского городского округа Ставропольского края, определяющими порядок, условия и правила взаимодействия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услуг в МФЦ специалистами МФЦ могут быть в соответствии с настоящим Регламентом осуществляться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ем заявления и документов в соответствии с настоящим Административным регламентом и передача их в отдел образования для исполн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2" w:name="Par181"/>
      <w:bookmarkEnd w:id="22"/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особенности выполнения административ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 в многофункциональных центра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3" w:name="Par188"/>
      <w:bookmarkEnd w:id="23"/>
      <w:r>
        <w:rPr>
          <w:sz w:val="28"/>
          <w:szCs w:val="28"/>
        </w:rPr>
        <w:t>3.1. Последовательность административных действий (процедур) предоставления государствен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личного дела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экспертиза документов, представленных заявител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(издание приказ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 выдаче путевки ребенку, оставшемуся без попечения родителей, в организацию отдыха детей и их оздоро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 отказе выдачи путевки ребенку, оставшемуся без попечения родителей, в организацию отдыха детей и их оздоро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озмещении расходов на проезд к месту лечения и обрат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возмещении расходов на проезд к месту лечения и обр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или выдача результата заявител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дача путевки ребенку, оставшемуся без попечения родителей, в организацию отдыха детей и их оздоро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домление об отказе в выдаче путевки ребенку, оставшемуся без попечения родителей, в организацию отдыха детей и их оздоровления, с указанием оснований отказ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роезд к месту лечения и обрат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возмещении расходов на проезд к месту лечения и обр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60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>, наглядно отображающая алгоритм прохождения административных процедур, приводится в Приложении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оследовательность административных действий (процедур) предоставления государственной услуги в МФЦ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 по вопросу предоставления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ем и регистрация документов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ередача документов заявителя в отдел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4" w:name="Par207"/>
      <w:bookmarkEnd w:id="24"/>
      <w:r>
        <w:rPr>
          <w:sz w:val="28"/>
          <w:szCs w:val="28"/>
        </w:rPr>
        <w:t>3.2. Прием и регистрация документов заяви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Основанием для начала процедуры приема и регистрации документов является обращение в отдел образования с </w:t>
      </w:r>
      <w:hyperlink w:anchor="Par480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выдаче путевки ребенку, оставшемуся без попечения родителей, в организацию отдыха детей и их оздоровления, по форме согласно Приложению 2 к настоящему Регламенту и с комплектом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При получении заявления со всеми необходимыми документами по почте должностное лицо, ответственное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, ответственному за прием документов и оформление личного дела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Должностное лицо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4. Должностное лицо, ответственное за прием документов и оформление личного дела заявителя, проверяет соответствие представленных документов требованиям, установленным </w:t>
      </w:r>
      <w:hyperlink w:anchor="Par108">
        <w:r>
          <w:rPr>
            <w:rStyle w:val="InternetLink"/>
            <w:sz w:val="28"/>
            <w:szCs w:val="28"/>
          </w:rPr>
          <w:t>пунктами 2.6</w:t>
        </w:r>
      </w:hyperlink>
      <w:r>
        <w:rPr>
          <w:sz w:val="28"/>
          <w:szCs w:val="28"/>
        </w:rPr>
        <w:t xml:space="preserve"> и </w:t>
      </w:r>
      <w:hyperlink w:anchor="Par121">
        <w:r>
          <w:rPr>
            <w:rStyle w:val="InternetLink"/>
            <w:sz w:val="28"/>
            <w:szCs w:val="28"/>
          </w:rPr>
          <w:t>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Должностное лицо, ответственное за прием документов и оформление личного дела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6. Должностное лицо, ответственное за прием документов и оформление личного дела заявителя, проверяет наличие всех необходимых документов в соответствии с </w:t>
      </w:r>
      <w:hyperlink w:anchor="Par108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Регламента, сверяя их с описью документов в заявлении о выдаче путевки ребенку, оставшемуся без попечения родителей, в организацию отдыха детей и их оздор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7. При установлении фактов отсутствия необходимых документов или несоответствия предоставленных документов требованиям, указанным в </w:t>
      </w:r>
      <w:hyperlink w:anchor="Par78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настоящего Административного регламента, должностное лицо, ответственное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, ответственное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8. Если при установлении фактов отсутствия документов, указанных в </w:t>
      </w:r>
      <w:hyperlink w:anchor="Par108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, или несоответствия представленных документов требованиям, указанным в </w:t>
      </w:r>
      <w:hyperlink w:anchor="Par78">
        <w:r>
          <w:rPr>
            <w:rStyle w:val="InternetLink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настоящего Регламента, заявитель настаивает на приеме заявления и документов для предоставления государственной услуги, должностное лицо, ответственное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9. Должностное лицо, ответственное за прием документов и оформление личного дела заявителя, передает принятое заявление о выдаче путевки ребенку, оставшемуся без попечения родителей, в организацию отдыха детей и их оздоровления на регистрацию должностному лицу, ответственному за ведение дело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0. Должностное лицо, ответственное за делопроизводство, вносит запись о приеме заявления в «Журнал регистрации заявлений», по форме, являющейся  Приложение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указанной административной процедуры - 1 рабочий д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5" w:name="Par221"/>
      <w:bookmarkEnd w:id="25"/>
      <w:r>
        <w:rPr>
          <w:sz w:val="28"/>
          <w:szCs w:val="28"/>
        </w:rPr>
        <w:t>3.3. Формирование личного дела заяви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1. Основанием для начала процедуры формирования личного дела заявителя является регистрация специалистом, ответственным за прием документов и формирование личного дела, заявления в «Журнале регистрации заявлений гражда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В целях получения документов и сведений, необходимых для предоставления государственной услуги, в том числе по поручению заявителя, должностное лицо, ответственное за прием документов и оформление личного дела оформляет заявку на получение путевки в соответствующую организацию. Срок оформления и отправки запроса в соответствующий орган или организацию не должен превышать 3 рабочи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Должностное лицо, ответственное за прием документов и оформление личного дела заявителя, при поступлении ответов на заявку дополняет комплект документов, представленный заявителем, полученными ответами на запрос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получения отрицательного ответа на заявку, предоставление государственной услуги прекращ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Должностное лицо, ответственное за прием документов и формирование личного дела заявителя, передает данное личное дело должностному лицу, ответственному за экспертизу документов, представленных заяв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Максимальный срок исполнения указанной административной процедуры - 5 рабочих дней. В случае направления запросов срок выполнения данной процедуры увеличивается в зависимости от сроков выдачи ответов, определенных в учреждении или организации, куда направлен запро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6" w:name="Par228"/>
      <w:bookmarkEnd w:id="26"/>
      <w:r>
        <w:rPr>
          <w:sz w:val="28"/>
          <w:szCs w:val="28"/>
        </w:rPr>
        <w:t>3.4. Экспертиза документов, представленных заявителе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процедуры проведения экспертизы документов, представленных заявителем, является получение должностным лицом, ответственным за экспертизу документов, представленных заявителем, личного дела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Должностное лицо, ответственное за экспертизу, устанавливает принадлежность заявителя к категории граждан, имеющих право на получение государственной услуги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танавливает факт проживания заявителя на территории Ипато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танавливает факт постоянной регистрации на территории Ипато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статус заявителя и правовые основания предоставления государстве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3. При подтверждении права заявителя на получение государственной услуги должностное лицо, ответственное за экспертизу, готовит заключение о выдаче путевки ребенку, оставшемуся без попечения родителей, в организацию отдыха детей и их оздоровления, о возмещении расходов на проезд к месту лечения и обр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Должностное лицо, ответственное за экспертизу документов, при установлении фактов наличия оснований для отказа в выдаче путевки ребенку, оставшемуся без попечения родителей, в организацию отдыха детей и их оздоровления, предусмотренных настоящим Административным регламентом, готовит заключение об отказе в выдаче путевки ребенку, оставшемуся без попечения родителей, в организацию отдыха детей и их оздоровления, об отказе в возмещении расходов на проезд к месту лечения и обратно, визирует его и передает на подпись начальнику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указанной административной процедуры - 2 рабочих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7" w:name="Par237"/>
      <w:bookmarkEnd w:id="27"/>
      <w:r>
        <w:rPr>
          <w:sz w:val="28"/>
          <w:szCs w:val="28"/>
        </w:rPr>
        <w:t>3.5. Приняти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процедуры принятия решения является заключение отдела образования администрации Ипатовского городского округа Ставропольского края о выдаче путевки ребенку, оставшемуся без попечения родителей, в организацию отдыха детей и их оздор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2. На основании заключения отдела образования администрации Ипатовского городского округа Ставропольского края о выдаче путевки ребенку, оставшемуся без попечения родителей, в организацию отдыха детей и их оздоровления специалист, ответственный за предоставление государственной услуги, готовит приказ о выдаче путевки ребенку, оставшемуся без попечения родителей, в организацию отдыха детей и их оздоровления, приказ о возмещении расходов на проезд к месту лечения и обратно путем перечисления денежных средств на расчетный счет заявителя, открытый в кредитной организации, подписывает начальником отдела образования и передает в </w:t>
      </w:r>
      <w:r>
        <w:rPr>
          <w:color w:val="000000"/>
          <w:sz w:val="28"/>
          <w:szCs w:val="28"/>
        </w:rPr>
        <w:t xml:space="preserve">муниципальное казенное учреждение «Межведомственная централизованная бухгалтерия» Ипатовского городского округа Ставропольского края  (далее – МКУ МЦБ) </w:t>
      </w:r>
      <w:r>
        <w:rPr>
          <w:sz w:val="28"/>
          <w:szCs w:val="28"/>
        </w:rPr>
        <w:t>приказ о возмещении расходов на проезд к месту лечения и обратно</w:t>
      </w:r>
      <w:r>
        <w:rPr>
          <w:bCs/>
          <w:sz w:val="28"/>
          <w:szCs w:val="28"/>
        </w:rPr>
        <w:t xml:space="preserve"> с приложением копии лицевого счета приемных родителей и банковских реквизи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действий составляет 7 дн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8" w:name="Par241"/>
      <w:bookmarkEnd w:id="28"/>
      <w:r>
        <w:rPr>
          <w:sz w:val="28"/>
          <w:szCs w:val="28"/>
        </w:rPr>
        <w:t>3.6. Уведомление заяви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1. Основанием для начала процедуры уведомления заявителя о выдаче путевки ребенку, оставшемуся без попечения родителей, в организацию отдыха детей и их оздоровления является приказ начальника отдела образования о выдаче путевки ребенку, оставшемуся без попечения родителей, в организацию отдыха детей и их оздоровления, заключения об отказе в выдаче путевки ребенку, оставшемуся без попечения родителей, в организацию отдыха детей и их оздоровления с указанием оснований отказа, приказ о (об отказе в) возмещении расходов на проезд к месту лечения и обр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2. Должностное лицо, ответственное за предоставление государственной услуги, уведомляет заявителя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. Максимальный срок выполнения указанных административных действий составляет 7 дн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29" w:name="Par245"/>
      <w:bookmarkEnd w:id="29"/>
      <w:r>
        <w:rPr>
          <w:sz w:val="28"/>
          <w:szCs w:val="28"/>
        </w:rPr>
        <w:t>3.7. При получении путевки в организацию отдыха детей и их оздоровления заявитель расписывается в «Журнале выдачи путевок» по форме, являющейся  Приложение 4 к настоящему Регламент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0" w:name="Par247"/>
      <w:bookmarkEnd w:id="30"/>
      <w:r>
        <w:rPr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1" w:name="Par250"/>
      <w:bookmarkEnd w:id="31"/>
      <w:r>
        <w:rPr>
          <w:sz w:val="28"/>
          <w:szCs w:val="28"/>
        </w:rPr>
        <w:t>4.1. Текущий контро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 отдела образования осуществляется начальником отдела образования или заместителем начальника отдела образования путем визирования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2" w:name="Par252"/>
      <w:bookmarkEnd w:id="32"/>
      <w:r>
        <w:rPr>
          <w:sz w:val="28"/>
          <w:szCs w:val="28"/>
        </w:rPr>
        <w:t>4.2. Плановый и внеплановый контрол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, должностными лицами министерства образования Ставропольского края, ответственными за организацию работы по контро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 контроль за соблюдением последовательности действий, определенных административными процедурами по предоставлению государственной услуги, проводится по распоряже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образования Ставропольского края (далее - министерство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финансов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3" w:name="Par258"/>
      <w:bookmarkEnd w:id="33"/>
      <w:r>
        <w:rPr>
          <w:sz w:val="28"/>
          <w:szCs w:val="28"/>
        </w:rPr>
        <w:t>4.3. Ответственность должностных лиц отдела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 за своевременное и качественное предоставление государственной услуги и несвоевременное принятие решений при предоставлении государственной услуги возлагается на начальника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жностные лица отдела образования несут персональную ответственность, закрепленную в их должностных инструкциях з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сполнения административных процеду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зультатов административных процедур требованиям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ой ими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34" w:name="Par264"/>
      <w:bookmarkEnd w:id="34"/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осуществляется в порядке и форма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ргана местного самоуправления,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соблюдением исполнения должностными лицами МФЦ положений Административного регламента осуществляется директором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35" w:name="Par268"/>
      <w:bookmarkEnd w:id="3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 местного самоуправл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должностных лиц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отдела образования администрации Ипатовского муниципального района Ставропольского края, должностных лиц, муниципальных служащих, участвующих в предоставлении государственной услуги (далее соответственно - должностные лица, жалоба), в досудебном (внесудебном)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имя Губернатора Ставропольского края в случае, если обжалуются решения руководителя органа местного самоуправ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имя главы Ипатовского муниципального района Ставропольского края в случае, если обжалуются решения и действия (бездействие) отдела образования администрации Ипатовского муниципального района Ставропольского края, должностных лиц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через МФЦ, который обеспечивает ее передачу в администрацию Ипатовского муниципального района Ставропольского края, а в случае подачи жалобы на имя Губернатора Ставропольского края в аппарат Правительств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государственной услуги на основании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 отдела образования администрации Ипатовского муниципального района Ставропольского края либо фамилию, имя, отчество (при наличии) и должность должностного лица, решения и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милию, имя, отчество (последнее при наличии), сведения о месте жительства заявителя, физического лица либо наименование, сведения о месте нахождения заявителя,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тдела образования администрации Ипатовского муниципального района Ставропольского края, должностн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отдела образования администрации Ипатовского муниципального района Ставропольского края,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ов, подтверждающих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Основанием для начала досудебного (внесудебного) обжалования является поступление жалобы в администрацию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Заявитель может подать жалоб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исьме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ично или через уполномоченного представителя при наличии у него доверенности (условие о наличии доверенности не распространяется на работников заявителя) в администрацию Ипатовского муниципального района Ставропольского края по адресу: 356630, Российская Федерация, Ставропольский край, Ипатовский район, г. Ипатово, ул. Ленинградская, д. 8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тем направления почтовых отправлений в администрацию Ипатовского муниципального района Ставропольского края по адресу: 356630, Российская Федерация, Ставропольский край, Ипатовский район, г. Ипатово, ул. Ленинградская, д. 8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личном при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 электронном виде с использованием информационно-телекоммуникационной сети Интернет на официальный информационный интернет-портал органов государственной власти Ставропольского края, официальный сайт органа местного самоуправления (www.adm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.ru.), электронный почтовый адрес органа местного самоуправления (adm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@yandex.ru), в федеральную государственную информационную систему «Единый портал государственных и муниципальных услуг (функций)» (www.gosuslugi.ru)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в личные кабинеты пользов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-телекоммуникационной сети Интернет (www.gubernator.stavkray.ru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даче жалобы в электронном виде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9E%D0%BB%D1%8F%5C%D0%A0%D0%B0%D0%B1%D0%BE%D1%87%D0%B8%D0%B9%20%D1%81%D1%82%D0%BE%D0%BB%5C%D0%9A%D0%9E%D0%A7%D0%98%D0%9D%D0%90%5C%D1%80%D0%B0%D0%B1%D0%BE%D1%87%D0%B8%D0%B9%20%D1%81%D1%82%D0%BE%D0%BB%5C%D0%9A%D0%BE%D1%87%D0%B8%D0%BD%D0%B0%5C%D0%9F%D1%80%D0%BE%D0%B5%D0%BA%D1%82%D1%8B%20%D0%BF%D0%BE%D1%81%D1%82%D0%B0%D0%BD%D0%BE%D0%B2%D0%BB%D0%B5%D0%BD%D0%B8%D1%8F,%20%D0%B2%D0%BD%D0%B5%D1%81%D0%B5%D0%BD%D0%B8%D0%B5%20%D0%B8%D0%B7%D0%BC%D0%B5%D0%BD%D0%B5%D0%BD%D0%B8%D0%B9%5C2017%5C%D0%BF%D1%80%D0%BE%D0%B5%D0%BA%D1%82%D1%8B%20%D1%80%D0%B5%D0%B3%D0%BB%D0%B0%D0%BC%D0%B5%D0%BD%D1%82%D0%BE%D0%B2%5C%D1%80%D0%B5%D0%B3%D0%BB%D0%B0%D0%BC%D0%B5%D0%BD%D1%82%20%D0%BF%D0%BE%20%D1%80%D0%B0%D0%B7%D0%B4%D0%B5%D0%BB%D1%8C%D0%BD%D0%BE%D0%BC%D1%83%20%D0%BF%D1%80%D0%BE%D0%B6%20%D0%BC%D0%BE%D0%B9.docx" \l "Par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5.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Административного регламента, могут быть представлены в форме электронных документов в соответствии с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при этом документ, удостоверяющий личность заявителя, не треб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через МФЦ,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 «Телефону доверия» главы  Ипатовского муниципального района Ставропольского края 8 (86542) 2-23-6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Жалоба, поступившая в администрацию Ипатовского муниципального района Ставропольского края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е присваивается регистрационный номер в журнале учета. Форма и порядок ведения журнала учета жалоб определяются администрацией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рассматривается должностным лицом администрации Ипатовского муниципального района Ставропольского края, наделенным полномочиями по рассмотрению жалоб на нарушения прав граждан и организаций при предоставлении государственных услуг (далее - уполномоченное должностное лицо), в течение 15 рабочих дней со дня ее регистрации, а в случае обжалования отказа отделом образования администрации Ипатовского муниципального района Ставропольского края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 При поступлении жалобы в администрацию Ипатовского муниципального района Ставропольского края с использованием информационно-телекоммуникационной сети Интернет на официальный сайт администрации Ипатовского муниципального района Ставропольского края или электронный почтовый адрес администрации Ипатовского муниципального района Ставропольского края должностное лицо органа местного самоуправления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должностному лицу администрации Ипатовского муниципального района Ставропольского края, ответственному за регистрацию жалоб, дл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жалоб, направленных в электронном виде с использованием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, осуществляется в порядке, определенном Правительством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Жалоба может быть подана заявителем через МФЦ, который обеспечивает ее передачу в администрацию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передается в администрацию Ипатовского муниципального района Ставропольского края в порядке и сроки, установленные соглашением о взаимодействии между МФЦ и администрацией Ипатовского муниципального района Ставропольского края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ппарат Правительства Ставропольского края жалоба передается МФЦ не позднее рабочего дня, следующего за рабочим днем, в который поступила жалоба в МФ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на нарушение порядка предоставления государственной услуги МФЦ рассматривается администрацией Ипатовского муниципального района Ставропольского края в соответствии с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срок рассмотрения жалобы на нарушение порядка предоставления государственной услуги МФЦ исчисляется со дня регистрации жалобы в администраци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6" w:name="Par290"/>
      <w:bookmarkEnd w:id="36"/>
      <w:r>
        <w:rPr>
          <w:sz w:val="28"/>
          <w:szCs w:val="28"/>
        </w:rPr>
        <w:t>5.12. Должностное лицо администрации Ипатовского муниципального района Ставропольского края, ответственное за регистрацию жалоб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ень регистрации жалобы передает ее уполномоченному должностн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3. В случае если поданная заявителем или его уполномоченным представителем жалоба не входит в компетенцию рассмотрения администрацией Ипатовского муниципального района Ставропольского края, администрация Ипатовского муниципального района Ставропольского края в течение 3 рабочих дней со дня ее регистрации направляет жалобу в орган исполнительной власти Ставропольского края, должностному лицу, уполномоченным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 исполнительной власти Ставропольского края, уполномоченном на ее рассмотр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каз отделом образования администрации Ипатовского муниципального района Ставропольского края, должностного лица, участвовавшего в предоставлении государственной услуги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6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7. Места приема жалоб должны соответствовать комфортным условиям для заявителей и оптимальным условиям работы должностных лиц администрации Ипатовского муниципального района Ставропольского края, оборудуются стульями, кресельными секциями или скамьями (банкеткам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администрации Ипатовского муниципального района Ставропольского края, а также должностных лиц, муниципальных служащих осуществляется посредством размещения такой информации в холле отдела образования администрации Ипатовского муниципального района Ставропольского края на информационных стендах, в месте предоставления государственной услуги, на официальном сайте органа местного самоуправления в информационно-телекоммуникационной сети Интернет, в федеральной государственной информационной системе «Единый портал государственных и муниципальных услуг (функций)» (www.gosuslugi.ru) и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жностные лица отдела образования администрации Ипатовского муниципального района Ставропольского края, участвовавшего в предоставлении государственной услуги, осуществляют консультирование заявителей о порядке обжалования решений и действий (бездействия) отдела образования администрации Ипатовского муниципального района Ставропольского края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Ипатовского муниципального района Ставропольского края осуществляется заключение соглашения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8. По результатам досудебного (внесудебного) обжалования администрация Ипатовского муниципального района Ставропольского кра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 и Ставропольского края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9. По результатам рассмотрения жалобы заявителю направляется письменный мотивированный ответ не позднее дня, следующего за днем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0. При удовлетворении жалобы администрация Ипатовского муниципального района Ставропольского края принимает исчерпывающие меры по устранению выявленных нарушений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1. В ответе по результатам рассмотрения жалобы указыв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 органа местного самоуправления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2. Ответ по результатам рассмотрения жалобы подписывается уполномоченным должност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рабочего дня, следующего за днем принятия решения, в форме электронного документа, подписанного электронной подписью уполномоченного должностн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3. Уполномоченное должностное лицо отказывает в удовлетворении жалобы, если жалоба признана необоснован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4. Уполномоченное должностное лицо уведомляет заявителя, направившего обращение,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, и в течение 3 рабочих дней со дня регистрации жалобы сообщается заявителю, направившему обращение, о недопустимости злоупотребления пра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ь, направивший жалобу,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6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7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государственной услуги, применяются установленные законодательством Российской Федерации и законодательством Ставропольского края меры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8. Споры, связанные с решениями и действиями (бездействием) должностных лиц, осуществляемыми (принимаемыми) в ходе предоставления государствен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37" w:name="Par370"/>
      <w:bookmarkStart w:id="38" w:name="Par370"/>
      <w:bookmarkEnd w:id="3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/>
      </w:pPr>
      <w:r>
        <w:rPr>
          <w:sz w:val="28"/>
          <w:szCs w:val="28"/>
        </w:rPr>
        <w:t>предоставления отделом образования администрации Ипатовского городского округа Ставропольского края государственной услуги «Предоставлению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а также оплаты проезда к мес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чения и обратно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9" w:name="Par337"/>
      <w:bookmarkStart w:id="40" w:name="Par337"/>
      <w:bookmarkEnd w:id="40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75"/>
        <w:gridCol w:w="2160"/>
        <w:gridCol w:w="1800"/>
        <w:gridCol w:w="2880"/>
      </w:tblGrid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к работы      </w:t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бразования администрации Ипатовского городского округа Ставропольского кр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6630, Ставропольский край, Ипатовский городской округ, г. Ипатово, ул. Ленинградская, 4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81-22 (прием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71-8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5-64-76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ециалис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,Вт,Ср,Чт,Пт - с 8.00 ч. до 17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, 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» Ипатовского городского округа Ставропольского кра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30, Ставропольский край, Ипатовский городской округ, г. Ипатово, ул. Гагарина, 67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542)4-49-4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чальни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,Вт,Чт,Пт - с 8.00 ч. до 18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- с 8.00 ч. до 20.00 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 – с 8.00 ч. до 13.00 ч.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.- выходно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bookmarkStart w:id="41" w:name="Par383"/>
      <w:bookmarkStart w:id="42" w:name="Par383"/>
      <w:bookmarkEnd w:id="42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3" w:name="Par462"/>
      <w:bookmarkStart w:id="44" w:name="Par462"/>
      <w:bookmarkEnd w:id="4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/>
      </w:pPr>
      <w:r>
        <w:rPr>
          <w:sz w:val="28"/>
          <w:szCs w:val="28"/>
        </w:rPr>
        <w:t>предоставления отделом образования администрации Ипатовского городского округа Ставропольского края государственной услуги «Предоставлению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а также оплаты проезда к мес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чения и обратно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5103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Начальнику отдела образования администрации Ипатовского городского округа Ставропольского края</w:t>
      </w:r>
    </w:p>
    <w:p>
      <w:pPr>
        <w:pStyle w:val="ConsPlusNonformat"/>
        <w:ind w:left="5103" w:hanging="0"/>
        <w:rPr/>
      </w:pPr>
      <w:r>
        <w:rPr/>
        <w:t>__________________________________</w:t>
      </w:r>
    </w:p>
    <w:p>
      <w:pPr>
        <w:pStyle w:val="ConsPlusNonformat"/>
        <w:ind w:left="5103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от _______________________________          (фамилия, имя, отчество)</w:t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5" w:name="Par480"/>
      <w:bookmarkEnd w:id="45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 предоставлении детям-сиротам и детям, оставшимс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без попечения родителей, воспитывающимся в приемных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семьях, путевок в оздоровительные лагеря, санаторно-курортные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рганизации при наличии медицинских показаний и возмещ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стоимости проезда к месту лечения и обратн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жданство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кумент, удостоверяющий личность: 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огда и кем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рес (по месту регистрации) 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предоставить несовершеннолетнему 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амилия, имя, отчество ребенка (детей), число, месяц, год рождения)</w:t>
      </w:r>
    </w:p>
    <w:p>
      <w:pPr>
        <w:pStyle w:val="ConsPlusNonformat"/>
        <w:rPr/>
      </w:pPr>
      <w:r>
        <w:rPr/>
        <w:t>воспитывающемуся  в  моей приемной семье, путевку в оздоровительные лагеря,</w:t>
      </w:r>
    </w:p>
    <w:p>
      <w:pPr>
        <w:pStyle w:val="ConsPlusNonformat"/>
        <w:rPr/>
      </w:pPr>
      <w:r>
        <w:rPr/>
        <w:t>санаторно-курортные  (нужное  подчеркнуть)  учреждения,  а также возместить</w:t>
      </w:r>
    </w:p>
    <w:p>
      <w:pPr>
        <w:pStyle w:val="ConsPlusNonformat"/>
        <w:rPr/>
      </w:pPr>
      <w:r>
        <w:rPr/>
        <w:t>стоимость проезда к месту лечения и обратно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едицинские      показания      для      направления      ребенка     в</w:t>
      </w:r>
    </w:p>
    <w:p>
      <w:pPr>
        <w:pStyle w:val="ConsPlusNonformat"/>
        <w:rPr/>
      </w:pPr>
      <w:r>
        <w:rPr/>
        <w:t>__________________________________________________________________ имеютс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язуюсь  предоставить:  отрывной  талон  санаторно-курортной  путевки,</w:t>
      </w:r>
    </w:p>
    <w:p>
      <w:pPr>
        <w:pStyle w:val="ConsPlusNonformat"/>
        <w:rPr/>
      </w:pPr>
      <w:r>
        <w:rPr/>
        <w:t>платежные   документы  об  оплате  стоимости  санаторно-курортной  путевки,</w:t>
      </w:r>
    </w:p>
    <w:p>
      <w:pPr>
        <w:pStyle w:val="ConsPlusNonformat"/>
        <w:rPr/>
      </w:pPr>
      <w:r>
        <w:rPr/>
        <w:t>проездные  документы,  подтверждающие  расходы  на проезд к месту лечения и</w:t>
      </w:r>
    </w:p>
    <w:p>
      <w:pPr>
        <w:pStyle w:val="ConsPlusNonformat"/>
        <w:rPr/>
      </w:pPr>
      <w:r>
        <w:rPr/>
        <w:t>обратн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аю  согласие  на  обработку  и  использование  моих  персональных  данных,</w:t>
      </w:r>
    </w:p>
    <w:p>
      <w:pPr>
        <w:pStyle w:val="ConsPlusNonformat"/>
        <w:rPr/>
      </w:pPr>
      <w:r>
        <w:rPr/>
        <w:t>содержащихся в настоящем заявлении и в предоставленных мною документа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 xml:space="preserve">справка для получения путевки </w:t>
      </w:r>
      <w:hyperlink r:id="rId17">
        <w:r>
          <w:rPr>
            <w:rStyle w:val="InternetLink"/>
            <w:color w:val="0000FF"/>
          </w:rPr>
          <w:t>(форма 070/у-04)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└──┘</w:t>
      </w:r>
    </w:p>
    <w:p>
      <w:pPr>
        <w:pStyle w:val="ConsPlusNonformat"/>
        <w:rPr/>
      </w:pPr>
      <w:r>
        <w:rPr/>
        <w:t>┌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 xml:space="preserve">медицинская справка ребенка </w:t>
      </w:r>
      <w:hyperlink r:id="rId18">
        <w:r>
          <w:rPr>
            <w:rStyle w:val="InternetLink"/>
            <w:color w:val="0000FF"/>
          </w:rPr>
          <w:t>(форма 079/у)</w:t>
        </w:r>
      </w:hyperlink>
      <w:r>
        <w:rPr/>
        <w:t>;</w:t>
      </w:r>
    </w:p>
    <w:p>
      <w:pPr>
        <w:pStyle w:val="ConsPlusNonformat"/>
        <w:rPr/>
      </w:pPr>
      <w:r>
        <w:rPr/>
        <w:t>└──┘</w:t>
      </w:r>
    </w:p>
    <w:p>
      <w:pPr>
        <w:pStyle w:val="ConsPlusNonformat"/>
        <w:rPr/>
      </w:pPr>
      <w:r>
        <w:rPr/>
        <w:t>┌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роездные документы, подтверждающие расходы на проезд к месту лечения и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обратно</w:t>
      </w:r>
    </w:p>
    <w:p>
      <w:pPr>
        <w:pStyle w:val="ConsPlusNonformat"/>
        <w:rPr/>
      </w:pPr>
      <w:r>
        <w:rPr/>
        <w:t>└──┘</w:t>
      </w:r>
    </w:p>
    <w:p>
      <w:pPr>
        <w:pStyle w:val="ConsPlusNonformat"/>
        <w:rPr/>
      </w:pPr>
      <w:r>
        <w:rPr/>
        <w:t>┌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документы, подтверждающие  правовой  статус  ребенка,  оставшегося  без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печения родителей</w:t>
      </w:r>
    </w:p>
    <w:p>
      <w:pPr>
        <w:pStyle w:val="ConsPlusNonformat"/>
        <w:rPr/>
      </w:pPr>
      <w:r>
        <w:rPr/>
        <w:t>└──┘</w:t>
      </w:r>
    </w:p>
    <w:p>
      <w:pPr>
        <w:pStyle w:val="ConsPlusNonformat"/>
        <w:rPr/>
      </w:pPr>
      <w:r>
        <w:rPr/>
        <w:t>┌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реквизиты  счета,  открытого   заявителем,   наименование   организации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(филиала,  отделение  и  т.д.),  в  которую  должно  быть   перечислено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возмещение расходов за проезд к месту лечения и обратно</w:t>
      </w:r>
    </w:p>
    <w:p>
      <w:pPr>
        <w:pStyle w:val="ConsPlusNonformat"/>
        <w:rPr/>
      </w:pPr>
      <w:r>
        <w:rPr/>
        <w:t>└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   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>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bookmarkStart w:id="46" w:name="Par542"/>
      <w:bookmarkEnd w:id="46"/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/>
      </w:pPr>
      <w:r>
        <w:rPr>
          <w:sz w:val="28"/>
          <w:szCs w:val="28"/>
        </w:rPr>
        <w:t>предоставления отделом образования администрации Ипатовского городского округа Ставропольского края государственной услуги «Предоставлению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а также оплаты проезда к мес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чения и обратно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Par555"/>
      <w:bookmarkStart w:id="48" w:name="Par555"/>
      <w:bookmarkEnd w:id="48"/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9" w:name="Par591"/>
      <w:bookmarkStart w:id="50" w:name="Par578"/>
      <w:bookmarkEnd w:id="49"/>
      <w:bookmarkEnd w:id="50"/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8"/>
        <w:gridCol w:w="1733"/>
        <w:gridCol w:w="2578"/>
        <w:gridCol w:w="2323"/>
        <w:gridCol w:w="191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 индек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респонден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bookmarkStart w:id="51" w:name="Par610"/>
      <w:bookmarkEnd w:id="51"/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/>
      </w:pPr>
      <w:r>
        <w:rPr>
          <w:sz w:val="28"/>
          <w:szCs w:val="28"/>
        </w:rPr>
        <w:t>предоставления отделом образования администрации Ипатовского городского округа Ставропольского края государственной услуги «Предоставлению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а также оплаты проезда к мес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чения и обратно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а выдачи путево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4"/>
        <w:gridCol w:w="1276"/>
        <w:gridCol w:w="1272"/>
        <w:gridCol w:w="1214"/>
        <w:gridCol w:w="1464"/>
        <w:gridCol w:w="115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 путе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приемного род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ребе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утев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 учреждения (санаторий, лагерь и т.д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95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/>
      </w:pPr>
      <w:r>
        <w:rPr>
          <w:sz w:val="28"/>
          <w:szCs w:val="28"/>
        </w:rPr>
        <w:t>предоставления отделом образования администрации Ипатовского городского округа Ставропольского края государственной услуги «Предоставлению детям-сиротам и детям, оставшимся без попечения родителей, воспитывающимся в приемных семьях, путевок в оздоровительные лагеря, санаторно-курортные организации при наличии медицинских показаний,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а также оплаты проезда к месту</w:t>
      </w:r>
    </w:p>
    <w:p>
      <w:pPr>
        <w:pStyle w:val="Normal"/>
        <w:widowControl w:val="false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лечения и обратно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52" w:name="Par660"/>
      <w:bookmarkStart w:id="53" w:name="Par647"/>
      <w:bookmarkEnd w:id="52"/>
      <w:bookmarkEnd w:id="53"/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ЛЕДОВАТЕЛЬНОСТИ ДЕЙСТВИЙ ПРИ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УСЛУГ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ind w:right="707" w:hanging="0"/>
        <w:jc w:val="center"/>
        <w:rPr/>
      </w:pPr>
      <w:r>
        <w:rPr/>
        <w:t xml:space="preserve">Отдел образования </w:t>
      </w:r>
    </w:p>
    <w:p>
      <w:pPr>
        <w:pStyle w:val="ConsPlusNonformat"/>
        <w:tabs>
          <w:tab w:val="clear" w:pos="708"/>
          <w:tab w:val="left" w:pos="8505" w:leader="none"/>
        </w:tabs>
        <w:ind w:right="707" w:hanging="0"/>
        <w:jc w:val="center"/>
        <w:rPr/>
      </w:pPr>
      <w:r>
        <w:rPr/>
        <w:t xml:space="preserve">администрации Ипатовского городского округа Ставропольского края                       </w:t>
      </w:r>
    </w:p>
    <w:p>
      <w:pPr>
        <w:pStyle w:val="ConsPlusNonformat"/>
        <w:rPr/>
      </w:pPr>
      <w:r>
        <w:rPr/>
        <w:t>└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рием и регистрация документов, представленных заявителем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Формирование личного дела заявителя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Экспертиза документов (установление факта наличия оснований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для выдачи путевки)                         │</w:t>
      </w:r>
    </w:p>
    <w:p>
      <w:pPr>
        <w:pStyle w:val="ConsPlusNonformat"/>
        <w:rPr/>
      </w:pPr>
      <w:r>
        <w:rPr/>
        <w:t>└─────────────┬───────────────────────────────────────────┬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\/     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тказ в выдаче путевки,   │            │ Принятие решения о выдаче │</w:t>
      </w:r>
    </w:p>
    <w:p>
      <w:pPr>
        <w:pStyle w:val="ConsPlusNonformat"/>
        <w:rPr/>
      </w:pPr>
      <w:r>
        <w:rPr/>
        <w:t>│</w:t>
      </w:r>
      <w:r>
        <w:rPr/>
        <w:t>возмещения расходов на проезд│            │   путевки, о возмещении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расходов на проезд (издание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приказа)         │</w:t>
      </w:r>
    </w:p>
    <w:p>
      <w:pPr>
        <w:pStyle w:val="ConsPlusNonformat"/>
        <w:rPr/>
      </w:pPr>
      <w:r>
        <w:rPr/>
        <w:t>└─────────────┬───────────────┘</w:t>
      </w:r>
      <w:r>
        <w:rPr>
          <w:rFonts w:eastAsia="Courier New"/>
        </w:rPr>
        <w:t xml:space="preserve">            </w:t>
      </w:r>
      <w:r>
        <w:rPr/>
        <w:t>└──────────────┬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\/                                          \/</w:t>
      </w:r>
    </w:p>
    <w:p>
      <w:pPr>
        <w:pStyle w:val="ConsPlusNonformat"/>
        <w:rPr/>
      </w:pPr>
      <w:r>
        <w:rPr/>
        <w:t>┌─────────────────────────────┐</w:t>
      </w: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ведомление заявителя    │            │Организация выдачи путевки,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змещения расходов на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проезд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┘</w:t>
      </w:r>
      <w:r>
        <w:rPr>
          <w:rFonts w:eastAsia="Courier New"/>
        </w:rPr>
        <w:t xml:space="preserve">            </w:t>
      </w:r>
      <w:r>
        <w:rPr/>
        <w:t>└───────────────────────────┘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5F6DDA971238AEF936F1CFDE7E6C75E253E914FC101A0970A874EB9D637016C79DF29C72BD9901m8o6I" TargetMode="External"/><Relationship Id="rId3" Type="http://schemas.openxmlformats.org/officeDocument/2006/relationships/hyperlink" Target="consultantplus://offline/ref=C15F6DDA971238AEF936F1D9DD12327FE45FB41AFA1715582EF72FB6CA6A7A4180D2ABDE36B099018144AFm5o4I" TargetMode="External"/><Relationship Id="rId4" Type="http://schemas.openxmlformats.org/officeDocument/2006/relationships/hyperlink" Target="consultantplus://offline/ref=C15F6DDA971238AEF936F1D9DD12327FE45FB41AFB15165729F72FB6CA6A7A4180D2ABDE36B099018146AEm5oCI" TargetMode="External"/><Relationship Id="rId5" Type="http://schemas.openxmlformats.org/officeDocument/2006/relationships/hyperlink" Target="http://ooaimr.ru/" TargetMode="External"/><Relationship Id="rId6" Type="http://schemas.openxmlformats.org/officeDocument/2006/relationships/hyperlink" Target="mailto:ipatovo_rono@mail.ru" TargetMode="External"/><Relationship Id="rId7" Type="http://schemas.openxmlformats.org/officeDocument/2006/relationships/hyperlink" Target="consultantplus://offline/ref=C15F6DDA971238AEF936F1D9DD12327FE45FB41AF81313572BF72FB6CA6A7A4180D2ABDE36B099018145AFm5oFI" TargetMode="External"/><Relationship Id="rId8" Type="http://schemas.openxmlformats.org/officeDocument/2006/relationships/hyperlink" Target="consultantplus://offline/ref=C15F6DDA971238AEF936F1CFDE7E6C75E254EE16FC1A1A0970A874EB9D637016C79DF29C72BD9808m8o2I" TargetMode="External"/><Relationship Id="rId9" Type="http://schemas.openxmlformats.org/officeDocument/2006/relationships/hyperlink" Target="consultantplus://offline/ref=C15F6DDA971238AEF936F1D9DD12327FE45FB41AFB1217562FF72FB6CA6A7A4180D2ABDE36B099018144AEm5oAI" TargetMode="External"/><Relationship Id="rId10" Type="http://schemas.openxmlformats.org/officeDocument/2006/relationships/hyperlink" Target="http://ooaimr.ru/" TargetMode="External"/><Relationship Id="rId11" Type="http://schemas.openxmlformats.org/officeDocument/2006/relationships/hyperlink" Target="consultantplus://offline/ref=C15F6DDA971238AEF936F1CFDE7E6C75E252EF14FD171A0970A874EB9D637016C79DF299m7o1I" TargetMode="External"/><Relationship Id="rId12" Type="http://schemas.openxmlformats.org/officeDocument/2006/relationships/hyperlink" Target="consultantplus://offline/ref=C15F6DDA971238AEF936F1CFDE7E6C75E254EE16FC1A1A0970A874EB9D637016C79DF29C72BD9808m8o2I" TargetMode="External"/><Relationship Id="rId13" Type="http://schemas.openxmlformats.org/officeDocument/2006/relationships/hyperlink" Target="consultantplus://offline/ref=C15F6DDA971238AEF936F1D9DD12327FE45FB41AFB1217562FF72FB6CA6A7A4180D2ABDE36B099018144AEm5oAI" TargetMode="External"/><Relationship Id="rId14" Type="http://schemas.openxmlformats.org/officeDocument/2006/relationships/hyperlink" Target="http://ooaimr.ru/" TargetMode="External"/><Relationship Id="rId15" Type="http://schemas.openxmlformats.org/officeDocument/2006/relationships/hyperlink" Target="http://ooaimr.ru/" TargetMode="External"/><Relationship Id="rId16" Type="http://schemas.openxmlformats.org/officeDocument/2006/relationships/hyperlink" Target="consultantplus://offline/ref=E2739A47C6168F0B953A965444709FA5829835DAB5E577ACED8C4EB6D5f3lDM" TargetMode="External"/><Relationship Id="rId17" Type="http://schemas.openxmlformats.org/officeDocument/2006/relationships/hyperlink" Target="consultantplus://offline/ref=C15F6DDA971238AEF936F1CFDE7E6C75E254EE16FC1A1A0970A874EB9D637016C79DF29C72BD9808m8o2I" TargetMode="External"/><Relationship Id="rId18" Type="http://schemas.openxmlformats.org/officeDocument/2006/relationships/hyperlink" Target="consultantplus://offline/ref=C15F6DDA971238AEF936F1D9DD12327FE45FB41AFB1217562FF72FB6CA6A7A4180D2ABDE36B099018144AEm5oAI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0:00Z</dcterms:created>
  <dc:creator>ОО АИМР</dc:creator>
  <dc:description/>
  <cp:keywords/>
  <dc:language>en-US</dc:language>
  <cp:lastModifiedBy>ОО АИМР</cp:lastModifiedBy>
  <dcterms:modified xsi:type="dcterms:W3CDTF">2018-03-16T13:21:00Z</dcterms:modified>
  <cp:revision>104</cp:revision>
  <dc:subject/>
  <dc:title>Документ предоставлен КонсультантПлюс</dc:title>
</cp:coreProperties>
</file>