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 xml:space="preserve">______ </w:t>
      </w:r>
      <w:r>
        <w:rPr>
          <w:sz w:val="28"/>
          <w:szCs w:val="28"/>
        </w:rPr>
        <w:t xml:space="preserve">2018 г.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rPr/>
      </w:pPr>
      <w:r>
        <w:rPr>
          <w:sz w:val="28"/>
          <w:szCs w:val="28"/>
        </w:rPr>
        <w:t>предоставлени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осуществлении услуги и определяет сроки и последовательность действий (административных процедур) отдела образования администрации Ипатовского городского округа Ставропольского края (далее – отдел образования), муниципального казенного учреждения «Многофункционального центра предоставления государственных и муниципальных услуг» Ипатовского городского округа Ставропольского края (далее - МФЦ), работников муниципальных дошкольных образовательных организаций (далее - МДОО) при осуществлении полномочий по исполнению да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TextBody"/>
        <w:spacing w:before="0" w:after="0"/>
        <w:ind w:right="20" w:firstLine="8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явителями муниципальной услуги являются родители (законные представители) ребенка в возрасте от 0 до прекращения образовательных отношений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firstLine="9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граждане Российской Федерации,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right="20" w:firstLine="8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ностранные граждане и лица без гражданства, законно находящиеся на территории Российской Федерации,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right="20" w:firstLine="860"/>
        <w:jc w:val="both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опекуны или иные законные представители ребенка, реализующие в его интересах право ребенка на образование, </w:t>
      </w:r>
      <w:r>
        <w:rPr>
          <w:sz w:val="28"/>
          <w:szCs w:val="28"/>
        </w:rPr>
        <w:t>проживающие и зарегистрированные на территории Ипат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Ипатовского городского округа Ставропольского края, содержащих нормы, регулирующие деятельность по предоставлению муниципальной услуги, в том числе путем размещения в информационно-телекоммуникационной сети "Интернет" на официальном сайте отдела образования, а также путем личного консультирования заинтересованных лиц (сведения о местонахождении, графике работы приводятся в приложении № 1 к административному регламенту) или непосредственно в МДОО (информация о место нахождении, МДОО, графике работы, справочные телефоны, адреса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чты, официальных сайтов указываются в приложении 2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городского округа Ставропольского края административного регламента в здании дошкольной образовательной организации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 www.gosuslugi.ru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универсальной электронной кар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МФЦ (сведения о местонахождении, графике работы приводятся в приложении № 1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ициальный сайт отдела образования в информационно-телекоммуникационной сети "Интернет"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o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 Порядок получения консультаций по процедур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1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2. Получение заявителями информации о порядке предоставления муниципальной услуги осуществляется путем индивидуального и публичного информирования. Информирование о процедуре предоставления муниципаль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о порядке предоставления муниципальной услуги осуществляется специалистами отдела образования (далее - специалисты), руководителем МДОО (далее руководитель) и работниками МФЦ (далее - работники), ответственными за предоставление муниципальной услуги,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4. Индивидуальное письменное информирование о порядке предоставления муниципальной услуги осуществляется специалистами, руководителем, ответственными за предоставление муниципальной услуг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 или МДОО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5. 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2. Информация о порядк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 Обязанности специалиста или руководителя при ответе на телефонные звонки, устные и письменные обращения заявителей, требования к форме и характеру взаимодействия специалистов  или руководителя с заяви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1. При консультировании по телефону специалист или руководитель должен назвать свою фамилию, имя, отчество, должность, а затем в вежливой и корректн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2. При консультировании посредством индивидуального устного информирования специалист, руководитель или работник дает заявителю полный, точный и понятный ответ на поставлен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пециалист или руководитель, осуществляющий индивидуальное устное информирование, предлагает заявителю обратиться в письменном виде, либо назначает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ожидания заявителя в очереди при индивидуальном устном консультирован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ом отдела образования, специалистом, ответственным за предоставление муниципальной услуги или руководителем МДОО (далее - должностные лица), согласно графику приема граждан (Приложение 3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варительная запись на прием по вопросам предоставления муниципальной услуги к должностным лицам отдела образования производится по телефону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(86542) 5-81-2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у должностного лица не должен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3.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, подписавшего ответ, указываются фамилия, имя, отчество, должность и номер телефона специалиста или руководителя МДОО, подготовившего ответ. Письменный ответ на обращение направляется по почте на адрес заявителя в срок, не превышающий 30 дней со дня регистрации письменного обращ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 услуги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Наименование муниципальной услуги: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рганы, предоставляющие муниципальную услугу – отдел образования, МДОО, в отношении которых администрация Ипатовского городского округа Ставропольского края осуществляет функции и полномочия Учредителя, МФ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ённых правовым актом администрации Ипатовского городского округа Ставропольского кра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3. Результатом предоставления муниципальной  услуги я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ка на очередь ребёнка либо отказ в постановке на очередь, выдача  уведомления о включении ребенка в список очередности на получение места в МДО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числение ребенка в МДОО либо отказ в зачис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услуг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ка на очередь  – в день подачи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дача уведомления о постановке на очередь – в течение 15 минут после регистрации зая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числение в МДОО - ежегодно, с 01 июня по 01 августа. В остальное время производится доукомплектование МДОО детьми  по мере появления свободных мест в групп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 Российской Федерации и нормативно-правовых актов Ставропольского края, в соответствии с которыми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ия Российской Федерации («Российская газета», 1993г.,               № 237, Собрание законодательства Российской Федерации, 2009г., № 1, ст. 1, ст.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Российской Федерации от 24.07.1998 № 124-ФЗ «Об основных гарантиях прав ребенка в Российской Федерации» (Собрание законодательства Российской Федерации 03.08.1998г., № 31, ст.3802; «Российская газета» № 147, 05.08.1998г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kern w:val="2"/>
          <w:sz w:val="28"/>
          <w:szCs w:val="28"/>
        </w:rPr>
        <w:t xml:space="preserve">от 19.12.1993 № 4530-1 </w:t>
      </w:r>
      <w:r>
        <w:rPr>
          <w:sz w:val="28"/>
          <w:szCs w:val="28"/>
        </w:rPr>
        <w:t>«О вынужденных переселенца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5.07.2002 № 115-ФЗ «О правовом положении иностранных граждан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 («Российская газета», 5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2006 года № 95, «Собрание законодательства РФ», 8 мая 2006 года, № 19,           ст. 2060, «Парламентская газета», 11 мая 2006 года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.07.2006 №152-ФЗ «О персональных данных» («Российская газета», 29 июля 2006 года, № 16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 Собрание законодательства Российской Федерации, 2010, № 31, ст. 4179; 2011, № 15, ст. 2038; № 27, ст. 3873; № 27, ст. 3880; № 29, ст. 4291; № 30 (ч. I), ст. 4587;               № 27, ст. 387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9.12.2012г. № 273-ФЗ «Об образовании в Российской Федерации» («Российская газета» Федеральный выпуск от 31.12.2012 г. № 597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№ 35, ст. 509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16.08.2012 г.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5.04.2011           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«Российская газета»,  № 93, 29.04.20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 Ставропольского края от 30.07.2013 г. № 72-кз «Об образова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о министерства образования и науки Российской Федерации от 08 августа 2013 г. № 08-1063 «О рекомендациях по порядку комплектования дошкольных образовательных учрежд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 Минобрнауки России от 08 апреля 2014 г. №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 Верховного Совета Российской Федерации от 27 декабря 1991 г. № 2123-1 («Ведомости СНД и ВС РСФСР», №4, 23.01.199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7 января 1992 г. № 2202-1 «О прокуратуре Российской Федерации»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6 июня 1992 г. № 3132-1 «О статусе судей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 от 28 декабря 2010 г. № 403-ФЗ «О Следственном комитете Российской Федерации»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5 мая 1992 г. № 431 «О мерах по социальной поддержке семей»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2 октября 1992 г. № 1157 «О дополнительных мерах государственной поддержки инвалид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мая 1998 г. № 76-ФЗ «О статусе военнослужащи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№ 3-ФЗ «О поли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.05.2013 №26  «Об утверждении СанПиН 2.4.1. 3049-13 «Санитарно - 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 образовательный  стандарт дошкольного образования, утверждённый приказом Министерства образования и науки Российской Федерации от 17 октября 2013 г. №1155 «Об утверждении федерального государственного образовательного  стандарта дошкольного образования»;</w:t>
      </w:r>
    </w:p>
    <w:p>
      <w:pPr>
        <w:pStyle w:val="TextBody"/>
        <w:widowControl w:val="false"/>
        <w:tabs>
          <w:tab w:val="clear" w:pos="708"/>
          <w:tab w:val="left" w:pos="1850" w:leader="none"/>
          <w:tab w:val="left" w:pos="247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</w:t>
      </w:r>
      <w:r>
        <w:rPr>
          <w:rStyle w:val="Style15"/>
          <w:color w:val="000000"/>
          <w:sz w:val="28"/>
          <w:szCs w:val="28"/>
        </w:rPr>
        <w:t>Приказ Министерства образования и науки Российской Федерации от 30.08.2013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№ 1014 «Об утверждении Порядка организации 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существления образовательной деятельности по основным общеобразовательным программам - образовательным программам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школьного образования» («Российская газета», № 238, 23.10.201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19 января 2018 года №1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17 мая 2011г. №393 «О порядке комплектования муниципальных дошкольных образовательных учреждений Ипатовского муниципального района Ставропольского края» (с изменениями от 14 февраля 2012 года № 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 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ы МДОО Ипатовского городск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Российской Федерации, Ставропольского края, Ипатовского городского округа Ставропольского кр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гламентирующие  правоотношения в сфере организации предоставления общедоступного и бесплатного дошкольного образования, а так же последующие редакции указанных нормативных правовых ак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.6. Перечень документов, необходимых для предоставления муниципальной услуги, способы их получения заявителем, в том числе в электронной форме, порядок их представления и требования к ни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ля постановки ребенка на учет для зачисления в МДОО заявители подают в отдел образования, МФЦ или МДОО заявление о постановке на учет ребенка установленной формы с согласием на обработку персональных данных (</w:t>
      </w:r>
      <w:r>
        <w:rPr>
          <w:sz w:val="28"/>
          <w:szCs w:val="28"/>
        </w:rPr>
        <w:t>Приложение 4 к Административному регламенту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явлении о постановке на учет в обязательном порядке указываются дата рождения ребенка, дата, с которой планируется начало посещения ребенком дошкольного учреждения, адрес фактического проживания ребенка, желательное(ые) МДОО, но не более трех учреждений: первое из выбранных учреждений является приоритетным, другие - дополнительны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становке на учёт при личном обращении родители (законные представители) предъявляют паспорт, удостоверяющий личность родителей (законных представителей), документ, подтверждающий регистрацию на территории Ипатовского городского округа Ставропольского края, свидетельство о рождении ребенка, </w:t>
      </w:r>
      <w:r>
        <w:rPr>
          <w:rStyle w:val="Style15"/>
          <w:color w:val="000000"/>
          <w:sz w:val="28"/>
          <w:szCs w:val="28"/>
        </w:rPr>
        <w:t xml:space="preserve">документ, подтверждающий полномочия законного представителя ребёнка, </w:t>
      </w:r>
      <w:r>
        <w:rPr>
          <w:sz w:val="28"/>
          <w:szCs w:val="28"/>
        </w:rPr>
        <w:t xml:space="preserve">документы, удостоверяющие право на предоставление места в МДОО во внеочередном или первоочередном порядке (если таковое имеетс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авом на внеочередное или первоочередное зачисление в МДОО пользуются дети, родители (законные представители) которых имеют право на первоочередное или внеочередное предоставление их детям мест в МДОО в случаях, предусмотренных действующим федеральным законодательством, нормативными правовыми актами администрации Ипатовского городского округа Ставропольского кра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одителям (законным представителям) детей, представившим документы в отдел образования, о постановке на учёт лично, выдается уведомление (П</w:t>
      </w:r>
      <w:r>
        <w:rPr>
          <w:sz w:val="28"/>
          <w:szCs w:val="28"/>
        </w:rPr>
        <w:t>риложение  8 к Административному регламенту)</w:t>
      </w:r>
      <w:r>
        <w:rPr>
          <w:bCs/>
          <w:sz w:val="28"/>
          <w:szCs w:val="28"/>
        </w:rPr>
        <w:t xml:space="preserve"> о постановке ребёнка на учёт для зачисления в МДОО (далее - уведомление). Родителям (законным представителям) детей, осуществившим постановку на учёт на специально организованном общедоступном портале в сети Интернет, по электронной почте высылается электронная верс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ов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2.7.1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8"/>
          <w:szCs w:val="28"/>
        </w:rPr>
        <w:t>Для постановки на учёт детей, нуждающихся в определении МДОО, посредством Единого портала и Портала услуг РК необходимы следующие документ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ногостраничная электронная копия документа, который удостоверяет личность одного из родителей (законных представителей) ребёнка (паспорт) (копии страниц 2, 3, 5, 14, 17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ногостраничная электронная копия документа, который подтверждает полномочия законного представител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электронная копия свидетельства о рождении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28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огласие на обработку персональных данных Заявителя,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наличии, многостраничная электронная копия документа, подтверждающего право на внеочередное или первоочередное определение ребенка в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Электронные образцы документов, предоставляемые с заявлением, направляются в виде файлов в одном из следующих форматов: </w:t>
      </w:r>
      <w:r>
        <w:rPr>
          <w:rStyle w:val="Style15"/>
          <w:color w:val="000000"/>
          <w:sz w:val="28"/>
          <w:szCs w:val="28"/>
          <w:lang w:val="en-US" w:eastAsia="en-US"/>
        </w:rPr>
        <w:t>JPEG</w:t>
      </w:r>
      <w:r>
        <w:rPr>
          <w:rStyle w:val="Style15"/>
          <w:color w:val="000000"/>
          <w:sz w:val="28"/>
          <w:szCs w:val="28"/>
          <w:lang w:eastAsia="en-US"/>
        </w:rPr>
        <w:t xml:space="preserve">, </w:t>
      </w:r>
      <w:r>
        <w:rPr>
          <w:rStyle w:val="Style15"/>
          <w:color w:val="000000"/>
          <w:sz w:val="28"/>
          <w:szCs w:val="28"/>
          <w:lang w:val="en-US" w:eastAsia="en-US"/>
        </w:rPr>
        <w:t>PDF</w:t>
      </w:r>
      <w:r>
        <w:rPr>
          <w:rStyle w:val="Style15"/>
          <w:color w:val="000000"/>
          <w:sz w:val="28"/>
          <w:szCs w:val="28"/>
          <w:lang w:eastAsia="en-US"/>
        </w:rPr>
        <w:t xml:space="preserve">, </w:t>
      </w:r>
      <w:r>
        <w:rPr>
          <w:rStyle w:val="Style15"/>
          <w:color w:val="000000"/>
          <w:sz w:val="28"/>
          <w:szCs w:val="28"/>
          <w:lang w:val="en-US" w:eastAsia="en-US"/>
        </w:rPr>
        <w:t>TIF</w:t>
      </w:r>
      <w:r>
        <w:rPr>
          <w:rStyle w:val="Style15"/>
          <w:color w:val="000000"/>
          <w:sz w:val="28"/>
          <w:szCs w:val="28"/>
          <w:lang w:eastAsia="en-US"/>
        </w:rPr>
        <w:t xml:space="preserve">. 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чество предоставляемых электронных образцов документов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7.2. Для зачисления ребёнка в МДОО заявители подают в МДОО путёвку, выданную в отделе образования (Приложение 9 к Административному регламенту), заявление о зачислении ребёнка установленной формы (Приложение 5 к Административному регламенту), с приложением следующих докумен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опия документа, удостоверяющего личность одного из родителей (законных представителей) ребенка;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26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) копия документа, подтверждающая полномочия законного представителя (усыновителя, опекун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медицинское заключение, выданное в установленном порядке (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заключение психолого-медико-педагогической комиссии (для детей с ограниченными возможностями здоровья, детей-инвалидов для приема их в группы компенсирующей и комбинированной направленност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и принятых документов у заявителя должны заверяться специалистом, принявшим 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предоставляются на русском языке либо должны иметь нотариально заверенный перевод на русский язы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заявлении дается согласие заявителя на обработку его персональных данных. Заявление заполняется заявителем рукописным или машинописным способом. В случае если заявление заполнено машинописным способом, заявитель дополнительно в нижней части заявления разборчиво от руки указывает свои фамилию, имя, отчество (полностью), ставит подпись и дату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 должно быть подчисток,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на документах, полученных посредством ксерокопирования, должны быть разборчив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тавропольского края и Ипатовского городского округа Ставропольского края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</w:t>
      </w:r>
      <w:r>
        <w:rPr>
          <w:bCs/>
          <w:sz w:val="28"/>
          <w:szCs w:val="28"/>
        </w:rPr>
        <w:t>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й для отказа в приёме заявления и необходимых для предоставления услуги документов законодательством Российской Федерации 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</w:t>
      </w:r>
      <w:r>
        <w:rPr>
          <w:bCs/>
          <w:sz w:val="28"/>
          <w:szCs w:val="28"/>
        </w:rPr>
        <w:t>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наличие в представленных документа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1.Основаниями для отказа в постановке ребёнка на учёт в МДОО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полного пакета документов, необходимых для предоставления муниципальной услуги в соответствии с настоящи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в представленном пакете документов необходимой в соответствии с настоящим Регламентом для предоставления муниципальной услуги информации или (и) наличие в таких документах неполной, недостоверной, искаженной информации (дан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ращения содержанию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2. Основаниями для отказа в зачислении ребенка в МДОО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полного пакета документов в соответствии с пунктом 2.7 Административного регламента, необходимых для предоставления муниципальной услуги в соответствии с настоящи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в представленном пакете документов необходимой в соответствии с настоящим Регламентом для предоставления муниципальной услуги информации или (и) наличие в таких документах неполной, недостоверной, искаженной информации (данных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личие медицинских противопоказаний для зачисления ребенка в МДО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свободных мест в МДО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ращения содержанию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bCs/>
          <w:sz w:val="28"/>
          <w:szCs w:val="28"/>
        </w:rPr>
        <w:t>Перечень услуг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услуги, законодательством Российской Федерации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</w:t>
      </w: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услуга предоставляется бесплатно.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</w:rPr>
        <w:t>2.13. Максимальный срок ожидания в очереди при подаче запроса (заявления) о предоставлении услуги и при получении результата предоставления услуги не должен составлять более 15 минут.</w:t>
      </w:r>
    </w:p>
    <w:p>
      <w:pPr>
        <w:pStyle w:val="Normal"/>
        <w:ind w:firstLine="720"/>
        <w:jc w:val="both"/>
        <w:textAlignment w:val="top"/>
        <w:rPr/>
      </w:pPr>
      <w:r>
        <w:rPr>
          <w:bCs/>
          <w:sz w:val="28"/>
          <w:szCs w:val="28"/>
        </w:rPr>
        <w:t>2.14. Срок и порядок регистрации запроса заявителя о предоставлении услуги, в том числе в электронной форме:</w:t>
      </w:r>
    </w:p>
    <w:p>
      <w:pPr>
        <w:pStyle w:val="Normal"/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услуги при непосредственном обращении подлежит обязательной регистрации в журнале регистрации входящих документов в день подачи запроса, почтовом отправлении - не позднее дня, следующего за днем обращения.</w:t>
      </w:r>
    </w:p>
    <w:p>
      <w:pPr>
        <w:pStyle w:val="Normal"/>
        <w:ind w:firstLine="720"/>
        <w:jc w:val="both"/>
        <w:textAlignment w:val="top"/>
        <w:rPr/>
      </w:pPr>
      <w:r>
        <w:rPr>
          <w:bCs/>
          <w:sz w:val="28"/>
          <w:szCs w:val="28"/>
        </w:rPr>
        <w:t xml:space="preserve">2.15. </w:t>
      </w: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мещение отдела образования должно быть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Требования к местам для ожи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естах ожидания должны быть созданы комфортные условия для заявителей и оптимальные условия для работы специалистов, предоставляющих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а ожидания в очереди на представление или получение документов должны быть оборудованы стульями, кресельными секци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бочие места специалистов и работников отдела образования, МФЦ и МДОО, ответственных за предоставление муниципальной  услуги, оборуду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связи, оргтехникой, позволяющей своевременно и в полном объеме предоставлять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3. Требования к парковочным мес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-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4. Требования к оформлению входа в зд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16.</w:t>
      </w:r>
      <w:r>
        <w:rPr/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федеральную государственную информационную систему "Единый портал государственных и муниципальных услуг (функций)" (www.gosuslugi.ru) и государственную систему "Портал государственных услуг Ставропольского края" (www.26gosuslugi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 предоставляется возможность дистанционно получить формы документов, необходимые для получения муниципальной услуги. Указанные образцы заявлений размещаются в соответствующем разделе «Дошкольное образование» сайта отдела образова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 Заявитель имеет возможность оформить все необходимые документы в удобном для него месте для подачи в отдел образования или МДО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муниципальной услуги организуется в МФЦ по принципу "одного окна" в соответствии с соглашениями о взаимодействии между МКУ СК "МФЦ" и органами местного самоуправле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ых услуг в МФЦ специалистами могут в соответствии с настоящим Административны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проса и документов в соответствии с настоящим административным регламентом и передача их в соответствующие организации для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Информация о предоставлении муниципальной услуги содержится на официальном Интернет-сайте отдела образования и МДОО, информационных стендах МДО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Для получения информации по вопросам предоставления муниципальной услуги заявители (уполномоченные лица) обращаются в отдел образования по телефону или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осуществляются ответственными специалистами отдела образования, работниками МФЦ, руководителем МДОО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взаимодействий заявителя при получении муниципальной  услуги со специалистами отдела образования, работниками МФЦ и руководителем МДОО - не более двух ра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ами отдела образования, работниками МФЦ и руководителем МДОО - не более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жалоб заявителей на отсутствие необходимой информации на интернет-сайте или информационных стендах отдела образования и МДО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поданных в установленном порядке обоснованных жалоб на действия (бездействие) должностных лиц отдела образования, МФЦ или руководителя МДОО, осуществленные в ходе предоставления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eastAsia="ar-SA"/>
        </w:rPr>
        <w:t>. Состав, последовательность и сроки выполнения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тивных процедур, требования к их выполнению, в том числе особенности выполнения административных процедур в электронном виде.</w:t>
      </w:r>
    </w:p>
    <w:p>
      <w:pPr>
        <w:pStyle w:val="Normal"/>
        <w:ind w:firstLine="720"/>
        <w:jc w:val="both"/>
        <w:textAlignment w:val="top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1"/>
          <w:numId w:val="9"/>
        </w:numPr>
        <w:spacing w:lineRule="exact" w:line="322" w:before="0" w:after="0"/>
        <w:ind w:left="360" w:right="20" w:hanging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right="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ём и регистрация заявления и прилагаемых к нему документов (регистрац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заявления для постановки на учет), передача пакета документов из МФЦ в отдел образования, выдача уведомления о постановке на учет либо отказ в постановке на учет;</w:t>
      </w:r>
    </w:p>
    <w:p>
      <w:pPr>
        <w:pStyle w:val="TextBody"/>
        <w:widowControl w:val="false"/>
        <w:spacing w:lineRule="exact" w:line="260" w:before="0" w:after="8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 выдача путевок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зачисление ребёнка в конкретное МДОО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2. Блок-схема предоставления муниципальной услуги представлена в приложении № 6 к настоящему административному регламенту.</w:t>
      </w:r>
    </w:p>
    <w:p>
      <w:pPr>
        <w:pStyle w:val="TextBody"/>
        <w:widowControl w:val="false"/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 Описание административных процедур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 Приём и регистрация заявления и прилагаемых к нему документов (регистрац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заявления для постановки на учет), передача пакета документов из МФЦ в отдел образования, выдача уведомления о постановке на учет либо отказ в постановке на учет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1. Основанием для начала административной процедуры является обращение заявителя в отдел образования с заявлением о предоставлении места в конкретном МДОО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ращение может быть осуществлено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ерез МФЦ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ерез Единый портал и (или) Портал услуг РК.</w:t>
      </w:r>
    </w:p>
    <w:p>
      <w:pPr>
        <w:pStyle w:val="TextBody"/>
        <w:widowControl w:val="false"/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2. Административные действия</w:t>
      </w:r>
    </w:p>
    <w:p>
      <w:pPr>
        <w:pStyle w:val="TextBody"/>
        <w:widowControl w:val="false"/>
        <w:tabs>
          <w:tab w:val="clear" w:pos="708"/>
          <w:tab w:val="left" w:pos="2377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2.1.Приём заявителей, лично обратившихся в отдел образования или МФЦ, осуществляется в порядке очередности в соответствии с графиком приёма граждан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приёме лично обратившихся заявителей ими предъявляются заявление о предоставлении места в МДОО и документы согласно п. 2.6. данному административному регламенту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факту предъявления заявления и прилагаемых к нему документов специалист, осуществляющий приём, проверяет их комплектность и сверяет сведения, указанные в заявлении с данными предъявленных документов. При выявлении ошибок в поданном заявлении (несоответствие форме, установленной настоящим административным регламентом, отсутствие сведений, обязательных к заполнению, или их несоответствие представленным документам) или наличии у заявителя затруднений в его заполнении, специалист МДОО, осуществляющий приём, должен предложить переоформить заявление непосредственно во время приёма. Переоформленное таким образом заявление повторно проверяется. Специалист в присутствии заявителя вносит данные о ребёнке в базу данных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 указанием следующих данных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ведения о родителях (законных представителях): фамилия, имя, (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фамилия, имя, отчество ребёнка (последнее - 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ата рождени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омер и серия свидетельства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именование органа, выдавшего свидетельство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ата выдачи свидетельства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есто рождения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адрес фактического места жительства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адрес регистрации по месту жительства ребенка; 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именование МДОО, в которое заявитель хотел бы получить путевку;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13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личие льготы (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желаемый год поступления ребёнка в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проверки внесенных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данных специалист присваивает заявлению статус «Принято» и выдает родителю (законному представителю) распечатанное из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уведомление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аксимальный срок выполнения действий по постановке детей на учёт для получения места в МДОО составляет 15 минут в отношении каждого ребёнк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окончании личного приёма специалист дает разъяснения о дальнейшем порядке и сроках рассмотрения документов, а также иных заданных заявителем вопросов, относящихся к порядку предоставления муниципальной услуги.</w:t>
      </w:r>
    </w:p>
    <w:p>
      <w:pPr>
        <w:pStyle w:val="42"/>
        <w:shd w:fill="auto" w:val="clear"/>
        <w:ind w:left="20" w:firstLine="840"/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</w:rPr>
        <w:t>Особенности предоставления муниципальной услуги в МФЦ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регистрации заявлений по мере их поступления курьер МФЦ передает копии документов в отдел образования согласно реестру. Специалист отдела образования принимает документы по реестру МФЦ и вносит данные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огласно документам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092" w:leader="none"/>
        </w:tabs>
        <w:spacing w:lineRule="exact" w:line="322"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регистрации заявления в электронной форме через Единый портал и (или) Портал услуг РК заявитель должен авторизоваться в личном кабинете Единого портала или Портала услуг РК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заявлений в электронном виде осуществляется в течение календарного года.</w:t>
      </w:r>
    </w:p>
    <w:p>
      <w:pPr>
        <w:pStyle w:val="24"/>
        <w:keepNext w:val="true"/>
        <w:keepLines/>
        <w:numPr>
          <w:ilvl w:val="0"/>
          <w:numId w:val="5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0" w:name="bookmark27"/>
      <w:r>
        <w:rPr>
          <w:rStyle w:val="21"/>
          <w:color w:val="000000"/>
          <w:sz w:val="28"/>
          <w:szCs w:val="28"/>
        </w:rPr>
        <w:t>Внесение изменений в заявлении</w:t>
      </w:r>
      <w:bookmarkEnd w:id="0"/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явители, чьи дети поставлены в общую или льготную очереди, в случае изменения контактных данных, указанных в заявлении, обязаны известить об этом ответственного специалиста отдела образования. Специалист отдела образования не несет ответственности за достоверность контактных данных, предоставленных родителями (законными представителями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Любые изменения в данных заявления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вносятся только на основании личного или письменного обращения заявителя.</w:t>
      </w:r>
    </w:p>
    <w:p>
      <w:pPr>
        <w:pStyle w:val="24"/>
        <w:keepNext w:val="true"/>
        <w:keepLines/>
        <w:numPr>
          <w:ilvl w:val="0"/>
          <w:numId w:val="5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1" w:name="bookmark28"/>
      <w:r>
        <w:rPr>
          <w:rStyle w:val="21"/>
          <w:color w:val="000000"/>
          <w:sz w:val="28"/>
          <w:szCs w:val="28"/>
          <w:lang w:eastAsia="en-US"/>
        </w:rPr>
        <w:t xml:space="preserve"> </w:t>
      </w:r>
      <w:r>
        <w:rPr>
          <w:rStyle w:val="21"/>
          <w:color w:val="000000"/>
          <w:sz w:val="28"/>
          <w:szCs w:val="28"/>
        </w:rPr>
        <w:t>Снятие ребёнка с учёта осуществляется:</w:t>
      </w:r>
      <w:bookmarkEnd w:id="1"/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 основании письменного заявления заявителя о снятии ребенка с очереди с присвоением статуса «Архив» либо смена районного оператора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достижении ребенком на 01 сентября текущего года возраста 7 лет с присвоением статуса «Архив»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, за исключением детей, имеющих статус ОВЗ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отчислении воспитанника МДОО по заявлению родителей (законных представителей) осуществляет «выбытие» в «Контингент ДОО»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в случае неявки родителей (законных представителей) после распределения ребенка в МДОО в системе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  в течение 60 дней в период массового распределения (с 01 июня по 01 августа) с присвоением статуса «Не явился»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3. Критерием принятия решения о приёме и регистрации заявления и документов является соответствие заполненного заявления и наличия документов требованиям настоящего административного регламента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4. Результатом административной процедуры является уведомление заявителя о приёме заявления и документов - выдача уведомления (приложение №7) 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3.1.5. Способ фиксации результата выполнения административной процедуры - внесение записи в журнал регистрации выдачи уведомления при положительном решении (постановка ребенка на очередь). 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6. Родителю (законному представителю) предоставляется возможность самостоятельно отслеживать продвижение очередности своего ребенка в «Личном кабинете», созданном на Едином портале и (или) Портале услуг РК, либо лично в отделе образования в приемные часы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обращении за данной информацией заявитель сообщает фамилию, имя, отчество, возраст ребёнка, стоящего на учёте, дату постановки на учет, а также предоставляет документ, удостоверяющий личность.</w:t>
      </w:r>
    </w:p>
    <w:p>
      <w:pPr>
        <w:pStyle w:val="24"/>
        <w:keepNext w:val="true"/>
        <w:keepLines/>
        <w:shd w:fill="auto" w:val="clear"/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2" w:name="bookmark29"/>
      <w:r>
        <w:rPr>
          <w:rStyle w:val="21"/>
          <w:color w:val="000000"/>
          <w:sz w:val="28"/>
          <w:szCs w:val="28"/>
          <w:lang w:val="ru-RU"/>
        </w:rPr>
        <w:t>3.3.2.</w:t>
      </w:r>
      <w:r>
        <w:rPr>
          <w:rStyle w:val="21"/>
          <w:color w:val="000000"/>
          <w:sz w:val="28"/>
          <w:szCs w:val="28"/>
        </w:rPr>
        <w:t xml:space="preserve"> Выдача </w:t>
      </w:r>
      <w:r>
        <w:rPr>
          <w:rStyle w:val="21"/>
          <w:color w:val="000000"/>
          <w:sz w:val="28"/>
          <w:szCs w:val="28"/>
          <w:lang w:val="ru-RU"/>
        </w:rPr>
        <w:t>путевок</w:t>
      </w:r>
      <w:r>
        <w:rPr>
          <w:rStyle w:val="21"/>
          <w:color w:val="000000"/>
          <w:sz w:val="28"/>
          <w:szCs w:val="28"/>
        </w:rPr>
        <w:t xml:space="preserve">  в </w:t>
      </w:r>
      <w:bookmarkEnd w:id="2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24"/>
        <w:keepNext w:val="true"/>
        <w:keepLines/>
        <w:shd w:fill="auto" w:val="clear"/>
        <w:spacing w:lineRule="exact" w:line="322"/>
        <w:jc w:val="both"/>
        <w:rPr>
          <w:sz w:val="28"/>
          <w:szCs w:val="28"/>
        </w:rPr>
      </w:pPr>
      <w:bookmarkStart w:id="3" w:name="bookmark30"/>
      <w:r>
        <w:rPr>
          <w:rStyle w:val="21"/>
          <w:color w:val="000000"/>
          <w:sz w:val="28"/>
          <w:szCs w:val="28"/>
          <w:lang w:val="ru-RU"/>
        </w:rPr>
        <w:t>3.3.2.1.</w:t>
      </w:r>
      <w:r>
        <w:rPr>
          <w:rStyle w:val="21"/>
          <w:color w:val="000000"/>
          <w:sz w:val="28"/>
          <w:szCs w:val="28"/>
        </w:rPr>
        <w:t xml:space="preserve"> Основание для начала административной процедуры</w:t>
      </w:r>
      <w:bookmarkEnd w:id="3"/>
    </w:p>
    <w:p>
      <w:pPr>
        <w:pStyle w:val="TextBody"/>
        <w:spacing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вляется наличие свободных мест в МДОО.</w:t>
      </w:r>
    </w:p>
    <w:p>
      <w:pPr>
        <w:pStyle w:val="24"/>
        <w:keepNext w:val="true"/>
        <w:keepLines/>
        <w:shd w:fill="auto" w:val="clear"/>
        <w:spacing w:lineRule="exact" w:line="322"/>
        <w:jc w:val="both"/>
        <w:rPr>
          <w:sz w:val="28"/>
          <w:szCs w:val="28"/>
        </w:rPr>
      </w:pPr>
      <w:bookmarkStart w:id="4" w:name="bookmark31"/>
      <w:r>
        <w:rPr>
          <w:rStyle w:val="21"/>
          <w:color w:val="000000"/>
          <w:sz w:val="28"/>
          <w:szCs w:val="28"/>
          <w:lang w:val="ru-RU"/>
        </w:rPr>
        <w:t>3.3.2.2.</w:t>
      </w:r>
      <w:r>
        <w:rPr>
          <w:rStyle w:val="21"/>
          <w:color w:val="000000"/>
          <w:sz w:val="28"/>
          <w:szCs w:val="28"/>
        </w:rPr>
        <w:t xml:space="preserve"> Административные действия</w:t>
      </w:r>
      <w:bookmarkEnd w:id="4"/>
    </w:p>
    <w:p>
      <w:pPr>
        <w:pStyle w:val="24"/>
        <w:keepNext w:val="true"/>
        <w:keepLines/>
        <w:shd w:fill="auto" w:val="clear"/>
        <w:spacing w:lineRule="exact" w:line="322"/>
        <w:ind w:right="20" w:hanging="0"/>
        <w:jc w:val="both"/>
        <w:rPr>
          <w:sz w:val="28"/>
          <w:szCs w:val="28"/>
        </w:rPr>
      </w:pPr>
      <w:bookmarkStart w:id="5" w:name="bookmark32"/>
      <w:r>
        <w:rPr>
          <w:rStyle w:val="21"/>
          <w:color w:val="000000"/>
          <w:sz w:val="28"/>
          <w:szCs w:val="28"/>
          <w:lang w:val="ru-RU"/>
        </w:rPr>
        <w:t>3.3.2.2.1.</w:t>
      </w:r>
      <w:r>
        <w:rPr>
          <w:rStyle w:val="21"/>
          <w:color w:val="000000"/>
          <w:sz w:val="28"/>
          <w:szCs w:val="28"/>
        </w:rPr>
        <w:t xml:space="preserve"> Распределение свободных мест в </w:t>
      </w:r>
      <w:r>
        <w:rPr>
          <w:rStyle w:val="21"/>
          <w:color w:val="000000"/>
          <w:sz w:val="28"/>
          <w:szCs w:val="28"/>
          <w:lang w:val="ru-RU"/>
        </w:rPr>
        <w:t>МДОО</w:t>
      </w:r>
      <w:r>
        <w:rPr>
          <w:rStyle w:val="21"/>
          <w:color w:val="000000"/>
          <w:sz w:val="28"/>
          <w:szCs w:val="28"/>
        </w:rPr>
        <w:t xml:space="preserve"> осуществляется:</w:t>
      </w:r>
      <w:bookmarkEnd w:id="5"/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высвобождении таких мест в течение учебного года (с 01 сентября по 25 мая) при проведении текущего распределения мест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массовом распределении мест в МДОО на очередной учебный год (с 01 июня по 01 августа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ация о высвобождении места в МДОО предоставляется МДОО в отдел образования в течение 10 дней с момента высвобождения, но не позже 30 числа текущего месяц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комплектовании групп воспитанников на очередной учебный год МДОО предоставляют в отдел образования сведения о количестве свободных мест в группах в очередном учебном году. Такие сведения представляются до 15 апреля каждого год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ы отдела образования в срок с 15 марта по 15 апреля текущего года, проводят сверку данных о подтверждении льготного статуса у заявителей на момент массового распределения и в период с 01 июня до 01 августа текущего месяца перед проведением текущего распределения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ы отдела образования в срок до 01 июня текущего года актуализируют данные о возрастном составе групп на новый учебный год. Возрастные рамки групп устанавливаются исходя из потребности актуальной очереди в МДОО. Текущее распределение свободных мест, высвободившихся в течение учебного года, и мест при массовом распределении мест в МДОО на очередной учебный год проводится Комиссией по распределению мест в образовательных учреждениях, реализующих программы дошкольного образования (далее - Комиссия) на основании данных о количестве свободных мест и в соответствии с текущей очерёдностью детей, стоящих на учёте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заседании Комиссия рассматривает и утверждает путевки (протоколы)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отдела образования в срок до 30 мая при массовом распределении мест и в срок до 10 числа текущего месяца при текущем распределении мест регистрирует протоколы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пределение в МДОО проводится на основании данных свободных мест и в соответствии с текущей очередностью детей, стоящих на учёте. Комиссия в течение 10 дней готовит списки детей для направления в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иски оформляются в отношении каждого МДОО, возрастных групп согласно очерёдности поданных заявлений с учётом льготного права на приём в МДОО. Списки содержат следующую информацию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егистрационные номера заявлений детей, направляемых для зачисления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личие (отсутствие) преимущественного прав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возрастная категория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основании решения Комиссии, заявители, в отношении которых принято решение о направлении детей в МДОО, уведомляются о принятых решениях путем размещения данной информации на информационных стендах и сайтах отдела образования и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ериод с 01 июня по 30 августа, во время проведения массового распределения мест в МДОО, прием заявлений заявителей на постановку на учет, регистрация заявлений в электронной базе и перевод (перемещение) заявлений из одного МДОО в другое не проводитс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не предоставления документов, подтверждающих наличие внеочередного или первоочередного права на предоставление ребенку места в детском саду, до 15 апреля текущего года в период массового распределения мест и до 1 числа ежемесячно при проведении текущего распределения мест заявление рассматривается на общих основаниях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14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6" w:name="bookmark33"/>
      <w:r>
        <w:rPr>
          <w:rStyle w:val="21"/>
          <w:color w:val="000000"/>
          <w:sz w:val="28"/>
          <w:szCs w:val="28"/>
          <w:lang w:val="ru-RU"/>
        </w:rPr>
        <w:t>3.3.2.2.2.</w:t>
      </w:r>
      <w:r>
        <w:rPr>
          <w:rStyle w:val="21"/>
          <w:color w:val="000000"/>
          <w:sz w:val="28"/>
          <w:szCs w:val="28"/>
        </w:rPr>
        <w:t xml:space="preserve">Выдача </w:t>
      </w:r>
      <w:r>
        <w:rPr>
          <w:rStyle w:val="21"/>
          <w:color w:val="000000"/>
          <w:sz w:val="28"/>
          <w:szCs w:val="28"/>
          <w:lang w:val="ru-RU"/>
        </w:rPr>
        <w:t>путевок</w:t>
      </w:r>
      <w:r>
        <w:rPr>
          <w:rStyle w:val="21"/>
          <w:color w:val="000000"/>
          <w:sz w:val="28"/>
          <w:szCs w:val="28"/>
        </w:rPr>
        <w:t xml:space="preserve"> в </w:t>
      </w:r>
      <w:bookmarkEnd w:id="6"/>
      <w:r>
        <w:rPr>
          <w:rStyle w:val="21"/>
          <w:color w:val="000000"/>
          <w:sz w:val="28"/>
          <w:szCs w:val="28"/>
          <w:lang w:val="ru-RU"/>
        </w:rPr>
        <w:t>МДОО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в МДОО, проводится на принципах равных условий приема для всех поступающих, за исключением лиц, которым в соответствии с Федеральными законами предоставлены особые права (преимущества) согласно перечню льготных категорий граждан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итериями принятия решения о выдаче путевок в МДОО являются: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57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оличество свободных мест в конкретном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13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черёдность в конкретном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оответствие возраста ребёнка для приёма в конкретное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личие соответствующих условий в МДОО для детей определенного возраст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дача специалистом отдела образования путевки, в соответствии с которым ребёнок направляется для зачисления в конкретное МДОО на новый учебный год, осуществляется в период с 01 мая по30 мая текущего календарного года после распределения мест в МДОО. Выдача специалистом отдела образования путевок, в соответствии с которым ребёнок направляется для зачисления в конкретное МДОО, осуществляется также в течение учебного года по мере освобождения мест в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утевки для зачисления в МДОО выдаются родителю (законному представителю) или руководителю МДОО с регистрацией в Журнале соответствующего образца (Приложение № 9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 действия путевки для зачисления в МДОО при массовом распределении МДОО до 01 сентября, при текущем распределении - 5 рабочих дней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уководители МДОО 01 сентября осуществляют возврат не востребованных направлений. В период до 10 сентября на освободившиеся места проводится текущее распределение в МДОО согласно очередност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3. Критерии принятия решения - наличие у заявителя права на получение муниципальной услуг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3.4. Результатом административной процедуры является выдача путевки в конкретное МДОО (приложение №8). 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5.Способ фиксации результата выполнения административной процедуры - внесение записи о выдаче путевки в журнал регистрации путевок (приложение №9) и базу данных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по комплектованию конкретного МДОО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825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7" w:name="bookmark34"/>
      <w:r>
        <w:rPr>
          <w:rStyle w:val="21"/>
          <w:color w:val="000000"/>
          <w:sz w:val="28"/>
          <w:szCs w:val="28"/>
          <w:lang w:val="ru-RU"/>
        </w:rPr>
        <w:t>3.3.3.</w:t>
      </w:r>
      <w:r>
        <w:rPr>
          <w:rStyle w:val="21"/>
          <w:color w:val="000000"/>
          <w:sz w:val="28"/>
          <w:szCs w:val="28"/>
        </w:rPr>
        <w:t xml:space="preserve">Зачисление ребёнка в конкретное </w:t>
      </w:r>
      <w:bookmarkEnd w:id="7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8" w:name="bookmark35"/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Основанием для начала административной процедуры</w:t>
      </w:r>
      <w:bookmarkEnd w:id="8"/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вляется путевка о зачислении в конкретное МДОО.</w:t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9" w:name="bookmark36"/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Административные действия</w:t>
      </w:r>
      <w:bookmarkEnd w:id="9"/>
      <w:r>
        <w:rPr>
          <w:rStyle w:val="21"/>
          <w:color w:val="000000"/>
          <w:sz w:val="28"/>
          <w:szCs w:val="28"/>
          <w:lang w:val="ru-RU"/>
        </w:rPr>
        <w:t>.</w:t>
      </w:r>
    </w:p>
    <w:p>
      <w:pPr>
        <w:pStyle w:val="2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027" w:leader="none"/>
        </w:tabs>
        <w:spacing w:lineRule="exact" w:line="322"/>
        <w:ind w:left="20" w:firstLine="840"/>
        <w:jc w:val="both"/>
        <w:rPr>
          <w:sz w:val="28"/>
          <w:szCs w:val="28"/>
        </w:rPr>
      </w:pPr>
      <w:bookmarkStart w:id="10" w:name="bookmark37"/>
      <w:r>
        <w:rPr>
          <w:rStyle w:val="21"/>
          <w:color w:val="000000"/>
          <w:sz w:val="28"/>
          <w:szCs w:val="28"/>
        </w:rPr>
        <w:t xml:space="preserve">Зачисление ребенка в </w:t>
      </w:r>
      <w:bookmarkEnd w:id="10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в МДОО осуществляется по личному заявлению родителя (законного представителя) ребенка по форме согласно приложению №5 к настоящему административному регламенту при предъявлении оригинала документа, удостоверяющего личность родителя (законного представителя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детей, впервые поступающих в МДОО, осуществляется на основании медицинского заключени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приема в МДОО родители (законные представители) предоставляют документы в соответствии с п.2.7. настоящего административного регламент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МДОО и другими локальными актами фиксируется в заявлении о приеме и заверяется личной подписью родителей (законных представителей) ребенка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писью родителей (законных представителей) ребенка фиксируется также согласие на обработку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МДОО регистрирует заявление о приеме в МДОО прилагаемые к нему документы, представленные родителями (законными представителями) детей, в журнале приема заявлений о приеме в МДОО. После регистрации заявления родителям (законным представителям) выдает расписку в получении документов, содержащую информацию о регистрационном номере заявления о приеме в МДОО и перечне предоставленных документов. Расписка заверяется подписью специалиста, ответственного за прием документов или руководителем образовательного учреждения и печатью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приема документов, указанных в п.2.7. настоящего административного регламента, МДОО заключает договор об образовании по образовательным программам дошкольного образования с родителями (законными представителями) ребенка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осле заключения договора об образовании по образовательным программам дошкольного образования между родителями (законными представителями) и МДОО в течение 3 дней руководитель МДОО издает приказ о зачислении ребенка (далее - распорядительный акт). 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издания распорядительного акта специалист МДОО снимает ребенка с учета детей, нуждающихся в предоставлении места в МДОО, в порядке предоставления муниципальной услуги, а именно, меняет статус «Направлен» на «Зачислен». Срок осуществления данного административного действия составляет 1 рабочий день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порядительный акт в трехдневный срок после издания размещается на информационном стенде и на официальном сайте МДОО.</w:t>
      </w:r>
    </w:p>
    <w:p>
      <w:pPr>
        <w:pStyle w:val="2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198" w:leader="none"/>
        </w:tabs>
        <w:spacing w:lineRule="exact" w:line="322"/>
        <w:ind w:left="0" w:right="20" w:firstLine="840"/>
        <w:jc w:val="both"/>
        <w:rPr>
          <w:sz w:val="28"/>
          <w:szCs w:val="28"/>
        </w:rPr>
      </w:pPr>
      <w:bookmarkStart w:id="11" w:name="bookmark38"/>
      <w:r>
        <w:rPr>
          <w:rStyle w:val="21"/>
          <w:color w:val="000000"/>
          <w:sz w:val="28"/>
          <w:szCs w:val="28"/>
        </w:rPr>
        <w:t xml:space="preserve">Отказ в зачислении ребенка в </w:t>
      </w:r>
      <w:bookmarkEnd w:id="11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ети, родители (законные представители) которых не представили необходимые для приема документы в соответствии с п.2.7. настоящего административного регламента, остаются на учете детей, нуждающихся в предоставлении места в МДОО. Место в МДОО ребенку предоставляется при освобождении мест в соответствующей возрастной группе в течение год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неявки родителей (законных представителей) в течение 90 календарных дней в период массового распределения (с 01 июня по 30 августа) и 30 календарных дней в период текущего распределения специалистом отдела образован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 xml:space="preserve">-Комплектование» устанавливается статус «Не явился». </w:t>
      </w:r>
      <w:bookmarkStart w:id="12" w:name="bookmark39"/>
      <w:r>
        <w:rPr>
          <w:rStyle w:val="21"/>
          <w:color w:val="000000"/>
          <w:sz w:val="28"/>
          <w:szCs w:val="28"/>
        </w:rPr>
        <w:t>Перевод (перемещение) из одного МДОО в другое</w:t>
      </w:r>
      <w:bookmarkEnd w:id="12"/>
      <w:r>
        <w:rPr>
          <w:rStyle w:val="21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мещение - это переброска заявления со статусом «Принято» из очереди одного МДОО в очередь желаемого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- это переброска заявления со статусом «Зачислен» одного МДОО в очередь со статусом «Принято» желаемого МДОО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(перемещение) можно осуществлять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8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з очереди в очередь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з контингента МДОО в очередь или контингент (при наличии вакантного места) другог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(перемещение) осуществляется по заявлению родителя (законного представителя) ребенка.</w:t>
      </w:r>
    </w:p>
    <w:p>
      <w:pPr>
        <w:pStyle w:val="2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084" w:leader="none"/>
        </w:tabs>
        <w:spacing w:lineRule="exact" w:line="322"/>
        <w:ind w:left="20" w:right="20" w:firstLine="840"/>
        <w:jc w:val="both"/>
        <w:rPr>
          <w:sz w:val="28"/>
          <w:szCs w:val="28"/>
        </w:rPr>
      </w:pPr>
      <w:bookmarkStart w:id="13" w:name="bookmark40"/>
      <w:r>
        <w:rPr>
          <w:rStyle w:val="21"/>
          <w:color w:val="000000"/>
          <w:sz w:val="28"/>
          <w:szCs w:val="28"/>
          <w:lang w:eastAsia="en-US"/>
        </w:rPr>
        <w:t xml:space="preserve">. </w:t>
      </w:r>
      <w:r>
        <w:rPr>
          <w:rStyle w:val="21"/>
          <w:color w:val="000000"/>
          <w:sz w:val="28"/>
          <w:szCs w:val="28"/>
        </w:rPr>
        <w:t xml:space="preserve">Перевод (перемещение) из одного </w:t>
      </w:r>
      <w:r>
        <w:rPr>
          <w:rStyle w:val="21"/>
          <w:color w:val="000000"/>
          <w:sz w:val="28"/>
          <w:szCs w:val="28"/>
          <w:lang w:val="ru-RU"/>
        </w:rPr>
        <w:t>МДОО</w:t>
      </w:r>
      <w:r>
        <w:rPr>
          <w:rStyle w:val="21"/>
          <w:color w:val="000000"/>
          <w:sz w:val="28"/>
          <w:szCs w:val="28"/>
        </w:rPr>
        <w:t xml:space="preserve"> в другое в пределах муниципалитета выполняется </w:t>
      </w:r>
      <w:r>
        <w:rPr>
          <w:rStyle w:val="21"/>
          <w:color w:val="000000"/>
          <w:sz w:val="28"/>
          <w:szCs w:val="28"/>
          <w:lang w:val="ru-RU"/>
        </w:rPr>
        <w:t>руководителями МДОО</w:t>
      </w:r>
      <w:r>
        <w:rPr>
          <w:rStyle w:val="21"/>
          <w:color w:val="000000"/>
          <w:sz w:val="28"/>
          <w:szCs w:val="28"/>
        </w:rPr>
        <w:t>.</w:t>
      </w:r>
      <w:bookmarkEnd w:id="13"/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МДОО проверяет наличие свободных мест в очереди в МДОО, в которое осуществляется перевод (перемещение) и выполняет перевод (перемещение), указывая необходимый населенный пункт, МДОО в «Контингент ДОО».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40" w:hanging="4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Заявитель подает заявление и документы в соответствии с п.2.6. настоящего административного регламента руководителю МДОО, в «Контингент ДОО» которого находится заявление. 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3.2.3.2. Перевод (перемещение) из одного из одного муниципалитета в другой заявитель должен написать заявление о переводе в отделе образования на имя начальника отдела образования, предоставить следующие документ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кумент, удостоверяющий личность одного из родителей (законных представителей) ребёнка (паспорт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кумент, подтверждающий полномочия законного представител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видетельство о рождении ребёнк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осуществлении перевода специалист отдела образования создает заявление на перевод в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 указанием необходимого района, населенного пункта,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 осуществления перевода (перемещения) специалистом отдела образования в момент обращения родителя (законного представителя) в отдел образования в приемное врем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та регистрации устанавливается автоматически текущей датой. Если ребенок не посещал МДОО, то сохраняется первичная дата регистраци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839" w:leader="none"/>
        </w:tabs>
        <w:spacing w:lineRule="exact" w:line="322"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итерием принятия решения является наличие у заявителя права на получение муниципальной услуги, непредставление необходимых для приема документы в соответствии с п.2.7.5. настоящего Административного регламента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 w:before="0" w:after="0"/>
        <w:ind w:left="20" w:right="20" w:firstLine="8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езультатом административной процедуры является зачисление или отказ в зачислении ребёнка в конкретное МДОО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center" w:pos="2959" w:leader="none"/>
          <w:tab w:val="right" w:pos="9391" w:leader="none"/>
        </w:tabs>
        <w:spacing w:lineRule="exact" w:line="322" w:before="0" w:after="0"/>
        <w:ind w:left="20" w:firstLine="8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особом</w:t>
        <w:tab/>
        <w:t>фиксации результата выполнения</w:t>
      </w:r>
    </w:p>
    <w:p>
      <w:pPr>
        <w:pStyle w:val="TextBody"/>
        <w:spacing w:before="0" w:after="349"/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дминистративной процедуры является издание приказа руководител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</w:t>
        <w:softHyphen/>
        <w:t>ленных административными процедурами по предоставлению государст</w:t>
        <w:softHyphen/>
        <w:t>венной услуги, и принятием решений должностными лицами от</w:t>
        <w:softHyphen/>
        <w:t>дела образования, предоставляющего государственную услугу, осуществля</w:t>
        <w:softHyphen/>
        <w:t>ется руководителем отдела образования пу</w:t>
        <w:softHyphen/>
        <w:t>тем визирования докумен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лановый и внеплановы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контроль за исполнением положений Административного регла</w:t>
        <w:softHyphen/>
        <w:t>мента по результатам предоставления государственной услуги осуществля</w:t>
        <w:softHyphen/>
        <w:t>ется ежеквартально начальником отдела образования, должност</w:t>
        <w:softHyphen/>
        <w:t>ными лицами министерства образования Ставропольского края, ответствен</w:t>
        <w:softHyphen/>
        <w:t>ными за организацию работы по контро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контроль за соблюдением последовательности действий, опре</w:t>
        <w:softHyphen/>
        <w:t>деленных административными процедурами по предоставлению государст</w:t>
        <w:softHyphen/>
        <w:t>венной услуги, проводится по распоряже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</w:t>
        <w:softHyphen/>
        <w:t>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ость за своевременное и качественное предоставление государст</w:t>
        <w:softHyphen/>
        <w:t>венной услуги и несвоевременное принятие решений при предоставле</w:t>
        <w:softHyphen/>
        <w:t>нии государственной услуги возлагается на начальника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лжностные лица отдела образования несут персональную ответствен</w:t>
        <w:softHyphen/>
        <w:t>ность, закрепленную в их должностных регламентах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ов исполнения административных процед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результатов административных процедур требованиям законо</w:t>
        <w:softHyphen/>
        <w:t>да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оверность предоставленной ими информац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ожения, характеризующие требования к порядку и формам кон</w:t>
        <w:softHyphen/>
        <w:t>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предоставлением государственной услуги осуществляется в по</w:t>
        <w:softHyphen/>
        <w:t>рядке и формах, установленных законодательством Российской Федера</w:t>
        <w:softHyphen/>
        <w:t>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ждане, их объединения и организации могут осуществлять контроль пре</w:t>
        <w:softHyphen/>
        <w:t>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«Единый портал государствен</w:t>
        <w:softHyphen/>
        <w:t>ных и муниципальных услуг (функций)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исполнения должностными лицами МФЦ положений административного регламента осуществляется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14" w:name="Par398"/>
      <w:bookmarkEnd w:id="14"/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тдела образования администрации Ипатовского городского округа Ставропольского края, должностных лиц, муниципальных служащих, участвующих в предоставлении государственной услуги (далее соответственно - должностные лица, жалоба),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имя Губернатора Ставропольского края в случае, если обжалуются решения руководителя органа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имя главы Ипатовского городского округа Ставропольского края в случае, если обжалуются решения и действия (бездействие) отдела образования администрации Ипатовского городского округа Ставропольского края, должностных лиц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через МФЦ, который обеспечивает ее передачу в администрацию Ипатовского городского округа Ставропольского края, а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тдела образования администрации Ипатовского городского округа Ставропольского края либо фамилию, имя, отчество (при наличии) и должность должностного лица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тдела образования администрации Ипатовского городского округа Ставропольского края,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тдела образования администрации Ипатовского городского округа Ставропольского края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ов, подтверждающих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Основанием для начала досудебного (внесудебного) обжалования является поступление жалобы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может подать жалоб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исьме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администрацию Ипатовского городского округ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тем направления почтовых отправлений в администрацию Ипатовского городского округ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электронном виде с использованием информационно-телекоммуникационной сети Интернет на официальный информационный интернет-портал органов государственной власти Ставропольского края, официальный сайт органа местного самоуправления (www.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.ru.), электронный почтовый адрес органа местного самоуправления (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@yandex.ru), в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в личные кабинеты пользов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Интернет (www.gubernator.stavkray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</w:t>
      </w:r>
      <w:r>
        <w:rPr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1%8F%5C%D0%A0%D0%B0%D0%B1%D0%BE%D1%87%D0%B8%D0%B9%20%D1%81%D1%82%D0%BE%D0%BB%5C%D0%9A%D0%9E%D0%A7%D0%98%D0%9D%D0%90%5C%D1%80%D0%B0%D0%B1%D0%BE%D1%87%D0%B8%D0%B9%20%D1%81%D1%82%D0%BE%D0%BB%5C%D0%9A%D0%BE%D1%87%D0%B8%D0%BD%D0%B0%5C%D0%9F%D1%80%D0%BE%D0%B5%D0%BA%D1%82%D1%8B%20%D0%BF%D0%BE%D1%81%D1%82%D0%B0%D0%BD%D0%BE%D0%B2%D0%BB%D0%B5%D0%BD%D0%B8%D1%8F,%20%D0%B2%D0%BD%D0%B5%D1%81%D0%B5%D0%BD%D0%B8%D0%B5%20%D0%B8%D0%B7%D0%BC%D0%B5%D0%BD%D0%B5%D0%BD%D0%B8%D0%B9%5C2017%5C%D0%BF%D1%80%D0%BE%D0%B5%D0%BA%D1%82%D1%8B%20%D1%80%D0%B5%D0%B3%D0%BB%D0%B0%D0%BC%D0%B5%D0%BD%D1%82%D0%BE%D0%B2%5C%D1%80%D0%B5%D0%B3%D0%BB%D0%B0%D0%BC%D0%B5%D0%BD%D1%82%20%D0%BF%D0%BE%20%D1%80%D0%B0%D0%B7%D0%B4%D0%B5%D0%BB%D1%8C%D0%BD%D0%BE%D0%BC%D1%83%20%D0%BF%D1%80%D0%BE%D0%B6%20%D0%BC%D0%BE%D0%B9.docx" \l "Par29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.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ерез МФЦ,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«Телефону доверия» главы  Ипатовского городского округа Ставропольского края 8 (86542) 2-23-6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Жалоба, поступившая в администрацию Ипатовского городского округа Ставропольского кра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е присваивается регистрационный номер в журнале учета. Форма и порядок ведения журнала учета жалоб определяются администрацией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рассматривается должностным лицом администрации Ипатовского городского округа Ставропольского кра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отделом образования администрации Ипатовского городского округа Ставропольского кра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ри поступлении жалобы в администрацию Ипатовского городского округа Ставропольского края с использованием информационно-телекоммуникационной сети Интернет на официальный сайт администрации Ипатовского городского округа Ставропольского края или электронный почтовый адрес администрации Ипатовского городского округа Ставропольского края должностное лицо органа местного самоуправле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 администрации Ипатовского городского округа Ставропольского края, ответственному за регистрацию жалоб, дл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Жалоба может быть подана заявителем через МФЦ, который обеспечивает ее передачу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передается в администрацию Ипатовского городского округа Ставропольского края в порядке и сроки, установленные соглашением о взаимодействии между МФЦ и администрацией Ипатовского городского округа Ставропольского кра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аппарат Правительств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администрацией Ипатовского городского округа Ставропольского края в соответствии с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bookmarkStart w:id="15" w:name="Par290"/>
      <w:bookmarkEnd w:id="15"/>
      <w:r>
        <w:rPr>
          <w:sz w:val="28"/>
          <w:szCs w:val="28"/>
        </w:rPr>
        <w:t>5.12. Должностное лицо администрации Ипатовского городского округа  Ставропольского края, ответственное за регистрацию жалоб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3. В случае если поданная заявителем или его уполномоченным представителем жалоба не входит в компетенцию рассмотрения администрацией Ипатовского городского округа Ставропольского края, администрация Ипатовского городского округа Ставропольского края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отделом образования администрации Ипатовского городского округа Ставропольского края, должностного лица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7. Места приема жалоб должны соответствовать комфортным условиям для заявителей и оптимальным условиям работы должностных лиц администрации Ипатовского городского округа Ставропольского края, оборудуются стульями, кресельными секциями или скамьями (банкетка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администрации Ипатовского городского округа Ставропольского края, а также должностных лиц, муниципальных служащих осуществляется посредством размещения такой информации в холле отдела образования администрации Ипатовского городского округа Ставропольского края на информационных стендах, в месте предоставления государственной услуги, на официальном сайте органа местного самоуправления в информационно-телекоммуникационной сети Интернет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администрации Ипатовского городского округа Ставропольского края, участвовавшего в предоставлении государственной услуги, осуществляют консультирование заявителей о порядке обжалования решений и действий (бездействия) отдела образования администрации Ипатовского городского округа Ставропольского кра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Ипатовского городского округа Ставропольского края осуществляется заключение соглашения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8. По результатам досудебного (внесудебного) обжалования администрация Ипатовского городского округа Ставропольского кра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По результатам рассмотрения жалобы заявителю направляется письменный мотивированный ответ не позднее дня, следующего за днем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0. При удовлетворении жалобы администрация Ипатовского городского округа Ставропольского кра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1. В ответе по результатам рассмотрения жалобы указы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а местного самоуправления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2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3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4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6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7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8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организации, реализующие основную       образовательную программу дошкольного образования (детские са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38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городского округа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район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8-5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Ср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район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64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248" w:hanging="0"/>
        <w:rPr/>
      </w:pPr>
      <w:r>
        <w:rPr/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регламенту </w:t>
      </w:r>
    </w:p>
    <w:p>
      <w:pPr>
        <w:pStyle w:val="Normal"/>
        <w:spacing w:lineRule="exact" w:line="240"/>
        <w:ind w:left="4140" w:hanging="0"/>
        <w:rPr/>
      </w:pPr>
      <w:r>
        <w:rPr>
          <w:bCs/>
          <w:sz w:val="28"/>
          <w:szCs w:val="28"/>
        </w:rPr>
        <w:t xml:space="preserve">предоставления       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муниципальной услуги «Прием                 заявлений, постановка на учет                            и зачисление детей в образовательные             организации, реализующие основную       образовательную программу                          дошкольного образования (детские сады)»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spacing w:lineRule="exact" w:line="240"/>
        <w:ind w:left="142" w:hanging="142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местонахождении МДОО, графике работы, справочных телефонах, адресах электронной почты, официальных сайтах МДОО</w:t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18"/>
        <w:gridCol w:w="2126"/>
        <w:gridCol w:w="1701"/>
        <w:gridCol w:w="1181"/>
        <w:gridCol w:w="27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center"/>
              <w:rPr/>
            </w:pPr>
            <w:r>
              <w:rPr>
                <w:bCs/>
                <w:sz w:val="28"/>
                <w:szCs w:val="28"/>
              </w:rPr>
              <w:t>Адреса электронной почты, официальных сайтов МДО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40" w:firstLine="10"/>
              <w:rPr/>
            </w:pPr>
            <w:r>
              <w:rPr>
                <w:spacing w:val="7"/>
                <w:sz w:val="28"/>
                <w:szCs w:val="28"/>
              </w:rPr>
              <w:t xml:space="preserve">Муниципальное бюджетное дошкольное образовательное учреждение Центр развитиия -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7"/>
                <w:sz w:val="28"/>
                <w:szCs w:val="28"/>
              </w:rPr>
              <w:t xml:space="preserve">№1 </w:t>
            </w:r>
            <w:r>
              <w:rPr>
                <w:spacing w:val="-3"/>
                <w:sz w:val="28"/>
                <w:szCs w:val="28"/>
              </w:rPr>
              <w:t>«Светлячо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3"/>
                <w:sz w:val="28"/>
                <w:szCs w:val="28"/>
              </w:rPr>
              <w:t>Ленинградская, д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8" w:hanging="1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</w:p>
          <w:p>
            <w:pPr>
              <w:pStyle w:val="Normal"/>
              <w:ind w:left="1118" w:hanging="1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8-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svetlyachok_ip@mail.ru</w:t>
              </w:r>
            </w:hyperlink>
          </w:p>
          <w:p>
            <w:pPr>
              <w:pStyle w:val="Normal"/>
              <w:rPr/>
            </w:pPr>
            <w:r>
              <w:rPr/>
              <w:t>http://svetlyachokds1.caduk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5"/>
                <w:sz w:val="28"/>
                <w:szCs w:val="28"/>
              </w:rPr>
              <w:t xml:space="preserve">№2 </w:t>
            </w:r>
            <w:r>
              <w:rPr>
                <w:spacing w:val="-4"/>
                <w:sz w:val="28"/>
                <w:szCs w:val="28"/>
              </w:rPr>
              <w:t>«Огоне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2"/>
                <w:sz w:val="28"/>
                <w:szCs w:val="28"/>
              </w:rPr>
              <w:t>Циолковского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62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ogonek-ds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комбинированного вида </w:t>
            </w:r>
            <w:r>
              <w:rPr>
                <w:spacing w:val="14"/>
                <w:sz w:val="28"/>
                <w:szCs w:val="28"/>
              </w:rPr>
              <w:t xml:space="preserve">№ 3 </w:t>
            </w:r>
            <w:r>
              <w:rPr>
                <w:spacing w:val="-4"/>
                <w:sz w:val="28"/>
                <w:szCs w:val="28"/>
              </w:rPr>
              <w:t xml:space="preserve">«Ласточка» г. Ипатово </w:t>
            </w:r>
            <w:r>
              <w:rPr>
                <w:spacing w:val="-3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1"/>
                <w:sz w:val="28"/>
                <w:szCs w:val="28"/>
              </w:rPr>
              <w:t>Свердлова, дом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2-28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lastochkads3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3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комбинированного вида  </w:t>
            </w:r>
            <w:r>
              <w:rPr>
                <w:spacing w:val="15"/>
                <w:sz w:val="28"/>
                <w:szCs w:val="28"/>
              </w:rPr>
              <w:t xml:space="preserve">№ 4 </w:t>
            </w:r>
            <w:r>
              <w:rPr>
                <w:spacing w:val="-3"/>
                <w:sz w:val="28"/>
                <w:szCs w:val="28"/>
              </w:rPr>
              <w:t xml:space="preserve">«Берёзка» г. Ипатов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z w:val="28"/>
                <w:szCs w:val="28"/>
              </w:rPr>
              <w:t>Юбилей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1"/>
                <w:sz w:val="28"/>
                <w:szCs w:val="28"/>
              </w:rPr>
              <w:t>2-46-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detiberezka@yandex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4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/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-5"/>
                <w:sz w:val="28"/>
                <w:szCs w:val="28"/>
              </w:rPr>
              <w:t xml:space="preserve">№ 5 </w:t>
            </w:r>
            <w:r>
              <w:rPr>
                <w:spacing w:val="-4"/>
                <w:sz w:val="28"/>
                <w:szCs w:val="28"/>
              </w:rPr>
              <w:t>«Ручеё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Ленина, д. </w:t>
            </w:r>
            <w:r>
              <w:rPr>
                <w:color w:val="000000"/>
                <w:spacing w:val="-13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2-20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mkdouds</w:t>
              </w:r>
              <w:r>
                <w:rPr>
                  <w:rStyle w:val="InternetLink"/>
                  <w:color w:val="000000"/>
                  <w:u w:val="none"/>
                </w:rPr>
                <w:t>5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5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40" w:firstLine="1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"/>
                <w:sz w:val="28"/>
                <w:szCs w:val="28"/>
              </w:rPr>
              <w:t xml:space="preserve">№ 6 </w:t>
            </w:r>
            <w:r>
              <w:rPr>
                <w:spacing w:val="-4"/>
                <w:sz w:val="28"/>
                <w:szCs w:val="28"/>
              </w:rPr>
              <w:t>«Сказка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630, Российская Федерация, Ставропольский край, Ипатовский район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. Ипатово, ул. </w:t>
            </w:r>
            <w:r>
              <w:rPr>
                <w:color w:val="000000"/>
                <w:spacing w:val="-3"/>
                <w:sz w:val="28"/>
                <w:szCs w:val="28"/>
              </w:rPr>
              <w:t>Профсоюзная,  дом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2-29-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ipdetsad6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6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/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3"/>
                <w:sz w:val="28"/>
                <w:szCs w:val="28"/>
              </w:rPr>
              <w:t xml:space="preserve"> Центр развития ребенка -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3"/>
                <w:sz w:val="28"/>
                <w:szCs w:val="28"/>
              </w:rPr>
              <w:t xml:space="preserve">№ 7 </w:t>
            </w:r>
            <w:r>
              <w:rPr>
                <w:spacing w:val="-5"/>
                <w:sz w:val="28"/>
                <w:szCs w:val="28"/>
              </w:rPr>
              <w:t xml:space="preserve">«Дюймовочка»   г. Ипатов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  <w:r>
              <w:rPr>
                <w:spacing w:val="-5"/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пер. Гуманитарный,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90-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ksad</w:t>
            </w:r>
            <w:r>
              <w:rPr/>
              <w:t>7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98" w:before="134" w:after="134"/>
              <w:rPr>
                <w:lang w:val="en-US"/>
              </w:rPr>
            </w:pPr>
            <w:r>
              <w:rPr/>
              <w:t xml:space="preserve">http://ds7.ooaimr.ru/ </w:t>
            </w:r>
            <w:hyperlink r:id="rId20">
              <w:r>
                <w:rPr>
                  <w:rStyle w:val="InternetLink"/>
                </w:rPr>
                <w:t>http://ipdetsad7.vx6.ru/</w:t>
              </w:r>
            </w:hyperlink>
          </w:p>
        </w:tc>
      </w:tr>
      <w:tr>
        <w:trPr>
          <w:trHeight w:val="3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8 </w:t>
            </w:r>
          </w:p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. Большая Джалг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25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Большая Джалга, </w:t>
            </w:r>
            <w:r>
              <w:rPr>
                <w:color w:val="000000"/>
                <w:spacing w:val="-4"/>
                <w:sz w:val="28"/>
                <w:szCs w:val="28"/>
              </w:rPr>
              <w:t>ул. Кооперативная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1"/>
                <w:sz w:val="28"/>
                <w:szCs w:val="28"/>
              </w:rPr>
              <w:t>3-31-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dtopolek@list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8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етский сад</w:t>
            </w:r>
            <w:r>
              <w:rPr>
                <w:spacing w:val="-5"/>
                <w:sz w:val="28"/>
                <w:szCs w:val="28"/>
              </w:rPr>
              <w:t xml:space="preserve">  № 9 </w:t>
            </w:r>
            <w:r>
              <w:rPr>
                <w:spacing w:val="-4"/>
                <w:sz w:val="28"/>
                <w:szCs w:val="28"/>
              </w:rPr>
              <w:t>пос. Винодельненский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356628,</w:t>
            </w:r>
            <w:r>
              <w:rPr>
                <w:sz w:val="28"/>
                <w:szCs w:val="28"/>
              </w:rPr>
              <w:t xml:space="preserve"> 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Винодельненский, </w:t>
            </w:r>
            <w:r>
              <w:rPr>
                <w:color w:val="000000"/>
                <w:sz w:val="28"/>
                <w:szCs w:val="28"/>
              </w:rPr>
              <w:t>ул. Олимпийская, 29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66-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.zamilowa2014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9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10 </w:t>
            </w:r>
          </w:p>
          <w:p>
            <w:pPr>
              <w:pStyle w:val="Normal"/>
              <w:shd w:fill="FFFFFF" w:val="clear"/>
              <w:ind w:left="10" w:right="-40" w:hanging="5"/>
              <w:rPr/>
            </w:pPr>
            <w:r>
              <w:rPr>
                <w:spacing w:val="-4"/>
                <w:sz w:val="28"/>
                <w:szCs w:val="28"/>
              </w:rPr>
              <w:t>с. Лиман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Лиман,  ул. Школьная, дом  </w:t>
            </w:r>
            <w:r>
              <w:rPr>
                <w:spacing w:val="-22"/>
                <w:sz w:val="28"/>
                <w:szCs w:val="28"/>
              </w:rPr>
              <w:t>2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51-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resheva83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0.ooaimr.ru/</w:t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6"/>
                <w:sz w:val="28"/>
                <w:szCs w:val="28"/>
              </w:rPr>
              <w:t xml:space="preserve">  детский сад  № 11 </w:t>
            </w:r>
          </w:p>
          <w:p>
            <w:pPr>
              <w:pStyle w:val="Normal"/>
              <w:shd w:fill="FFFFFF" w:val="clear"/>
              <w:ind w:left="10" w:right="-40" w:hanging="5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. Красная Поляна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15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Красная Поляна, </w:t>
            </w:r>
            <w:r>
              <w:rPr>
                <w:spacing w:val="-3"/>
                <w:sz w:val="28"/>
                <w:szCs w:val="28"/>
              </w:rPr>
              <w:t xml:space="preserve">ул. </w:t>
            </w:r>
            <w:r>
              <w:rPr>
                <w:spacing w:val="-1"/>
                <w:sz w:val="28"/>
                <w:szCs w:val="28"/>
              </w:rPr>
              <w:t>Ленина, дом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4-35-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sc</w:t>
            </w:r>
            <w:r>
              <w:rPr/>
              <w:t>20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http://ooaimr.ru/ds11.ooaimr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4"/>
                <w:sz w:val="28"/>
                <w:szCs w:val="28"/>
              </w:rPr>
              <w:t xml:space="preserve"> детский сад   № 12 </w:t>
            </w:r>
          </w:p>
          <w:p>
            <w:pPr>
              <w:pStyle w:val="Normal"/>
              <w:shd w:fill="FFFFFF" w:val="clear"/>
              <w:ind w:left="5" w:right="-4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одники 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02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Родники, ул. Новая, дом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5-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erehoda.olya2015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2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z w:val="28"/>
                <w:szCs w:val="28"/>
              </w:rPr>
              <w:t xml:space="preserve">  детский сад  13 </w:t>
            </w:r>
            <w:r>
              <w:rPr>
                <w:spacing w:val="-4"/>
                <w:sz w:val="28"/>
                <w:szCs w:val="28"/>
              </w:rPr>
              <w:t>аула Малый Барханчак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1, </w:t>
            </w:r>
            <w:r>
              <w:rPr>
                <w:sz w:val="28"/>
                <w:szCs w:val="28"/>
              </w:rPr>
              <w:t>Росс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аул Малый Барханчак, </w:t>
            </w:r>
            <w:r>
              <w:rPr>
                <w:color w:val="000000"/>
                <w:spacing w:val="-2"/>
                <w:sz w:val="28"/>
                <w:szCs w:val="28"/>
              </w:rPr>
              <w:t>ул. Центральная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6-86-52 (до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atay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3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 № 14 пос. Софиевский Городок</w:t>
            </w:r>
            <w:r>
              <w:rPr>
                <w:spacing w:val="-4"/>
                <w:sz w:val="28"/>
                <w:szCs w:val="28"/>
              </w:rPr>
              <w:t xml:space="preserve"> Ипатовского района </w:t>
            </w:r>
            <w:r>
              <w:rPr>
                <w:spacing w:val="-3"/>
                <w:sz w:val="28"/>
                <w:szCs w:val="28"/>
              </w:rPr>
              <w:t>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05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Софиевский городок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ул. </w:t>
            </w:r>
            <w:r>
              <w:rPr>
                <w:spacing w:val="13"/>
                <w:sz w:val="28"/>
                <w:szCs w:val="28"/>
              </w:rPr>
              <w:t>Школьн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4-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otarewkahkola4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4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1"/>
                <w:sz w:val="28"/>
                <w:szCs w:val="28"/>
              </w:rPr>
              <w:t xml:space="preserve">  детский сад  №15 </w:t>
            </w:r>
            <w:r>
              <w:rPr>
                <w:spacing w:val="-5"/>
                <w:sz w:val="28"/>
                <w:szCs w:val="28"/>
              </w:rPr>
              <w:t xml:space="preserve"> пос. Советское Рун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Советское Руно, </w:t>
            </w:r>
            <w:r>
              <w:rPr>
                <w:color w:val="000000"/>
                <w:sz w:val="28"/>
                <w:szCs w:val="28"/>
              </w:rPr>
              <w:t>ул. Школьная, дом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65-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ohremenko.galia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5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 № 16 </w:t>
            </w:r>
          </w:p>
          <w:p>
            <w:pPr>
              <w:pStyle w:val="Normal"/>
              <w:shd w:fill="FFFFFF" w:val="clear"/>
              <w:ind w:left="14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обровольное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8"/>
                <w:szCs w:val="28"/>
              </w:rPr>
              <w:t xml:space="preserve">356606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spacing w:val="-3"/>
                <w:sz w:val="28"/>
                <w:szCs w:val="28"/>
              </w:rPr>
              <w:t xml:space="preserve"> с. Добровольное,  ул. </w:t>
            </w:r>
            <w:r>
              <w:rPr>
                <w:sz w:val="28"/>
                <w:szCs w:val="28"/>
              </w:rPr>
              <w:t>Школьная, до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4-64-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5-16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ubov_novikova_75@mail.ru</w:t>
            </w:r>
          </w:p>
          <w:p>
            <w:pPr>
              <w:pStyle w:val="Normal"/>
              <w:spacing w:lineRule="atLeast" w:line="298"/>
              <w:rPr/>
            </w:pPr>
            <w:r>
              <w:rPr/>
            </w:r>
          </w:p>
          <w:p>
            <w:pPr>
              <w:pStyle w:val="Normal"/>
              <w:spacing w:lineRule="atLeast" w:line="298"/>
              <w:rPr/>
            </w:pPr>
            <w:r>
              <w:rPr/>
              <w:t>http://ds16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pacing w:val="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 № 17 </w:t>
            </w:r>
          </w:p>
          <w:p>
            <w:pPr>
              <w:pStyle w:val="Normal"/>
              <w:shd w:fill="FFFFFF" w:val="clear"/>
              <w:ind w:right="-40" w:hanging="14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. Первомайског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1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с. Первомайское, </w:t>
            </w:r>
            <w:r>
              <w:rPr>
                <w:color w:val="000000"/>
                <w:spacing w:val="-3"/>
                <w:sz w:val="28"/>
                <w:szCs w:val="28"/>
              </w:rPr>
              <w:t>ул. 70 лет Октября,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57-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-sad-17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17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 бюджет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 № 18 </w:t>
            </w:r>
            <w:r>
              <w:rPr>
                <w:spacing w:val="-4"/>
                <w:sz w:val="28"/>
                <w:szCs w:val="28"/>
              </w:rPr>
              <w:t>«Непоседа» 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3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ул. Московская, до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83-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madam.romakh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8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19 </w:t>
            </w:r>
          </w:p>
          <w:p>
            <w:pPr>
              <w:pStyle w:val="Normal"/>
              <w:shd w:fill="FFFFFF" w:val="clear"/>
              <w:ind w:left="10" w:right="-40" w:hanging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. Октябрьского Ипатовского района </w:t>
            </w:r>
            <w:r>
              <w:rPr>
                <w:spacing w:val="-3"/>
                <w:sz w:val="28"/>
                <w:szCs w:val="28"/>
              </w:rPr>
              <w:t>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01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Октябрьское, </w:t>
            </w:r>
            <w:r>
              <w:rPr>
                <w:color w:val="000000"/>
                <w:spacing w:val="-4"/>
                <w:sz w:val="28"/>
                <w:szCs w:val="28"/>
              </w:rPr>
              <w:t>ул. Калинина,  д. 12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11-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imenko_1958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9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"/>
                <w:sz w:val="28"/>
                <w:szCs w:val="28"/>
              </w:rPr>
              <w:t xml:space="preserve">№ 20 </w:t>
            </w:r>
            <w:r>
              <w:rPr>
                <w:spacing w:val="-4"/>
                <w:sz w:val="28"/>
                <w:szCs w:val="28"/>
              </w:rPr>
              <w:t>с. Бурукшун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26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Бурукшун, </w:t>
            </w:r>
            <w:r>
              <w:rPr>
                <w:color w:val="000000"/>
                <w:spacing w:val="-3"/>
                <w:sz w:val="28"/>
                <w:szCs w:val="28"/>
              </w:rPr>
              <w:t>ул. Профсоюзная, дом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3-21-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/>
              <w:rPr/>
            </w:pPr>
            <w:r>
              <w:rPr/>
              <w:t>d.sad.malishok20@mail.ru</w:t>
            </w:r>
          </w:p>
          <w:p>
            <w:pPr>
              <w:pStyle w:val="Normal"/>
              <w:spacing w:lineRule="atLeast" w:line="298"/>
              <w:rPr/>
            </w:pPr>
            <w:r>
              <w:rPr/>
            </w:r>
          </w:p>
          <w:p>
            <w:pPr>
              <w:pStyle w:val="Normal"/>
              <w:spacing w:lineRule="atLeast" w:line="298"/>
              <w:rPr/>
            </w:pPr>
            <w:r>
              <w:rPr/>
              <w:t>http://ds20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1"/>
                <w:sz w:val="28"/>
                <w:szCs w:val="28"/>
              </w:rPr>
              <w:t xml:space="preserve">  детский сад  № 21 </w:t>
            </w:r>
          </w:p>
          <w:p>
            <w:pPr>
              <w:pStyle w:val="Normal"/>
              <w:shd w:fill="FFFFFF" w:val="clear"/>
              <w:ind w:left="5" w:right="-40" w:hanging="10"/>
              <w:rPr/>
            </w:pPr>
            <w:r>
              <w:rPr>
                <w:spacing w:val="-4"/>
                <w:sz w:val="28"/>
                <w:szCs w:val="28"/>
              </w:rPr>
              <w:t>с. Тахт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14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. Тахта,  ул. Мира, дом 5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10-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ik21tahta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1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4"/>
                <w:sz w:val="28"/>
                <w:szCs w:val="28"/>
              </w:rPr>
              <w:t xml:space="preserve">  детский сад  № 22 </w:t>
            </w:r>
          </w:p>
          <w:p>
            <w:pPr>
              <w:pStyle w:val="Normal"/>
              <w:shd w:fill="FFFFFF" w:val="clear"/>
              <w:ind w:right="-40" w:hanging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с. Кевсала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1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Кевсала, </w:t>
            </w:r>
            <w:r>
              <w:rPr>
                <w:color w:val="000000"/>
                <w:spacing w:val="-4"/>
                <w:sz w:val="28"/>
                <w:szCs w:val="28"/>
              </w:rPr>
              <w:t>ул. Ленина, д.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3-13-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r>
              <w:rPr/>
              <w:t>mkdou-22@mail.ru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mdou-22.ucoz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№  23 </w:t>
            </w:r>
            <w:r>
              <w:rPr>
                <w:spacing w:val="-4"/>
                <w:sz w:val="28"/>
                <w:szCs w:val="28"/>
              </w:rPr>
              <w:t>пос. Красочный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11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. Красочный, </w:t>
            </w:r>
            <w:r>
              <w:rPr>
                <w:color w:val="000000"/>
                <w:spacing w:val="-3"/>
                <w:sz w:val="28"/>
                <w:szCs w:val="28"/>
              </w:rPr>
              <w:t>ул. Первомайская, дом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47-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8" w:before="134" w:after="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98" w:before="134" w:after="134"/>
              <w:rPr>
                <w:lang w:val="en-US"/>
              </w:rPr>
            </w:pPr>
            <w:r>
              <w:rPr>
                <w:lang w:val="en-US"/>
              </w:rPr>
              <w:t xml:space="preserve">ipdetsad23@mail.ru 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23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детский сад № 24 </w:t>
            </w:r>
          </w:p>
          <w:p>
            <w:pPr>
              <w:pStyle w:val="Normal"/>
              <w:shd w:fill="FFFFFF" w:val="clear"/>
              <w:ind w:left="5" w:right="-40" w:hanging="1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. Лесная Дач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07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. Лесная Дача, </w:t>
            </w:r>
            <w:r>
              <w:rPr>
                <w:spacing w:val="-2"/>
                <w:sz w:val="28"/>
                <w:szCs w:val="28"/>
              </w:rPr>
              <w:t>ул. Ленина, до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38-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mochkina01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4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5 пос. Большевик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12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. Большевик</w:t>
            </w:r>
            <w:r>
              <w:rPr>
                <w:spacing w:val="-2"/>
                <w:sz w:val="28"/>
                <w:szCs w:val="28"/>
              </w:rPr>
              <w:t>, ул. Школьная,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3-41-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r>
              <w:rPr/>
              <w:t>dubograewa2011@yandex.ru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teremok25.ucoz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6 с. Золотаревка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0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. Золотаревка</w:t>
            </w:r>
            <w:r>
              <w:rPr>
                <w:spacing w:val="-2"/>
                <w:sz w:val="28"/>
                <w:szCs w:val="28"/>
              </w:rPr>
              <w:t>, ул. Почтов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5-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isaalekseevna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skazka26.ucoz.ru/pub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7 «Одуванчик»  аул Юсуп – Кулакский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2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15"/>
                <w:sz w:val="28"/>
                <w:szCs w:val="28"/>
              </w:rPr>
              <w:t>аул Юсуп – Кулакский</w:t>
            </w:r>
            <w:r>
              <w:rPr>
                <w:spacing w:val="-2"/>
                <w:sz w:val="28"/>
                <w:szCs w:val="28"/>
              </w:rPr>
              <w:t>, ул. Центральная, д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4605010 (сот.заведующего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patovo_sosh19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7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Муниципальное бюджетное дошкольное образовательное учреждение детский сад №28 «Радуга» </w:t>
            </w:r>
          </w:p>
          <w:p>
            <w:pPr>
              <w:pStyle w:val="Normal"/>
              <w:shd w:fill="FFFFFF" w:val="clear"/>
              <w:ind w:left="5" w:right="-40" w:hanging="1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3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ул. Ленина, дом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5-82-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svv.gr10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28.ooaimr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35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ЕМА ГРАЖДАН ПО ЛИЧНЫМ ВОПРОС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2712"/>
        <w:gridCol w:w="2520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е лицо,           </w:t>
              <w:br/>
              <w:t xml:space="preserve">        осуществляющее при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при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отдела образования администрации Ипатовского городского округа Ставропольского кра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образования, ответственный за предоставление муниципальной услу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заявления  родителя (законного представителя)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Cs/>
        </w:rPr>
        <w:t>о постановке на учет для зачисления</w:t>
      </w:r>
      <w:r>
        <w:rPr/>
        <w:t xml:space="preserve"> ребенка в МДО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Начальнику ОО АИГО С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firstLine="709"/>
        <w:rPr>
          <w:u w:val="single"/>
        </w:rPr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от ______________________________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.И.О. родителя, законного представителя)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проживающей (е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зарегистрированной (о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ind w:firstLine="720"/>
        <w:jc w:val="both"/>
        <w:rPr/>
      </w:pPr>
      <w:r>
        <w:rPr/>
        <w:t>Прошу поставить на учет для зачисления в______году в МДОО № __</w:t>
      </w:r>
      <w:r>
        <w:rPr>
          <w:u w:val="single"/>
        </w:rPr>
        <w:t>__</w:t>
      </w:r>
      <w:r>
        <w:rPr/>
        <w:t>________ моего ребенка ___________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« ____ »___________________  ______________ </w:t>
      </w:r>
      <w:r>
        <w:rPr/>
        <w:t>года рождения,</w:t>
      </w:r>
      <w:r>
        <w:rPr>
          <w:color w:val="00B050"/>
        </w:rPr>
        <w:t xml:space="preserve"> </w:t>
      </w:r>
      <w:r>
        <w:rPr/>
        <w:t xml:space="preserve">проживающего по адресу: </w:t>
      </w:r>
    </w:p>
    <w:p>
      <w:pPr>
        <w:pStyle w:val="Normal"/>
        <w:jc w:val="both"/>
        <w:rPr/>
      </w:pPr>
      <w:r>
        <w:rPr/>
        <w:t>__________________________________________</w:t>
      </w:r>
      <w:r>
        <w:rPr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К заявлению прилагаю копии документов, подтверждающие право на первоочередной прием в дошкольное учреждение. Льготная категория: _____________________________________________________________________________</w:t>
      </w:r>
    </w:p>
    <w:p>
      <w:pPr>
        <w:pStyle w:val="Normal"/>
        <w:ind w:firstLine="675"/>
        <w:jc w:val="both"/>
        <w:rPr/>
      </w:pPr>
      <w:r>
        <w:rPr/>
        <w:t>С административным регламентом «Прием заявлений, постановка на учет и зачисление детей в образовательные организации Ипатовского муниципального района Ставропольского края, реализующие основную образовательную программу дошкольного образования (детские сады)», Порядком комплектования муниципальных дошкольных образовательных организаций Ипатовского района Ставропольского края ознакомлен(а).</w:t>
      </w:r>
    </w:p>
    <w:p>
      <w:pPr>
        <w:pStyle w:val="Normal"/>
        <w:ind w:firstLine="675"/>
        <w:rPr/>
      </w:pPr>
      <w:r>
        <w:rPr/>
        <w:t>Дата __________________                                        Подпись______________________</w:t>
      </w:r>
    </w:p>
    <w:p>
      <w:pPr>
        <w:pStyle w:val="Normal"/>
        <w:spacing w:lineRule="exact" w:line="240"/>
        <w:ind w:left="714" w:hanging="357"/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pacing w:lineRule="exact" w:line="240"/>
        <w:ind w:left="714" w:hanging="357"/>
        <w:jc w:val="center"/>
        <w:rPr>
          <w:bCs/>
        </w:rPr>
      </w:pPr>
      <w:r>
        <w:rPr>
          <w:bCs/>
        </w:rPr>
        <w:t xml:space="preserve">родителей (законных представителей) о предоставлении персональных данных </w:t>
      </w:r>
    </w:p>
    <w:p>
      <w:pPr>
        <w:pStyle w:val="Normal"/>
        <w:spacing w:lineRule="exact" w:line="240"/>
        <w:ind w:left="714" w:hanging="357"/>
        <w:jc w:val="center"/>
        <w:rPr/>
      </w:pPr>
      <w:r>
        <w:rPr/>
        <w:t>для формирования банка данных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Я,</w:t>
      </w:r>
      <w:r>
        <w:rPr>
          <w:b/>
          <w:bCs/>
        </w:rPr>
        <w:t xml:space="preserve"> __________________________________________________________________________, </w:t>
      </w:r>
      <w:r>
        <w:rPr/>
        <w:t>являющийся родителем (законным представителем) несовершеннолетнего ребенка__________________________________________________________________________,</w:t>
      </w:r>
    </w:p>
    <w:p>
      <w:pPr>
        <w:pStyle w:val="Normal"/>
        <w:jc w:val="both"/>
        <w:rPr/>
      </w:pPr>
      <w:r>
        <w:rPr/>
        <w:t>зарегистрированный (ая) по адресу:______________________________________________</w:t>
      </w:r>
    </w:p>
    <w:p>
      <w:pPr>
        <w:pStyle w:val="Normal"/>
        <w:ind w:left="-15" w:firstLine="723"/>
        <w:jc w:val="both"/>
        <w:rPr>
          <w:u w:val="single"/>
        </w:rPr>
      </w:pPr>
      <w:r>
        <w:rPr/>
        <w:t>Предоставляю мои персональные данные, персональные данные моего ребенка (детей),  для формирования банка данных. Персональные данные могут использоваться в целях формирования баз данных  в унифицированных программных средствах, предназначенных для формирования банка данных о будущих воспитанниках, для информационного обеспечения принятия управленческих решений на всех уровнях до окончания пребывания моего ребенка (моих детей) в системе дошкольного образования Ставропольского края.</w:t>
      </w:r>
    </w:p>
    <w:p>
      <w:pPr>
        <w:pStyle w:val="Normal"/>
        <w:ind w:left="30" w:hanging="15"/>
        <w:jc w:val="both"/>
        <w:rPr/>
      </w:pPr>
      <w:r>
        <w:rPr/>
        <w:t xml:space="preserve">      </w:t>
      </w:r>
      <w:r>
        <w:rPr/>
        <w:t>С положениями Федерального Закона от 27 июля 2007 года № 152-ФЗ «О персональных данных» ознакомлен (а,ы).</w:t>
      </w:r>
    </w:p>
    <w:p>
      <w:pPr>
        <w:pStyle w:val="Normal"/>
        <w:ind w:left="30" w:hanging="15"/>
        <w:jc w:val="both"/>
        <w:rPr/>
      </w:pPr>
      <w:r>
        <w:rPr/>
        <w:tab/>
        <w:tab/>
      </w:r>
    </w:p>
    <w:p>
      <w:pPr>
        <w:pStyle w:val="Normal"/>
        <w:ind w:left="30" w:hanging="15"/>
        <w:jc w:val="both"/>
        <w:rPr/>
      </w:pPr>
      <w:r>
        <w:rPr/>
        <w:t>Родитель (законный представитель) ________/ _____________/            «__» _______ 20 __г.</w:t>
      </w:r>
    </w:p>
    <w:p>
      <w:pPr>
        <w:pStyle w:val="Normal"/>
        <w:ind w:left="30" w:hanging="15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заявления  родителя (законного представителя)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о зачислении ребенка</w:t>
      </w:r>
      <w:r>
        <w:rPr/>
        <w:t xml:space="preserve"> в муниципальную дошкольную образовательную организ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Заведующему(ей)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ошкольной образовате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рганизацией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vertAlign w:val="superscript"/>
        </w:rPr>
        <w:t>( краткое наименование организации)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____ ___________________________________________</w:t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  <w:t xml:space="preserve">( Ф.И.О. заведующего)  </w:t>
      </w:r>
    </w:p>
    <w:p>
      <w:pPr>
        <w:pStyle w:val="Normal"/>
        <w:jc w:val="right"/>
        <w:rPr/>
      </w:pPr>
      <w:r>
        <w:rPr/>
        <w:t>от ______________________________</w:t>
      </w:r>
    </w:p>
    <w:p>
      <w:pPr>
        <w:pStyle w:val="Normal"/>
        <w:ind w:left="4248" w:firstLine="708"/>
        <w:jc w:val="center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Ф.И.О. родителя (законного представителя))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проживающей (е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зарегистрированной (ого) по адрес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right"/>
        <w:rPr>
          <w:vertAlign w:val="superscript"/>
        </w:rPr>
      </w:pPr>
      <w:r>
        <w:rPr/>
        <w:t xml:space="preserve"> 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т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зачислить  моего ребенка в МДОО «________________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амилия, имя, отчество   ребенка)</w:t>
      </w:r>
    </w:p>
    <w:p>
      <w:pPr>
        <w:pStyle w:val="Normal"/>
        <w:pBdr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число, месяц, год рождения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оживающего по адресу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 (зарегистрированного   по адресу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  «______» _____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______» ___________________________20_____г.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ind w:left="325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52" w:firstLine="708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</w:t>
      </w:r>
      <w:bookmarkStart w:id="16" w:name="_GoBack"/>
      <w:bookmarkEnd w:id="16"/>
      <w:r>
        <w:rPr>
          <w:bCs/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услуги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"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»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985" w:right="567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object w:dxaOrig="14208" w:dyaOrig="164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5.8pt;height:440.65pt" filled="f" o:ole="">
            <v:imagedata r:id="rId26" o:title=""/>
          </v:shape>
          <o:OLEObject Type="Embed" ProgID="" ShapeID="ole_rId25" DrawAspect="Content" ObjectID="_620136122" r:id="rId25"/>
        </w:objec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6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660" w:hRule="atLeast"/>
        </w:trPr>
        <w:tc>
          <w:tcPr>
            <w:tcW w:w="10764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дел образования</w:t>
              <w:br/>
              <w:t>администрации Ипатовского муниципального района Ставропольского края</w:t>
            </w:r>
          </w:p>
        </w:tc>
      </w:tr>
      <w:tr>
        <w:trPr>
          <w:trHeight w:val="1005" w:hRule="atLeast"/>
        </w:trPr>
        <w:tc>
          <w:tcPr>
            <w:tcW w:w="10764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ведомление№________</w:t>
              <w:br/>
              <w:t xml:space="preserve">о регистрации ребенка в «Книге учета очередности в МДОО» 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стоящее   уведомление  выдано</w:t>
            </w:r>
          </w:p>
        </w:tc>
        <w:tc>
          <w:tcPr>
            <w:tcW w:w="634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заявител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том,  что</w:t>
            </w:r>
          </w:p>
        </w:tc>
        <w:tc>
          <w:tcPr>
            <w:tcW w:w="8832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ребенка, дата рождени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0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сен (а) в «Книгу учета  очередности в МДОО»  </w:t>
            </w:r>
          </w:p>
        </w:tc>
        <w:tc>
          <w:tcPr>
            <w:tcW w:w="27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  <w:tc>
          <w:tcPr>
            <w:tcW w:w="10212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(на общих основаниях, с правом первоочередного, внеочередного устройства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электронной очереди по Ставропольскому краю регистрационный №____________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отдела образования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.И.О.                                         подпис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</w:t>
            </w:r>
          </w:p>
        </w:tc>
        <w:tc>
          <w:tcPr>
            <w:tcW w:w="46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атовский район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/>
      </w:pPr>
      <w:r>
        <w:rPr/>
      </w:r>
    </w:p>
    <w:tbl>
      <w:tblPr>
        <w:tblW w:w="11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179"/>
        <w:gridCol w:w="60"/>
        <w:gridCol w:w="133"/>
        <w:gridCol w:w="46"/>
        <w:gridCol w:w="60"/>
        <w:gridCol w:w="133"/>
        <w:gridCol w:w="46"/>
        <w:gridCol w:w="60"/>
        <w:gridCol w:w="133"/>
        <w:gridCol w:w="46"/>
        <w:gridCol w:w="60"/>
        <w:gridCol w:w="64"/>
        <w:gridCol w:w="115"/>
        <w:gridCol w:w="60"/>
        <w:gridCol w:w="64"/>
        <w:gridCol w:w="175"/>
        <w:gridCol w:w="64"/>
        <w:gridCol w:w="175"/>
        <w:gridCol w:w="64"/>
        <w:gridCol w:w="175"/>
        <w:gridCol w:w="64"/>
        <w:gridCol w:w="124"/>
        <w:gridCol w:w="51"/>
        <w:gridCol w:w="64"/>
        <w:gridCol w:w="101"/>
        <w:gridCol w:w="74"/>
        <w:gridCol w:w="64"/>
        <w:gridCol w:w="101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55"/>
        <w:gridCol w:w="19"/>
        <w:gridCol w:w="64"/>
        <w:gridCol w:w="55"/>
        <w:gridCol w:w="46"/>
        <w:gridCol w:w="55"/>
        <w:gridCol w:w="19"/>
        <w:gridCol w:w="64"/>
        <w:gridCol w:w="55"/>
        <w:gridCol w:w="46"/>
        <w:gridCol w:w="9"/>
        <w:gridCol w:w="46"/>
        <w:gridCol w:w="19"/>
        <w:gridCol w:w="64"/>
        <w:gridCol w:w="55"/>
        <w:gridCol w:w="46"/>
        <w:gridCol w:w="55"/>
        <w:gridCol w:w="19"/>
        <w:gridCol w:w="64"/>
        <w:gridCol w:w="55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36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18"/>
        <w:gridCol w:w="28"/>
        <w:gridCol w:w="55"/>
        <w:gridCol w:w="19"/>
        <w:gridCol w:w="13"/>
        <w:gridCol w:w="23"/>
        <w:gridCol w:w="28"/>
        <w:gridCol w:w="41"/>
        <w:gridCol w:w="9"/>
        <w:gridCol w:w="5"/>
        <w:gridCol w:w="18"/>
        <w:gridCol w:w="28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64"/>
        <w:gridCol w:w="55"/>
        <w:gridCol w:w="46"/>
        <w:gridCol w:w="74"/>
        <w:gridCol w:w="64"/>
        <w:gridCol w:w="175"/>
        <w:gridCol w:w="239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83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ка №</w:t>
            </w:r>
          </w:p>
        </w:tc>
        <w:tc>
          <w:tcPr>
            <w:tcW w:w="1944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 </w:t>
            </w:r>
          </w:p>
        </w:tc>
        <w:tc>
          <w:tcPr>
            <w:tcW w:w="1512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заявления №</w:t>
            </w:r>
          </w:p>
        </w:tc>
        <w:tc>
          <w:tcPr>
            <w:tcW w:w="4968" w:type="dxa"/>
            <w:gridSpan w:val="8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52" w:type="dxa"/>
            <w:gridSpan w:val="1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2" w:type="dxa"/>
            <w:gridSpan w:val="15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ФИО ребенка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64" w:type="dxa"/>
            <w:gridSpan w:val="13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 рождения, направляется для приёма в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8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дата рождения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152" w:type="dxa"/>
            <w:gridSpan w:val="159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ная групп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13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ок приёма ребёнка в ДОУ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84" w:type="dxa"/>
            <w:gridSpan w:val="38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лица, выдавшего путёвк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12" w:type="dxa"/>
            <w:gridSpan w:val="66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родителя (законного представителя)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9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утевку в течение 5 дней необходимо сдать  руководителю дошкольной 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151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ой организации. Путевки, которые не сданы в указанный срок, не действительны. </w:t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10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сто в данной дошкольной образовательной организации  считается свободным и 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6" w:type="dxa"/>
            <w:gridSpan w:val="4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другим детям в порядке очередности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3.3.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Link">
    <w:name w:val="lin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9">
    <w:name w:val=" Знак Знак9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7">
    <w:name w:val=" Знак Знак7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Hrefwithunderline">
    <w:name w:val="hrefwithunderline"/>
    <w:basedOn w:val="Style13"/>
    <w:qFormat/>
    <w:rPr/>
  </w:style>
  <w:style w:type="character" w:styleId="8">
    <w:name w:val=" Знак Знак8"/>
    <w:basedOn w:val="Style13"/>
    <w:qFormat/>
    <w:rPr>
      <w:sz w:val="32"/>
      <w:szCs w:val="24"/>
      <w:lang w:val="ru-RU" w:bidi="ar-SA"/>
    </w:rPr>
  </w:style>
  <w:style w:type="character" w:styleId="Style15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21">
    <w:name w:val="Заголовок №2_"/>
    <w:basedOn w:val="Style13"/>
    <w:qFormat/>
    <w:rPr>
      <w:sz w:val="26"/>
      <w:szCs w:val="26"/>
      <w:lang w:bidi="ar-SA"/>
    </w:rPr>
  </w:style>
  <w:style w:type="character" w:styleId="41">
    <w:name w:val="Основной текст (4)_"/>
    <w:basedOn w:val="Style13"/>
    <w:qFormat/>
    <w:rPr>
      <w:i/>
      <w:i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6"/>
      <w:outlineLvl w:val="1"/>
    </w:pPr>
    <w:rPr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ind w:firstLine="840"/>
      <w:jc w:val="both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AB841444F5CA6947AE739035A2217D86100C1CD59BA591E352991F73CF0AED0BF80FBC3AW7S8I" TargetMode="External"/><Relationship Id="rId3" Type="http://schemas.openxmlformats.org/officeDocument/2006/relationships/hyperlink" Target="consultantplus://offline/ref=1DAB841444F5CA6947AE739035A2217D86110A1ED79AA591E352991F73CF0AED0BF80FWBSFI" TargetMode="External"/><Relationship Id="rId4" Type="http://schemas.openxmlformats.org/officeDocument/2006/relationships/hyperlink" Target="consultantplus://offline/ref=1DAB841444F5CA6947AE739035A2217D8611031FDF9BA591E352991F73CF0AED0BF80FBC3AW7S3I" TargetMode="External"/><Relationship Id="rId5" Type="http://schemas.openxmlformats.org/officeDocument/2006/relationships/hyperlink" Target="consultantplus://offline/ref=1DAB841444F5CA6947AE739035A2217D86100E1BDF94A591E352991F73CF0AED0BF80FBF3CW7SFI" TargetMode="External"/><Relationship Id="rId6" Type="http://schemas.openxmlformats.org/officeDocument/2006/relationships/hyperlink" Target="consultantplus://offline/ref=1DAB841444F5CA6947AE739035A2217D86110318D49FA591E352991F73CF0AED0BF80FBBW3SBI" TargetMode="External"/><Relationship Id="rId7" Type="http://schemas.openxmlformats.org/officeDocument/2006/relationships/hyperlink" Target="consultantplus://offline/ref=1DAB841444F5CA6947AE739035A2217D83140B18D696F89BEB0B951D74C055FA0CB103BE3D7AFDW9S6I" TargetMode="External"/><Relationship Id="rId8" Type="http://schemas.openxmlformats.org/officeDocument/2006/relationships/hyperlink" Target="consultantplus://offline/ref=1DAB841444F5CA6947AE739035A2217D8014091CD496F89BEB0B951D74C055FA0CB103BE3D7AFDW9S2I" TargetMode="External"/><Relationship Id="rId9" Type="http://schemas.openxmlformats.org/officeDocument/2006/relationships/hyperlink" Target="consultantplus://offline/ref=1DAB841444F5CA6947AE739035A2217D86110219D59EA591E352991F73CF0AED0BF80FBA34W7SAI" TargetMode="External"/><Relationship Id="rId10" Type="http://schemas.openxmlformats.org/officeDocument/2006/relationships/hyperlink" Target="consultantplus://offline/ref=1DAB841444F5CA6947AE739035A2217D86100C15D49BA591E352991F73CF0AED0BF80FBF3D7AF991WDSBI" TargetMode="External"/><Relationship Id="rId11" Type="http://schemas.openxmlformats.org/officeDocument/2006/relationships/hyperlink" Target="consultantplus://offline/ref=1DAB841444F5CA6947AE739035A2217D8611021BD19BA591E352991F73CF0AED0BF80FBF3D7AFD97WDS3I" TargetMode="External"/><Relationship Id="rId12" Type="http://schemas.openxmlformats.org/officeDocument/2006/relationships/hyperlink" Target="consultantplus://offline/ref=E2739A47C6168F0B953A965444709FA5829835DAB5E577ACED8C4EB6D5f3lDM" TargetMode="External"/><Relationship Id="rId13" Type="http://schemas.openxmlformats.org/officeDocument/2006/relationships/footer" Target="footer1.xml"/><Relationship Id="rId14" Type="http://schemas.openxmlformats.org/officeDocument/2006/relationships/hyperlink" Target="mailto:svetlyachok_ip@mail.ru" TargetMode="External"/><Relationship Id="rId15" Type="http://schemas.openxmlformats.org/officeDocument/2006/relationships/hyperlink" Target="mailto:ogonek-ds@mail.ru" TargetMode="External"/><Relationship Id="rId16" Type="http://schemas.openxmlformats.org/officeDocument/2006/relationships/hyperlink" Target="mailto:lastochkads3@yandex.ru" TargetMode="External"/><Relationship Id="rId17" Type="http://schemas.openxmlformats.org/officeDocument/2006/relationships/hyperlink" Target="mailto:detiberezka@yandex.ru" TargetMode="External"/><Relationship Id="rId18" Type="http://schemas.openxmlformats.org/officeDocument/2006/relationships/hyperlink" Target="mailto:mkdouds5@yandex.ru" TargetMode="External"/><Relationship Id="rId19" Type="http://schemas.openxmlformats.org/officeDocument/2006/relationships/hyperlink" Target="mailto:ipdetsad6@gmail.com" TargetMode="External"/><Relationship Id="rId20" Type="http://schemas.openxmlformats.org/officeDocument/2006/relationships/hyperlink" Target="http://ipdetsad7.vx6.ru/" TargetMode="External"/><Relationship Id="rId21" Type="http://schemas.openxmlformats.org/officeDocument/2006/relationships/hyperlink" Target="mailto:dtopolek@list.ru" TargetMode="External"/><Relationship Id="rId22" Type="http://schemas.openxmlformats.org/officeDocument/2006/relationships/hyperlink" Target="mailto:ohremenko.galia@yandex.ru" TargetMode="External"/><Relationship Id="rId23" Type="http://schemas.openxmlformats.org/officeDocument/2006/relationships/hyperlink" Target="mailto:madam.romakh@yandex.ru" TargetMode="External"/><Relationship Id="rId24" Type="http://schemas.openxmlformats.org/officeDocument/2006/relationships/hyperlink" Target="mailto:svv.gr10@yandex.ru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1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header" Target="head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6:00Z</dcterms:created>
  <dc:creator>114</dc:creator>
  <dc:description/>
  <cp:keywords/>
  <dc:language>en-US</dc:language>
  <cp:lastModifiedBy>Сергей</cp:lastModifiedBy>
  <cp:lastPrinted>2018-03-23T10:51:00Z</cp:lastPrinted>
  <dcterms:modified xsi:type="dcterms:W3CDTF">2018-03-23T07:54:00Z</dcterms:modified>
  <cp:revision>676</cp:revision>
  <dc:subject/>
  <dc:title>Об утверждении Административного регламента предоставления муници-пальной услуги «Приём заявлений, постановка на учёт и зачисление детей в образовательные учреждения Ипатовского муниципального района Ставро-польского края, реализующие основную образовате</dc:title>
</cp:coreProperties>
</file>