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 администрации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патовского 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от _____№ ____</w:t>
      </w:r>
    </w:p>
    <w:p>
      <w:pPr>
        <w:pStyle w:val="Normal"/>
        <w:suppressAutoHyphens w:val="true"/>
        <w:spacing w:lineRule="exact" w:line="28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suppressAutoHyphens w:val="true"/>
        <w:spacing w:lineRule="exact" w: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ом образования администрации Ипатовского городского округа Ставропольского края государственной услуги «Назначение и выплата единовременного пособия усыновителям»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1"/>
          <w:numId w:val="2"/>
        </w:numPr>
        <w:ind w:left="1260" w:hanging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регулирования Административного регламент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отделом образования администрации Ипатовского городского округа Ставропольского кр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</w:t>
        <w:softHyphen/>
        <w:t>венной услуги «Назначение и выплата единовременного пособия усыновителям» (далее соответственно - Админи</w:t>
        <w:softHyphen/>
        <w:t>стративный регламент и  государственная услуга соответственно) разработан в соответствии с законом Ставропольского края от 15 ноября 2009 г. № 77-кз «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 размере и порядк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значения единовременного пособия усыновителям», законом Ставропольского края от 13 июня 2013 г. № 51-кз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 наделении органов местног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оуправления муниципальных районов и городских округов в Ставропольском крае отдельными государственными полномочиями Ставропольского края по назначению и выплате единовременного пособия усыновителям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м Правительства Ставропольского края от 17 ноября 2010 г. № 387-п «Об утверждении Порядка выплаты единовременного пособия усыновителям», в целях повышения качества исполнения и доступности результатов предоставления государственной услуги, создания комфортных условий для участников отношений, возникающих при предоставлении государственной услуги.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Круг заявителей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ями государственной услуги являются усыновители, постоянно проживающие на территории Ипатовского городского округа Ставропольского края и усыновившие детей-сирот и детей, оставшихся без попечения родителей в Ставропольском крае (далее соответственно – единовременное пособие, усыновитель)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услуга предоставляется по заявлению усыновителя. Заявитель предоставляет заявление по форме согласн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риложению 1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Требования к порядку информирования о предоставлении государствен</w:t>
        <w:softHyphen/>
        <w:t>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порядке предоставления государственной услуги предоставля</w:t>
        <w:softHyphen/>
        <w:t>ется любым заинтересованным лицам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 опубликования в установленном порядке нормативных право</w:t>
        <w:softHyphen/>
        <w:t>вых актов Ставропольского края и администрации Ипатовского городского округа Ставропольского края, содержащих нормы, регулирующие деятельность по предоставлению государст</w:t>
        <w:softHyphen/>
        <w:t xml:space="preserve">венной услуги, в том числе путем размещения в сети «Интернет» на официальном сайте отдела образования администрации Ипатовского городского округа Ставропольского края (далее по тексту – отдел образования), по адресу электронной почты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atovo</w:t>
      </w:r>
      <w:r>
        <w:rPr>
          <w:rFonts w:cs="Times New Roman" w:ascii="Times New Roman" w:hAnsi="Times New Roman"/>
          <w:color w:val="000000"/>
          <w:sz w:val="28"/>
          <w:szCs w:val="28"/>
        </w:rPr>
        <w:t>_rono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ru, а также путем личного консультирования заинтересованных лиц по адресу: Российская Федерация, Ставропольский край, Ипатовский городской округ, г. Ипатово, ул. Ленинградская,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д. 49 , г</w:t>
      </w:r>
      <w:r>
        <w:rPr>
          <w:rFonts w:cs="Times New Roman" w:ascii="Times New Roman" w:hAnsi="Times New Roman"/>
          <w:color w:val="000000"/>
          <w:sz w:val="28"/>
          <w:szCs w:val="28"/>
        </w:rPr>
        <w:t>рафик работы: с 8.00 до 17.00 час., обеденный перерыв: с 12.00 до 13.00 час., суббота, воскресенье – выходные дни, среда – не приемный день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 размещения утвержденного администрацией Ипатовского городского округа Ставропольского края Административного регламента в здании отдела образования на стенд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использованием средств телефонной связи, а также при устном и письмен</w:t>
        <w:softHyphen/>
        <w:t>ном обращен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рез федеральную государственную информационную систему «Еди</w:t>
        <w:softHyphen/>
        <w:t>ный портал государственных и муниципальных услуг (функций)» (www.gosuslugi.ru) и государственную систему «Портал государственных ус</w:t>
        <w:softHyphen/>
        <w:t>луг» (www.gosuslugi.ru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ы для справок: телефон/факс: 8(86542) 5-64-76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ициальный сайт отдела образования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oaim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atovo</w:t>
      </w:r>
      <w:r>
        <w:rPr>
          <w:rFonts w:cs="Times New Roman" w:ascii="Times New Roman" w:hAnsi="Times New Roman"/>
          <w:color w:val="000000"/>
          <w:sz w:val="28"/>
          <w:szCs w:val="28"/>
        </w:rPr>
        <w:t>_rono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</w:rPr>
        <w:t>.ru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. Порядок получения консультаций по процедуре предоставления госу</w:t>
        <w:softHyphen/>
        <w:t>дарствен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.1. Информация о процедуре предоставления государственной ус</w:t>
        <w:softHyphen/>
        <w:t>луги предоставляется бесплат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1.2. Получение заявителями информации по процедуре предоставле</w:t>
        <w:softHyphen/>
        <w:t>ния государственной услуги осуществляется путем индивидуального и публич</w:t>
        <w:softHyphen/>
        <w:t>ного информирования. Информирование о процедуре предоставления государственной услуги осуществляется в устной и письме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.3. Индивидуальное устное информирование по процедуре предоставле</w:t>
        <w:softHyphen/>
        <w:t>ния государственной услуги осуществляется должностными ли</w:t>
        <w:softHyphen/>
        <w:t>цами отдела образования, ответственными за предоставление государственной услуги (далее - должностные лица), при обращении заявите</w:t>
        <w:softHyphen/>
        <w:t>лей лично, по телефон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ое устное информирование заявителей при личном обраще</w:t>
        <w:softHyphen/>
        <w:t xml:space="preserve">нии осуществляется в соответствии с </w:t>
      </w:r>
      <w:hyperlink w:anchor="Par3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фиком</w:t>
        </w:r>
      </w:hyperlink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2 к Административному регламенту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1.4. Индивидуальное письменное информирование по процедуре предос</w:t>
        <w:softHyphen/>
        <w:t>тавления государственной услуги осуществляется должностными ли</w:t>
        <w:softHyphen/>
        <w:t>цами, ответственными за предоставление государственной услуги, при обраще</w:t>
        <w:softHyphen/>
        <w:t>нии заявителей путем почтовых или электронных отправле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на обращение дается в простой, четкой и понятной форме в письмен</w:t>
        <w:softHyphen/>
        <w:t>ном виде с указанием должности лица, подписавшего ответ, а также фамилии, инициалов и номера телефона должностного лица отдела образования, оформившего письменный отв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.5. Публичное устное информирование осуществляется с привлече</w:t>
        <w:softHyphen/>
        <w:t>нием средств массовой информации - радио, телевидения (далее - С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.6. Публичное письменное информирование осуществляется путем пуб</w:t>
        <w:softHyphen/>
        <w:t>ликации информационных материалов в печатных СМИ, включая интер</w:t>
        <w:softHyphen/>
        <w:t>нет-сайты, а также - оформления информационных стен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7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II. Стандарт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Наименование государствен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азначение и выплата единовременного пособия усыновителям»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Наименование органа, предоставляющего государственную услуг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государственной услуги осуществляется отделом образовани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ложениями Административного регламента от заяви</w:t>
        <w:softHyphen/>
        <w:t>теля не требуется осуществления действий, в том числе согласований, необходи</w:t>
        <w:softHyphen/>
        <w:t>мых для получения государственной услуги, связанных с обраще</w:t>
        <w:softHyphen/>
        <w:t>нием в иные органы, организации, участвующие в предоставлении государствен</w:t>
        <w:softHyphen/>
        <w:t>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оставлении государственной услуги запрещается требовать от зая</w:t>
        <w:softHyphen/>
        <w:t>вителей осуществления действий, в том числе согласований, необходимых для получения государственной услуги и связанных с обращением в иные госу</w:t>
        <w:softHyphen/>
        <w:t>дарственные органы, органы местного самоуправления, организации, за исключением получения услуг и получения документов и информации, предос</w:t>
        <w:softHyphen/>
        <w:t>тавляемых в результате предоставления таких услуг, включенных в перечень услуг, которые являются необходимыми и обязательными для предос</w:t>
        <w:softHyphen/>
        <w:t>тавления государственных услуг и предоставляются организациями, участвующими в предоставлении государственных услуг, утверждаемых норма</w:t>
        <w:softHyphen/>
        <w:t>тивным правовым актом Ставропольского края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Результат предоставления государствен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ечными результатами предоставления государственной услуги является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значение и выплата единовременного пособия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аз в назначении единовременного пособия с направлением заявителю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ведомле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отказе в назначении единовременного пособия и указанием причины отказа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4. Срок предоставления государствен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Государственная услуга предоставляется в течение 15 рабочих дней со дня регистрации документов, указанных в </w:t>
      </w:r>
      <w:hyperlink w:anchor="Par9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</w:t>
        <w:softHyphen/>
        <w:t>ного регламента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5. Перечень нормативных правовых актов Российской Федерации и норма</w:t>
        <w:softHyphen/>
        <w:t>тивных правовых актов Ставропольского края, регулирующих предоставле</w:t>
        <w:softHyphen/>
        <w:t>ние государственной услуги.</w:t>
      </w:r>
    </w:p>
    <w:p>
      <w:pPr>
        <w:pStyle w:val="ConsPlusNonformat"/>
        <w:jc w:val="both"/>
        <w:rPr/>
      </w:pPr>
      <w:r>
        <w:rPr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(«Собрание законодательства Российской Федерации», 02.08.2010, № 31, ст. 4179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1 декабря 1996 г. № 159-ФЗ «О дополнительных гарантиях по социальной поддержке детей-сирот и детей, оставшихся без попечения родителей» («Собрание законодательства РФ», 23.12.1996, № 52, ст. 5880, «Российская газета», № 248, 27.12.1996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Ставропольского края от 15 ноября 2009 г. № 77-кз «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 размере и порядк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значения единовременного пособия усыновителям» («Ставропольская правда», № 240, 17.11.2009, «Сборник законов и других правовых актов Ставропольского края», 15.12.2009, № 26, ст. 8499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Ставропольского края от 13 июня 2013 г. № 51-кз «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 наделении органов местног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оуправления муниципальных районов и городских округов в Ставропольском крае отдельными государственными полномочиями Ставропольского края по назначению и выплате единовременного пособия усыновителям», («Ставропольская правда», № 163-164, 15.06.2013, «Сборник законов и других правовых актов Ставропольского края», 15.08.2013, № 44, ст. 10348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Ставропольского края от 17 ноября 2010 г. № 387-п «Об утверждении Порядка выплаты единовременного пособия усыновителям» («Ставропольская правда», № 257, 24.11.2010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Российской Федерации от 25 августа 2012 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Собрание законодательства РФ», 03.09.2012, № 36, ст. 4903);</w:t>
      </w:r>
    </w:p>
    <w:p>
      <w:pPr>
        <w:pStyle w:val="ConsPlusNonformat"/>
        <w:ind w:firstLine="708"/>
        <w:jc w:val="both"/>
        <w:rPr/>
      </w:pPr>
      <w:r>
        <w:rPr>
          <w:rFonts w:eastAsia="SimSun;ЛОМе" w:cs="Times New Roman" w:ascii="Times New Roman" w:hAnsi="Times New Roman"/>
          <w:color w:val="000000"/>
          <w:sz w:val="28"/>
          <w:szCs w:val="28"/>
        </w:rPr>
        <w:t>Распоряжение Правительства Ставропольского края от 09 ноября 2010 г. № 474-рп «Об утверждении п</w:t>
      </w:r>
      <w:r>
        <w:rPr>
          <w:rFonts w:cs="Times New Roman" w:ascii="Times New Roman" w:hAnsi="Times New Roman"/>
          <w:color w:val="000000"/>
          <w:sz w:val="28"/>
          <w:szCs w:val="28"/>
        </w:rPr>
        <w:t>еречня первоочередных государственных услуг, предоставляемых органами местного самоуправления муниципальных образований Ставропольского края и подведомственными им муниципальными учреждениями в электронной форме, в рамках отдельных государственных полномочий Ставропольского края, переданных для осуществления органам местного самоуправления муниципальных образований Ставропольского края» («Сборник законов и других правовых актов Ставропольского края», 28.02.2011, № 5 ст. 9054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Ставропольского края от 25 июля 2011 года № 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проектов административных регламентов исполнения государственных контрольных (надзорных) функций» («Ставропольская правда», № 183, 03.08.2011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Ставропольского края от 22 ноября 2013 г.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 («Ставропольская правда», № 330-331, 07.12.2013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истерства экономического развития Ставропольского края от 01 июня 2011 года № 173/од «Об утверждении перечней государственных услуг, предоставляемых органами исполнительной власти Ставропольского края», а так же последующие редакции указанных нормативных актов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Par99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</w:t>
      </w:r>
      <w:r>
        <w:rPr>
          <w:color w:val="000000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еречень документов, необходимых для получения государственной услуг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аявление о назначении единовременного пособ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копия паспорта гражданина Российской Федерации или иной документ, удостоверяющий личность, в соответствии с законодательством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копия свидетельства о рождении усыновленного ребенк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 справка жилищно-эксплуатационного органа или органа местного самоуправления, подтверждающая совместное проживание усыновителя и усыновленного ребенк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копия  решения суда об усыновлении ребен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лицевой счет усыновителя и реквизиты банк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может направить заявление и документы по электронной почт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 Исчерпывающий перечень оснований для отказа в приеме докумен</w:t>
        <w:softHyphen/>
        <w:t>тов, необходимых для предоставления государственной услуг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приеме документов, необходимых для предоставления государствен</w:t>
        <w:softHyphen/>
        <w:t>ной услуги, отказывается, если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) с заявлением обратилось неуполномоченное лицо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) заявление не содержит подписи и указания фамилии, имени, отчества заявителя и его почтового адреса для ответа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) заявитель не имеет регистрации по месту жительства (наименование муниципального района или городского округа Ставропольского края)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) ребенок усыновлен в другом субъекте Российской Федерации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5) ребенок до усыновления не имел статуса ребенка-сироты или ребенка, оставшегося без попечения родителей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6) заявителем предоставлен пакет документов ранее 12 месяцев со дня вступления в действие решения суда об усыновлении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7) заявителем представлен неполный пакет документов, указанных в пункте 2.6 настоящего Административного регламента; 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8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чество документов не соответствует следующим требования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документов написаны неразборчив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а и (если имеется) отчества физических лиц, адреса их мест жительства написаны не полность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ументах имеются подчистки, приписки, зачеркнутые слова и иные не оговоренные исправ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не удостоверены, не скреплены печатями, не имеют надлежащих подписей сторон или определенных законодательством должностных лиц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9) </w:t>
      </w:r>
      <w:bookmarkStart w:id="2" w:name="sub_232"/>
      <w:r>
        <w:rPr>
          <w:rFonts w:cs="Times New Roman" w:ascii="Times New Roman" w:hAnsi="Times New Roman"/>
          <w:color w:val="000000"/>
          <w:sz w:val="28"/>
        </w:rPr>
        <w:t>вступило в законную силу решение суда об отмене усыновления</w:t>
      </w:r>
      <w:bookmarkEnd w:id="2"/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0)отсутствуют оригиналы документов, указанных в пункте 2.6 настоящего Административного регламента (в случае если они не заверены в установленном законодательством Российской Федерации порядке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8.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приостановления предоставления государственной услуги является предоставление неполного комплекта документов, указанных в пункте 2.6 настоящего Административного регламента (при поступлении документов по почте или в форме электронных документо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обновление процедуры предоставления государственной услуги осуществляется при предоставлении заявителем документов, необходимых для предоставления государственной услуг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государственной услуги я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заявителя категории лиц, указанных в пункте 1.2 </w:t>
      </w:r>
      <w:r>
        <w:rPr>
          <w:rFonts w:cs="Times New Roman" w:ascii="Times New Roman" w:hAnsi="Times New Roman"/>
          <w:spacing w:val="2"/>
          <w:sz w:val="28"/>
          <w:szCs w:val="28"/>
        </w:rPr>
        <w:t>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ранее единовременного пособия за счет средств бюджета Ставропольского края при усыновлении ребенка, в отношении которого заявитель вновь обратился за единовременным пособием;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смерть ребенка, переданного на воспитание усыновителю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9.  Порядок, размер и основания взимания государственной пошлины или иной платы, взимаемой  за предоставление государствен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осударственная услуга предоставляется отделом образования безвоз</w:t>
        <w:softHyphen/>
        <w:t>мездно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0. Порядок, размер и основания взимания платы за предоставление услуг, необходимых и обязательных за предоставление государственной услуги, включая информацию о методиках расчета размера такой платы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услуга предоставляется отделом образования бесплатно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1. Максимальный срок ожидания в очереди при подаче запроса о предос</w:t>
        <w:softHyphen/>
        <w:t>тавлении государственной услуги и услуг, необходимых и обязательных для предоставления государственной услуги, и  при получении результата предостав</w:t>
        <w:softHyphen/>
        <w:t>ления таких услуг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время ожидания в очереди при подаче документов на предос</w:t>
        <w:softHyphen/>
        <w:t>тавление государственной услуги, при получении документов, при необхо</w:t>
        <w:softHyphen/>
        <w:t>димости получения консультации не должно превышать 15 мину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время приема должностными лицами составляет 30 ми</w:t>
        <w:softHyphen/>
        <w:t>нут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 Срок и порядок регистрации запроса заявителя о предоставлении государствен</w:t>
        <w:softHyphen/>
        <w:t>ной услуги и услуг, необходимых и обязательных для предоставления государственной услуги, в том числе в электрон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гистрации запроса заявителя о предоставлении государственной ус</w:t>
        <w:softHyphen/>
        <w:t xml:space="preserve">луги не может превышать 20 минут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ление для предоставления государственной услуги регистрируется в отделе образовани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гистрации запроса заявителя о предоставлении государственной услуги, полученного в электронном виде, и уведомления заявителя о его получении не должен превышать 1 день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3. </w:t>
      </w: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 государственная услуга, к месту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3.1. </w:t>
      </w: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 государственная услуг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мещения должны иметь места для ожидания и приема заявителей, оборудованные столами (стойками) с канцелярскими принадлежностями для оформления документов, санитарно-технические помещения (санузел) с учетом доступа инвалидов-колясоч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и приема заявителей должны соответствовать комфортным условиям для заявителей и оптимальным условиям для работы специалистов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2) помещения должны соответствовать санитарно-эпидемиологическим правилам и нормативам, правилам противопожарной безопасности, здание должно быть оборудовано отдельным входом для свободного доступа заявителей в помещение, должны быть созданы условия для прохода инвалидов. Инвалидам в целях обеспечения доступности муниципальной услуги оказывается помощь в преодолении различных барьеров, мешающих в получении ими услуги наравне с другими лицами, содействие со стороны должностных лиц организации при входе в помещение и выходе из него. Обеспечивается сопровождение инвалидов, имеющих стойкие расстройства функций зрения и самостоятельного передвижения по территории организаци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3.2. </w:t>
      </w:r>
      <w:r>
        <w:rPr>
          <w:rFonts w:cs="Times New Roman" w:ascii="Times New Roman" w:hAnsi="Times New Roman"/>
          <w:sz w:val="28"/>
          <w:szCs w:val="28"/>
        </w:rPr>
        <w:t>Требования к местам проведения личного приема заявителей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бочее место специалиста, ответственного за предоставление государственной услуги, должно быть оборудовано персональным компьютером и оргтехникой,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ециалисты, осуществляющие прием, обеспечиваются личным нагрудным бейджем (настольной табличкой) с указанием должности, фамилии, имени и отчества специалиста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конфиденциальности сведений о заявителях специалистом одновременно ведется прием только одного заявителя, за исключением случаев коллективного обращения заявителей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13.3. Требования к информационным стендам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помещениях отдела образования, предназначенных для работы с заявите</w:t>
        <w:softHyphen/>
        <w:t>лями, размещаются информационные стенды, обеспечивающие получе</w:t>
        <w:softHyphen/>
        <w:t>ние информации о предоставлении государствен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 информационных стендах, официальном сайте отдела образования пре</w:t>
        <w:softHyphen/>
        <w:t>доставляющего государственную услугу, размещаются следующие информа</w:t>
        <w:softHyphen/>
        <w:t>ционные материал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) извлечения из законодательных и нормативных правовых актов, содержа</w:t>
        <w:softHyphen/>
        <w:t>щих нормы, регулирующие деятельность по исполнению государствен</w:t>
        <w:softHyphen/>
        <w:t>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текст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информация о порядке исполнения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) перечень документов, представляемых для получения государствен</w:t>
        <w:softHyphen/>
        <w:t>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) формы и образцы документов для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 изменении информации по исполнению государственной услуги осуще</w:t>
        <w:softHyphen/>
        <w:t>ствляется ее периодическое обновление.</w:t>
      </w:r>
    </w:p>
    <w:p>
      <w:pPr>
        <w:pStyle w:val="ConsPlusNormal1"/>
        <w:jc w:val="both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14. </w:t>
      </w: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 Показателем доступности при предоставлении государствен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зможность получать необходимую информацию и консультации, касающиеся рассмотрения документов, указанных в пункте 2.6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спрепятственный доступ к месту предоставления государственной услуги для маломобильных групп граждан, включая инвали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зможность обращения за получением государственной услуги в многофункциональный центр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оказателями качества предоставления государственной услуги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воевременное рассмотрение документов, указанных в пункте 2.6 настоящего Административного регламента, в случае необходимости – с участием заявител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добство и доступность получения информации заявителями о порядке предоставления государствен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перативность вынесения решения по итогам рассмотрения документов, указанных в пункте 2.6 настоящего Административного регламента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4.3. В процессе предоставления государственной услуги заявитель вправе обращаться в орган местного самоуправления по мере необходимости, в том числе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5. Иные требования, в том числе учитывающие особенности предоставле</w:t>
        <w:softHyphen/>
        <w:t>ния государственной услуги в многофункциональных центрах предоставле</w:t>
        <w:softHyphen/>
        <w:t>ния государственной услуги и особенности предоставления  государственной услуги в электронной форме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и предоставлении государственной услуги обеспечивается возможность заявителя с использованием информационно-телекоммуникационной сети Интернет через официальный сайт отдела образования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oaim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</w:rPr>
        <w:t>, федеральную государственную информационную систему «Единый портал государственных и муниципальных услуг (функций)» (www.gosuslugi.ru) и государственную систему «Портал государственных услуг Ставропольского края» (</w:t>
      </w:r>
      <w:hyperlink r:id="rId12">
        <w:r>
          <w:rPr>
            <w:rStyle w:val="InternetLink"/>
            <w:rFonts w:cs="Calibri" w:ascii="Times New Roman" w:hAnsi="Times New Roman"/>
            <w:color w:val="000000"/>
            <w:sz w:val="28"/>
          </w:rPr>
          <w:t>www.gosuslugi.ru</w:t>
        </w:r>
      </w:hyperlink>
      <w:r>
        <w:rPr>
          <w:rFonts w:cs="Times New Roman" w:ascii="Times New Roman" w:hAnsi="Times New Roman"/>
          <w:color w:val="000000"/>
          <w:sz w:val="28"/>
        </w:rPr>
        <w:t>)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аявителям предоставляется возможность дистанционно получить формы документов, необходимые для получения государственной услуги. Указанные образцы заявлений размещаются в соответствующем разделе сайта отдела образования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oaim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</w:rPr>
        <w:t>. Заявитель имеет возможность оформить все необхо</w:t>
        <w:softHyphen/>
        <w:t>димые документы в удобном для него месте для подачи в отдел образова</w:t>
        <w:softHyphen/>
        <w:t>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заявителям государственной услуги через муниципальное казенное учреждение «Многофункциональный центр предоставления государственных и муниципальных услуг» Ипатовского городского округа Ставропольского края  (далее – МФЦ) не предусмотрен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I. Состав, последовательность и сроки выполнения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х процедур (действий), требования к порядку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х выполнения, в том числе особенности выполнения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оцедур (действий) в электронной форме, а так же 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сти выполнения административных процедур (действий)  в многофункциональных центрах предоставления государственных 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муниципальных услу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Последовательность административных действий (процедур) предостав</w:t>
        <w:softHyphen/>
        <w:t>ления государственной услуги (</w:t>
      </w:r>
      <w:hyperlink w:anchor="Par3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иложении 4 к настоящему Административному регламенту)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государственной услуги включает в себя следующие адми</w:t>
        <w:softHyphen/>
        <w:t xml:space="preserve">нистративные процедуры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ием и регистрация докумен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формирование личного дела заявите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инятие решения о назначении и выплате единовременного пособия или об отказе в назначении и выплате единовременного пособ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уведомление заявителя о принятом решен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 назначении и выплате единовременного пособ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 отказе в назначении и выплате единовременного пособия с указанием причи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перечисление денежных средств на лицевой счет усыновителя, открытый в кредитной организации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1.1. Последовательность административных действий (процедур) предоставления государственной услуги в МФ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Предоставление государственной услуги в МФЦ не предусмотрено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Par18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3.2. Прием и регистрация документов заявител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1. Основанием для начала процедуры приема и регистрации докумен</w:t>
        <w:softHyphen/>
        <w:t xml:space="preserve">тов заявителя является его обращение в отдел образования  с </w:t>
      </w:r>
      <w:hyperlink w:anchor="Par39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я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назначении и выплате единовременного пособия по форме, являющейся приложением 1 к настоящему Административному регламенту с комплектом документов, необходимых для предоставления государствен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2.2. При получении заявления со всеми необходимыми документами долж</w:t>
        <w:softHyphen/>
        <w:t>ностное лицо, ответственное за делопроизводство, регистрирует поступле</w:t>
        <w:softHyphen/>
        <w:t>ние заявления и представленных документов в соответствии с установ</w:t>
        <w:softHyphen/>
        <w:t>ленными правилами делопроизводства и передает их должностному лицу, ответственному за прием документов и оформление личного дела заяви</w:t>
        <w:softHyphen/>
        <w:t>тел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3. Должностное лицо, ответственное за прием документов и формирова</w:t>
        <w:softHyphen/>
        <w:t>ние личного дела заявителя, устанавливает предмет обращения, проверяет документ, удостоверяющий личность заявител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4. Должностное лицо, ответственное за прием документов и оформле</w:t>
        <w:softHyphen/>
        <w:t xml:space="preserve">ние личного дела заявителя, проверяет соответствие представленных документов требованиям, установленным </w:t>
      </w:r>
      <w:hyperlink w:anchor="Par9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.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Par1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.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тив</w:t>
        <w:softHyphen/>
        <w:t>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5. Должностное лицо, ответственное за прием документов и оформле</w:t>
        <w:softHyphen/>
        <w:t>ние личного дела заявител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веряет представленные экземпляры оригиналов и копий документов, де</w:t>
        <w:softHyphen/>
        <w:t>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изводит копирование документов, если копии необходимых докумен</w:t>
        <w:softHyphen/>
        <w:t>тов не представлены, дела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2.6. Должностное лицо, ответственное за прием документов и оформле</w:t>
        <w:softHyphen/>
        <w:t xml:space="preserve">ние личного дела заявителя, проверяет наличие всех необходимых документов в соответствии с </w:t>
      </w:r>
      <w:hyperlink w:anchor="Par9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7 настоящего Регламента, сверяя их с описью документов в заявлении о назначении и выплате единовременного пособ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2.7. При установлении фактов отсутствия необходимых документов или несоответствия представленных документов требованиям, указанным в </w:t>
      </w:r>
      <w:hyperlink w:anchor="Par7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деле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, должностное лицо, ответственное за прием документов и оформление личного дела заявителя, уведомляет его о наличии препятствий для предоставления государственной услуги, объясняет ему содержание выявленных недостатков в представлен</w:t>
        <w:softHyphen/>
        <w:t>ных документах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государственной услуги, должностное лицо, ответственное за прием документов и оформление личного дела заявителя, возвращает ему заявление и представленные им докумен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2.8. Если при установлении фактов отсутствия документов, указанных в </w:t>
      </w:r>
      <w:hyperlink w:anchor="Par9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а 2 настоящего Административного регламента, или несоответствия представленных документов требованиям, указанным в пункте 2.7 </w:t>
      </w:r>
      <w:hyperlink w:anchor="Par7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дела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Регламента, заявитель настаивает на приеме заявления и документов для предос</w:t>
        <w:softHyphen/>
        <w:t>тавления государственной услуги, должностное лицо, ответственное за прием документов и оформление личного дела заявителя, принимает от него заявление вместе с представленными документами, указывает в заявле</w:t>
        <w:softHyphen/>
        <w:t>нии выявленные недостатки и факт отсутствия необходимых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2.9. Должностное лицо, ответственное за прием документов и оформле</w:t>
        <w:softHyphen/>
        <w:t>ние личного дела заявителя, передает принятое заявление о назначении и выплате единовременного пособия на регистрацию должност</w:t>
        <w:softHyphen/>
        <w:t>ному лицу, ответственному за ведение делопроизвод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2.10. Должностное лицо, ответственное за делопроизводство, вносит за</w:t>
        <w:softHyphen/>
        <w:t>пись о приеме заявления в «</w:t>
      </w:r>
      <w:hyperlink w:anchor="Par4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Журна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истрации заявлений» по форме, являющейся приложением 3 к настоящему Регламен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2.11. Максимальный срок приема и регистрации документов не может превышать 30 минут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Par197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ab/>
        <w:t>3.3. Формирование личного дела заявител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3.1. Основанием для начала процедуры формирования личного дела заяви</w:t>
        <w:softHyphen/>
        <w:t>теля является регистрация должностным лицом, ответственным за прием докумен</w:t>
        <w:softHyphen/>
        <w:t>тов и формирование личного дела, заявления в «Журнале регистра</w:t>
        <w:softHyphen/>
        <w:t>ции заявлений граждан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2. Должностное лицо формирует личное дело заявител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3.3. В целях получения документов и сведений, необходимых для предос</w:t>
        <w:softHyphen/>
        <w:t>тавления государственной услуги, в том числе по поручению заяви</w:t>
        <w:softHyphen/>
        <w:t>теля, должностное лицо, ответственное за прием документов и оформление личного дела, в случае необходимости делает соответствующие запросы в соот</w:t>
        <w:softHyphen/>
        <w:t>ветствующие учреждения. Срок оформления и отправки запроса в соответст</w:t>
        <w:softHyphen/>
        <w:t>вующий орган или организацию не должен превышать 1 рабочий день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3.4. Должностное лицо при поступлении ответов на запросы, дополняет личное дело заявител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5. Максимальный срок исполнения указанной административной процедуры – 2 рабочих дня. В случае направления запросов срок выполнения данной процедуры увеличивается в зависимости от сроков выдачи ответов, определенных в организации, куда направлен запрос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4. П</w:t>
      </w:r>
      <w:r>
        <w:rPr>
          <w:rFonts w:cs="Times New Roman" w:ascii="Times New Roman" w:hAnsi="Times New Roman"/>
          <w:color w:val="000000"/>
          <w:sz w:val="28"/>
          <w:szCs w:val="28"/>
        </w:rPr>
        <w:t>ринятие решения о назначении и выплате единовременного пособия или об отказе в его назначении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1. Должностное лицо, ответственное за прием документов и формирование личного дела заявителя, проводит экспертизу документов, устанавливает принадлежность заявителя к категории граждан, имеющих право на получение государственной услуг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2. При подтверждении права заявителя на получение государственной услуги должностное лицо готовит приказ отдела о назначении и выплате единовременного пособия по форме приложения 5 к настоящему Административному регламент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одписывает начальником отдела образования. 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3. Должностное лицо, ответственное за предоставление государственной услуги, передает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в муниципальное казенное учреждение «Центр методического, бухгалтерского и хозяйственно-технического обеспечения» Ипатовского муниципального района Ставрополь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ЦМБХТО) приказ о назначении и выплате единовременного пособ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 приложением лицевого счета усыновителя и банковских реквизитов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4. При установлении фактов наличия оснований для отказа, предусмотренных п. 2.8 настоящего Административного регламента должностное лицо готовит заключение об отказе в назначении и выплате единовременного пособи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5. Максимальный срок выполнения административных действий, указанных в п. 3.4 не должен превышать 10 календарных дней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Уведомление заявителя о принятом решении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1. Основанием для начала процедуры уведомления заявителя о принятом решении является принятие решения о назначении и выплате единовременного пособия или об отказе в его назначении. 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2 Должностное лицо уведомляет заявителя о принятом решении и в случае отказа в предоставлении государственной услуги возвращает представленные документы. Копии документов хранятся в отделе образовани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3. Максимальный срок исполнения указанной административной процедуры – 5 рабочих дней. </w:t>
      </w:r>
    </w:p>
    <w:p>
      <w:pPr>
        <w:pStyle w:val="ConsPlusNonformat"/>
        <w:ind w:firstLine="54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6. Лица, обеспечивающие подготовку и проверку документов для единовременной выплаты на усыновленных детей, а также иные лица, осведомленные об усыновлении, обязаны сохранять тайну усыновления ребенка. Лица, разгласившие тайну усыновления против воли его усыновителей, привлекаются к ответственности в соответствии с действующим законодательством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 Формы контроля за исполнением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го регламент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Текущий контрол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за соблюдением последовательности действий, опреде</w:t>
        <w:softHyphen/>
        <w:t>ленных административными процедурами по предоставлению государст</w:t>
        <w:softHyphen/>
        <w:t>венной услуги, и принятием решений должностными лицами от</w:t>
        <w:softHyphen/>
        <w:t>дела образования, предоставляющего государственную услугу, осуществля</w:t>
        <w:softHyphen/>
        <w:t>ется начальником отдела образования пу</w:t>
        <w:softHyphen/>
        <w:t>тем визирования документов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Плановый и внеплановый контрол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овый контроль за исполнением положений Административного регла</w:t>
        <w:softHyphen/>
        <w:t>мента по результатам предоставления государственной услуги осуществля</w:t>
        <w:softHyphen/>
        <w:t>ется ежеквартально начальником отдела образования, должност</w:t>
        <w:softHyphen/>
        <w:t>ными лицами министерства образования Ставропольского края, ответствен</w:t>
        <w:softHyphen/>
        <w:t>ными за организацию работы по контро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плановый контроль за соблюдением последовательности действий, опре</w:t>
        <w:softHyphen/>
        <w:t>деленных административными процедурами по предоставлению государст</w:t>
        <w:softHyphen/>
        <w:t>венной услуги, проводится по распоряжения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а образования Ставропольского кра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а финансов Ставропольского кра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дения проверок, в случае выявления нарушений прав заявителей, виновные лица привлекаются к ответственности в соответст</w:t>
        <w:softHyphen/>
        <w:t>вии с законодательством Российской Федераци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Ответственность должностных лиц отдела обра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тветственность за своевременное и качественное предоставление государст</w:t>
        <w:softHyphen/>
        <w:t>венной услуги и несвоевременное принятие решений при предоставле</w:t>
        <w:softHyphen/>
        <w:t>нии государственной услуги возлагается на начальника отдела обра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олжностные лица отдела образования несут персональную ответствен</w:t>
        <w:softHyphen/>
        <w:t>ность, закрепленную в их должностных регламентах, з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облюдение сроков исполнения административных процедур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оответствие результатов административных процедур требованиям законо</w:t>
        <w:softHyphen/>
        <w:t>дательств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остоверность предоставленной ими информации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4. Положения, характеризующие требования к порядку и формам кон</w:t>
        <w:softHyphen/>
        <w:t>троля за предоставлением государственной услуги, в том числе со стороны граждан, их объединений и организа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онтроль за предоставлением государственной услуги осуществляется в по</w:t>
        <w:softHyphen/>
        <w:t>рядке и формах, установленных законодательством Российской Федера</w:t>
        <w:softHyphen/>
        <w:t>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раждане, их объединения и организации могут осуществлять контроль пре</w:t>
        <w:softHyphen/>
        <w:t>доставления государственной услуги путем получения информации о ней посредством телефонной связи, по письменным обращениям, по электронной почте, на официальном сайте отдела образования, посредством федеральной государственной информационной системы «Единый портал государствен</w:t>
        <w:softHyphen/>
        <w:t>ных и муниципальных услуг (функций)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V.</w:t>
      </w:r>
      <w:r>
        <w:rPr>
          <w:rFonts w:cs="Times New Roman" w:ascii="Times New Roman" w:hAnsi="Times New Roman"/>
          <w:sz w:val="28"/>
          <w:szCs w:val="28"/>
        </w:rPr>
        <w:t xml:space="preserve"> Досудебный (внесудебный) порядок обжалования реш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йствий (бездействия) органа местного самоуправлени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должностных лиц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может обратиться с жалобой на решения и действия (бездействие) отдела образования администрации Ипатовского городского округа Ставропольского края, должностных лиц, муниципальных служащих, участвующих в предоставлении государственной услуги (далее соответственно - должностные лица, жалоба), в досудебном (внесудебном)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Жалоба может быть подана заявителем или его уполномоченным представителем в письменной форме,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мя Губернатора Ставропольского края в случае, если обжалуются решения руководителя органа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мя главы Ипатовского городского округа Ставропольского края в случае, если обжалуются решения и действия (бездействие) отдела образования администрации Ипатовского городского округа Ставропольского края, должностных лиц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МФЦ, который обеспечивает ее передачу в администрацию Ипатовского городского округа Ставропольского края, а в случае подачи жалобы на имя Губернатора Ставропольского края в аппарат Правительства Ставрополь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едметом досудебного (внесудебного) порядка обжалования являются решения и действия (бездействие), осуществляемые должностным лицом в ходе предоставления государственной услуги на основании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тдела образования администрации Ипатовского городского округа Ставропольского края либо фамилию, имя, отчество (при наличии) и должность должностного лица, решения и действия (бездействие) которого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при наличии), сведения о месте жительства заявителя, физического лица либо наименование, сведения о месте нахождения заявителя,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тдела образования администрации Ипатовского городского округа Ставропольского края, должностн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, действием (бездействием) отдела образования администрации Ипатовского городского округа Ставропольского края, должностного лиц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В случае если жалоба подается через представителя заявителя, представляются: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 В качестве документов, подтверждающих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Основанием для начала досудебного (внесудебного) обжалования является поступление жалобы в администрацию Ипатовского городского округа Ставрополь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Заявитель может подать жалобу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исьменной форм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 или через уполномоченного представителя при наличии у него доверенности (условие о наличии доверенности не распространяется на работников заявителя) в администрацию Ипатовского городского округа Ставропольского края по адресу: 356630, Российская Федерация, Ставропольский край, Ипатовский городского округа, г. Ипатово, ул. Ленинградская, д. 80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ем направления почтовых отправлений в администрацию Ипатовского городского округа Ставропольского края по адресу: 356630, Российская Федерация, Ставропольский край, Ипатовский городского округа, г. Ипатово, ул. Ленинградская, д. 80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личном прие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электронном виде с использованием информационно-телекоммуникационной сети Интернет на официальный информационный интернет-портал органов государственной власти Ставропольского края, официальный сайт органа местного самоуправления (www.adm</w:t>
      </w:r>
      <w:r>
        <w:rPr>
          <w:rFonts w:cs="Times New Roman" w:ascii="Times New Roman" w:hAnsi="Times New Roman"/>
          <w:sz w:val="28"/>
          <w:szCs w:val="28"/>
          <w:lang w:val="en-US"/>
        </w:rPr>
        <w:t>ipatovo</w:t>
      </w:r>
      <w:r>
        <w:rPr>
          <w:rFonts w:cs="Times New Roman" w:ascii="Times New Roman" w:hAnsi="Times New Roman"/>
          <w:sz w:val="28"/>
          <w:szCs w:val="28"/>
        </w:rPr>
        <w:t>.ru.), электронный почтовый адрес органа местного самоуправления (adm</w:t>
      </w:r>
      <w:r>
        <w:rPr>
          <w:rFonts w:cs="Times New Roman" w:ascii="Times New Roman" w:hAnsi="Times New Roman"/>
          <w:sz w:val="28"/>
          <w:szCs w:val="28"/>
          <w:lang w:val="en-US"/>
        </w:rPr>
        <w:t>ipatovo</w:t>
      </w:r>
      <w:r>
        <w:rPr>
          <w:rFonts w:cs="Times New Roman" w:ascii="Times New Roman" w:hAnsi="Times New Roman"/>
          <w:sz w:val="28"/>
          <w:szCs w:val="28"/>
        </w:rPr>
        <w:t>@yandex.ru), в федеральную государственную информационную систему «Единый портал государственных и муниципальных услуг (функций)» (www.gosuslugi.ru)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 (в личные кабинеты пользователе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в электронном виде также может быть подана заявителем посредством использования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в электронном виде подается заявителем на имя Губернатора Ставропольского края посредством использования официального сайта Губернатора Ставропольского края в информационно-телекоммуникационной сети Интернет (www.gubernator.stavkray.ru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аче жалобы в электронном виде документ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E%D0%BB%D1%8F%5C%D0%A0%D0%B0%D0%B1%D0%BE%D1%87%D0%B8%D0%B9%20%D1%81%D1%82%D0%BE%D0%BB%5C%D0%9A%D0%9E%D0%A7%D0%98%D0%9D%D0%90%5C%D1%80%D0%B0%D0%B1%D0%BE%D1%87%D0%B8%D0%B9%20%D1%81%D1%82%D0%BE%D0%BB%5C%D0%9A%D0%BE%D1%87%D0%B8%D0%BD%D0%B0%5C%D0%9F%D1%80%D0%BE%D0%B5%D0%BA%D1%82%D1%8B%20%D0%BF%D0%BE%D1%81%D1%82%D0%B0%D0%BD%D0%BE%D0%B2%D0%BB%D0%B5%D0%BD%D0%B8%D1%8F,%20%D0%B2%D0%BD%D0%B5%D1%81%D0%B5%D0%BD%D0%B8%D0%B5%20%D0%B8%D0%B7%D0%BC%D0%B5%D0%BD%D0%B5%D0%BD%D0%B8%D0%B9%5C2017%5C%D0%BF%D1%80%D0%BE%D0%B5%D0%BA%D1%82%D1%8B%20%D1%80%D0%B5%D0%B3%D0%BB%D0%B0%D0%BC%D0%B5%D0%BD%D1%82%D0%BE%D0%B2%5C%D1%80%D0%B5%D0%B3%D0%BB%D0%B0%D0%BC%D0%B5%D0%BD%D1%82%20%D0%BF%D0%BE%20%D1%80%D0%B0%D0%B7%D0%B4%D0%B5%D0%BB%D1%8C%D0%BD%D0%BE%D0%BC%D1%83%20%D0%BF%D1%80%D0%BE%D0%B6%20%D0%BC%D0%BE%D0%B9.docx" \l "Par29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5.5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, могут быть представлены в форме электронных документов в соответствии с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, при этом документ, удостоверяющий личность заявителя, не требуе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ерез МФЦ,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 «Телефону доверия» главы  Ипатовского городского округа Ставропольского края 8 (86542) 2-23-60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Жалоба, поступившая в администрацию Ипатовского городского округа Ставропольского края, в письменной форме на бумажном носителе подлежит регистрации в течение 1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е присваивается регистрационный номер в журнале учета. Форма и порядок ведения журнала учета жалоб определяются администрацией Ипатовского городского округа Ставрополь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рассматривается должностным лицом администрации Ипатовского городского округа Ставропольского края, наделенным полномочиями по рассмотрению жалоб на нарушения прав граждан и организаций при предоставлении государственных услуг (далее - уполномоченное должностное лицо), в течение 15 рабочих дней со дня ее регистрации, а в случае обжалования отказа отделом образования администрации Ипатовского городского округа Ставропольского края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При поступлении жалобы в администрацию Ипатовского городского округа Ставропольского края с использованием информационно-телекоммуникационной сети Интернет на официальный сайт администрации Ипатовского городского округа Ставропольского края или электронный почтовый адрес администрации Ипатовского городского округа Ставропольского края должностное лицо органа местного самоуправления, ответственное за работу с электронной почтой, в день поступления жалобы в форме электронного документа распечатывает ее на бумажный носитель и передает должностному лицу администрации Ипатовского городского округа Ставропольского края, ответственному за регистрацию жалоб, дл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Регистрация жалоб, направленных 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 (www.gosuslugi.ru), осуществляется в порядке, определенном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жалоб, направленных в электронном виде с использованием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, осуществляется в порядке, определенном Правительством Ставрополь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Жалоба может быть подана заявителем через МФЦ, который обеспечивает ее передачу в администрацию Ипатовского городского округа Ставрополь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передается в администрацию Ипатовского городского округа Ставропольского края в порядке и сроки, установленные соглашением о взаимодействии между МФЦ и администрацией Ипатовского городского округа Ставропольского края (далее -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ппарат Правительства Ставропольского края жалоба передается МФЦ не позднее рабочего дня, следующего за рабочим днем, в который поступила жалоба в МФ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на нарушение порядка предоставления государственной услуги МФЦ рассматривается администрацией Ипатовского городского округа Ставропольского края в соответствии с 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на нарушение порядка предоставления государственной услуги МФЦ исчисляется со дня регистрации жалобы в администрации Ипатовского городского округа Ставрополь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5" w:name="Par290"/>
      <w:bookmarkEnd w:id="5"/>
      <w:r>
        <w:rPr>
          <w:rFonts w:cs="Times New Roman" w:ascii="Times New Roman" w:hAnsi="Times New Roman"/>
          <w:sz w:val="28"/>
          <w:szCs w:val="28"/>
        </w:rPr>
        <w:t>5.12. Должностное лицо администрации Ипатовского городского округа Ставропольского края, ответственное за регистрацию жалоб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нь регистрации жалобы передает ее уполномоченному должностному лиц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оснований, предусмотренных настоящим Административным регламентом, когда ответ на жалобу заявителю не дается, в письменной форме информирует заявителя или его уполномоченного представителя об оставлении жалобы без ответа с указанием причи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3. В случае если поданная заявителем или его уполномоченным представителем жалоба не входит в компетенцию рассмотрения администрацией Ипатовского городского округа Ставропольского края, администрация Ипатовского городского округа Ставропольского края в течение 3 рабочих дней со дня ее регистрации направляет жалобу в орган исполнительной власти Ставропольского края, должностному лицу, уполномоченным на ее рассмотрение, и одновременно в письменной форме информирует заявителя или его уполномоченного представителя о перенаправлении его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органе исполнительной власти Ставропольского края, уполномоченном на ее рассмотр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5. 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 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, у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отделом образования администрации Ипатовского городского округа Ставропольского края, должностного лица, участвовавшего в предоставлении государственной услуги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6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незамедлительно направляет соответствующие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7. Места приема жалоб должны соответствовать комфортным условиям для заявителей и оптимальным условиям работы должностных лиц администрации Ипатовского городского округа Ставропольского края, оборудуются стульями, кресельными секциями или скамьями (банкеткам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обжалования решений и действий (бездействия) администрации Ипатовского городского округа Ставропольского края, а также должностных лиц, муниципальных служащих осуществляется посредством размещения такой информации в холле отдела образования администрации Ипатовского городского округа Ставропольского края на информационных стендах, в месте предоставления государственной услуги, на официальном сайте органа местного самоуправления в информационно-телекоммуникационной сети Интернет, в федеральной государственной информационной системе «Единый портал государственных и муниципальных услуг (функций)» (www.gosuslugi.ru) и в государственной информационной системе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отдела образования администрации Ипатовского городского округа Ставропольского края, участвовавшего в предоставлении государственной услуги, осуществляют консультирование заявителей о порядке обжалования решений и действий (бездействия) отдела образования администрации Ипатовского городского округа Ставропольского края, а также должностных лиц, муниципальных служащих, в том числе по телефону, электронной почте, при личном прие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Ипатовского городского округа Ставропольского края осуществляется заключение соглашения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8. По результатам досудебного (внесудебного) обжалования администрация Ипатовского городского округа Ставропольского кра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яет жалобу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 и Ставропольского края, а также в иных форм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9. По результатам рассмотрения жалобы заявителю направляется письменный мотивированный ответ не позднее дня, следующего за днем принятия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0. При удовлетворении жалобы администрация Ипатовского городского округа Ставропольского края принимает исчерпывающие меры по устранению выявленных нарушений, в том числе по выдаче заявителю результата государственной услуги, в течение 5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1. В ответе по результатам рассмотрения жалобы указыв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 местного самоуправления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2. Ответ по результатам рассмотрения жалобы подписывается уполномоченным должностным лиц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ставлен не позднее рабочего дня, следующего за днем принятия решения, в форме электронного документа, подписанного электронной подписью уполномоченного должностного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3. Уполномоченное должностное лицо отказывает в удовлетворении жалобы, если жалоба признана необоснованн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4. Уполномоченное должностное лицо уведомляет заявителя, направившего обращение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, и в течение 3 рабочих дней со дня регистрации жалобы сообщается заявителю, направившему обращение, о недопустимости злоупотребления пра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дней со дня регистрации обращения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письменном обращении заявителя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5.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ь, направивший жалобу, в течение 3 рабочих дней со дня ее регистрации уведомляется в письменной форме о невозможности дать ответ по существу поставленного вопроса в связи с недопустимостью разглашения указанных све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6.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Ипатовского городского округа Ставрополь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7. В случае удовлетворения жалобы к должностным лицам, ответственным за решения и действия (бездействие), осуществляемые (принятые) в ходе предоставления государственной услуги, применяются установленные законодательством Российской Федерации и законодательством Ставропольского края меры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8. Споры, связанные с решениями и действиями (бездействием) должностных лиц, осуществляемыми (принимаемыми) в ходе предоставления государственной услуги, разрешаются в судебном порядке в соответствии с законодательством Российской Федерации.</w:t>
      </w:r>
    </w:p>
    <w:p>
      <w:pPr>
        <w:pStyle w:val="ConsPlusNormal1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жалование производится в сроки и по правилам подведомственности и подсудности, установленным процессуальным законодательством Российской Федерации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" w:name="Par234"/>
      <w:bookmarkStart w:id="7" w:name="Par234"/>
      <w:bookmarkEnd w:id="7"/>
    </w:p>
    <w:p>
      <w:pPr>
        <w:pStyle w:val="ConsPlusCel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ConsPlusNormal1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969"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отделом образования администрации Ипатовского городского округа Ставропольского края государственной услуги «Назначение и выплата единовременного пособия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ыновителям»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4140" w:leader="none"/>
        </w:tabs>
        <w:ind w:left="43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тдел образования администрации Ипатовского городского округа Ставропольского края </w:t>
      </w:r>
    </w:p>
    <w:p>
      <w:pPr>
        <w:pStyle w:val="ConsPlusNonformat"/>
        <w:widowControl/>
        <w:tabs>
          <w:tab w:val="clear" w:pos="708"/>
          <w:tab w:val="left" w:pos="4140" w:leader="none"/>
        </w:tabs>
        <w:ind w:left="43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гражданина (ки)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ind w:left="43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гражданство)</w:t>
      </w:r>
    </w:p>
    <w:p>
      <w:pPr>
        <w:pStyle w:val="ConsPlusNonformat"/>
        <w:widowControl/>
        <w:tabs>
          <w:tab w:val="clear" w:pos="708"/>
          <w:tab w:val="left" w:pos="4140" w:leader="none"/>
        </w:tabs>
        <w:ind w:left="43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ind w:left="43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Ф.И.О., дата рождения)</w:t>
      </w:r>
    </w:p>
    <w:p>
      <w:pPr>
        <w:pStyle w:val="ConsPlusNonformat"/>
        <w:widowControl/>
        <w:tabs>
          <w:tab w:val="clear" w:pos="708"/>
          <w:tab w:val="left" w:pos="4140" w:leader="none"/>
        </w:tabs>
        <w:ind w:left="43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ind w:left="43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 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ind w:left="4320" w:hanging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(№, когда и кем выдан) </w:t>
      </w:r>
    </w:p>
    <w:p>
      <w:pPr>
        <w:pStyle w:val="ConsPlusNonformat"/>
        <w:widowControl/>
        <w:tabs>
          <w:tab w:val="clear" w:pos="708"/>
          <w:tab w:val="left" w:pos="4140" w:leader="none"/>
        </w:tabs>
        <w:ind w:left="43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ind w:left="43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ind w:left="43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месте жительства,</w:t>
      </w:r>
    </w:p>
    <w:p>
      <w:pPr>
        <w:pStyle w:val="ConsPlusNonformat"/>
        <w:widowControl/>
        <w:tabs>
          <w:tab w:val="clear" w:pos="708"/>
          <w:tab w:val="left" w:pos="4140" w:leader="none"/>
        </w:tabs>
        <w:ind w:left="43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сте пребывания</w:t>
      </w:r>
    </w:p>
    <w:p>
      <w:pPr>
        <w:pStyle w:val="ConsPlusNonformat"/>
        <w:widowControl/>
        <w:tabs>
          <w:tab w:val="clear" w:pos="708"/>
          <w:tab w:val="left" w:pos="4140" w:leader="none"/>
        </w:tabs>
        <w:ind w:left="43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ании записи в паспорте</w:t>
      </w:r>
    </w:p>
    <w:p>
      <w:pPr>
        <w:pStyle w:val="ConsPlusNonformat"/>
        <w:widowControl/>
        <w:tabs>
          <w:tab w:val="clear" w:pos="708"/>
          <w:tab w:val="left" w:pos="4140" w:leader="none"/>
        </w:tabs>
        <w:ind w:left="43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и документе, подтверждающем</w:t>
      </w:r>
    </w:p>
    <w:p>
      <w:pPr>
        <w:pStyle w:val="ConsPlusNonformat"/>
        <w:widowControl/>
        <w:ind w:left="43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гистрацию, с указанием почтового индекса)__________________________</w:t>
      </w:r>
    </w:p>
    <w:p>
      <w:pPr>
        <w:pStyle w:val="ConsPlusNonformat"/>
        <w:widowControl/>
        <w:ind w:left="43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</w:t>
      </w:r>
    </w:p>
    <w:p>
      <w:pPr>
        <w:pStyle w:val="ConsPlusNonformat"/>
        <w:widowControl/>
        <w:ind w:left="43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актически проживающего(ей) по адресу (почтовый индекс)____________</w:t>
      </w:r>
    </w:p>
    <w:p>
      <w:pPr>
        <w:pStyle w:val="ConsPlusNonformat"/>
        <w:widowControl/>
        <w:ind w:left="424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</w:t>
      </w:r>
    </w:p>
    <w:p>
      <w:pPr>
        <w:pStyle w:val="ConsPlusNonformat"/>
        <w:widowControl/>
        <w:ind w:left="424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шу назначить и выплатить мне единовременное пособие при усыновлении ребенка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Ф.И.О., дата рождения ребен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диновременное пособие прошу зачислить на мой банковский счет  №_______________________________________________________________________________________________________________________________ 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указываются реквизиты  счета, открытого заявителем, наименование организации (филиала, отделение и т.д.), в которую должно  быть  перечислено  пособи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\КПП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\с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\с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К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овременное пособие мне (и моей/моему супруге/супругу)  на</w:t>
      </w:r>
    </w:p>
    <w:p>
      <w:pPr>
        <w:pStyle w:val="ConsPlusNonformat"/>
        <w:widowControl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(Ф.И.О. ребенка, дата рождения) ранее не назначалось и не выплачивалось.</w:t>
      </w:r>
    </w:p>
    <w:p>
      <w:pPr>
        <w:pStyle w:val="ConsPlusNonformat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орядке предоставления единовременного пособия ознакомлен(а).</w:t>
      </w:r>
    </w:p>
    <w:p>
      <w:pPr>
        <w:pStyle w:val="ConsPlusNonformat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 ответственности за достоверность представленных сведений предупрежден (предупреждена).</w:t>
      </w:r>
    </w:p>
    <w:p>
      <w:pPr>
        <w:pStyle w:val="ConsPlusNonformat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ю согласие отделу образования администрации Ипатовского городского округа Ставропольского края на обработку, использование и хранение моих персональных данных, содержащихся в настоящем заявлении, и документов, прилагаемых к нем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5.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2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 Дат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 подпись заявителя с расшифровкой</w:t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</w:t>
      </w:r>
    </w:p>
    <w:p>
      <w:pPr>
        <w:pStyle w:val="ConsPlusNonformat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24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Par313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отделом образования администрации Ипатовского городского округа Ставропольского края государственной услуги «Назначение и выплата единовременного пособия </w:t>
      </w:r>
    </w:p>
    <w:p>
      <w:pPr>
        <w:pStyle w:val="ConsPlusNormal1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сыновителям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Par337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ГРАФИК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А ГРАЖДАН ПО ЛИЧНЫМ ВОПРОСАМ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63"/>
        <w:gridCol w:w="1816"/>
        <w:gridCol w:w="2835"/>
      </w:tblGrid>
      <w:tr>
        <w:trPr>
          <w:trHeight w:val="4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жностное лицо,           </w:t>
              <w:br/>
              <w:t xml:space="preserve">        осуществляющее прием      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ни при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ремя          </w:t>
            </w:r>
          </w:p>
        </w:tc>
      </w:tr>
      <w:tr>
        <w:trPr>
          <w:trHeight w:val="4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отдела образования администрации Ипатовского городского округа Ставропольского кра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, среда, пят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9.00 до 12.00 ча</w:t>
              <w:softHyphen/>
              <w:t>сов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, ответственный за         </w:t>
              <w:br/>
              <w:t>предоставление государственной услуг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пят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.00 до 12.00 ча</w:t>
              <w:softHyphen/>
              <w:t xml:space="preserve">сов,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0 до 17.00 часов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денный перерыв с 12.00 до 13.0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отделом образования администрации Ипатовского городского округа Ставропольского края государственной услуги «Назначение и выплата единовременного пособия </w:t>
      </w:r>
    </w:p>
    <w:p>
      <w:pPr>
        <w:pStyle w:val="ConsPlusNormal1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сыновителям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СТРАЦИИ ЗАЯВЛЕНИЙ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9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5"/>
        <w:gridCol w:w="1755"/>
        <w:gridCol w:w="2235"/>
        <w:gridCol w:w="2880"/>
        <w:gridCol w:w="2340"/>
      </w:tblGrid>
      <w:tr>
        <w:trPr>
          <w:trHeight w:val="8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ата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спон</w:t>
              <w:softHyphen/>
              <w:t>д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ткое содержа</w:t>
              <w:softHyphen/>
              <w:t>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метка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отделом образования администрации Ипатовского городского округа Ставропольского края государственной услуги «Назначение и выплата единовременного пособия </w:t>
      </w:r>
    </w:p>
    <w:p>
      <w:pPr>
        <w:pStyle w:val="ConsPlusNormal1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сыновителям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лок-схема предоставления государственной услуги</w:t>
      </w:r>
    </w:p>
    <w:p>
      <w:pPr>
        <w:pStyle w:val="ConsNonformat"/>
        <w:widowControl/>
        <w:spacing w:lineRule="atLeast" w:line="200"/>
        <w:ind w:right="-27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43510</wp:posOffset>
                </wp:positionV>
                <wp:extent cx="5952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дел образования администрации Ипатовского городского округ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.7pt;mso-wrap-distance-left:9.05pt;mso-wrap-distance-right:9.05pt;mso-wrap-distance-top:0pt;mso-wrap-distance-bottom:0pt;margin-top:11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дел образования администрации Ипатовского городского окру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nformat"/>
        <w:widowControl/>
        <w:spacing w:lineRule="atLeast" w:line="200"/>
        <w:ind w:right="-2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1300</wp:posOffset>
                </wp:positionH>
                <wp:positionV relativeFrom="paragraph">
                  <wp:posOffset>88265</wp:posOffset>
                </wp:positionV>
                <wp:extent cx="1270" cy="34290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6.95pt" to="219.05pt,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Nonformat"/>
        <w:widowControl/>
        <w:spacing w:lineRule="atLeast" w:line="200"/>
        <w:ind w:right="-2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775</wp:posOffset>
                </wp:positionH>
                <wp:positionV relativeFrom="paragraph">
                  <wp:posOffset>27940</wp:posOffset>
                </wp:positionV>
                <wp:extent cx="4572000" cy="4000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и регистрация документов, представленных заявител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25pt;margin-top:2.2pt;width:359.95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и регистрация документов, представленных заявител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Nonformat"/>
        <w:widowControl/>
        <w:spacing w:lineRule="atLeast" w:line="200"/>
        <w:ind w:right="-2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7490</wp:posOffset>
                </wp:positionH>
                <wp:positionV relativeFrom="paragraph">
                  <wp:posOffset>25400</wp:posOffset>
                </wp:positionV>
                <wp:extent cx="1270" cy="34290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2pt" to="218.75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Nonformat"/>
        <w:widowControl/>
        <w:spacing w:lineRule="atLeast" w:line="200"/>
        <w:ind w:right="-27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525</wp:posOffset>
                </wp:positionH>
                <wp:positionV relativeFrom="paragraph">
                  <wp:posOffset>171450</wp:posOffset>
                </wp:positionV>
                <wp:extent cx="45720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пертиза документов, представленных заявител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75pt;margin-top:13.5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спертиза документов, представленных заявител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Nonformat"/>
        <w:widowControl/>
        <w:spacing w:lineRule="atLeast" w:line="200"/>
        <w:ind w:right="-2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5270</wp:posOffset>
                </wp:positionH>
                <wp:positionV relativeFrom="paragraph">
                  <wp:posOffset>19685</wp:posOffset>
                </wp:positionV>
                <wp:extent cx="1270" cy="342900"/>
                <wp:effectExtent l="37465" t="635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1.55pt" to="220.15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5325</wp:posOffset>
                </wp:positionH>
                <wp:positionV relativeFrom="paragraph">
                  <wp:posOffset>105410</wp:posOffset>
                </wp:positionV>
                <wp:extent cx="1152525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Фак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е установле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36pt;mso-wrap-distance-left:9.05pt;mso-wrap-distance-right:9.05pt;mso-wrap-distance-top:0pt;mso-wrap-distance-bottom:0pt;margin-top:8.3pt;mso-position-vertical-relative:text;margin-left:-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Факт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е установ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105410</wp:posOffset>
                </wp:positionV>
                <wp:extent cx="1171575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Фак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становле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6pt;mso-wrap-distance-left:9.05pt;mso-wrap-distance-right:9.05pt;mso-wrap-distance-top:0pt;mso-wrap-distance-bottom:0pt;margin-top:8.3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Факт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станов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nformat"/>
        <w:widowControl/>
        <w:spacing w:lineRule="atLeast" w:line="200"/>
        <w:ind w:right="-27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975</wp:posOffset>
                </wp:positionH>
                <wp:positionV relativeFrom="paragraph">
                  <wp:posOffset>170815</wp:posOffset>
                </wp:positionV>
                <wp:extent cx="4572000" cy="457200"/>
                <wp:effectExtent l="5080" t="5080" r="5715" b="1238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становление факта наличия оснований для получ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государствен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25pt;margin-top:13.45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становление факта наличия оснований для получения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Nonformat"/>
        <w:widowControl/>
        <w:spacing w:lineRule="atLeast" w:line="200"/>
        <w:ind w:right="-2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125</wp:posOffset>
                </wp:positionH>
                <wp:positionV relativeFrom="paragraph">
                  <wp:posOffset>15240</wp:posOffset>
                </wp:positionV>
                <wp:extent cx="9525" cy="31051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5pt,1.2pt" to="-18.05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8125</wp:posOffset>
                </wp:positionH>
                <wp:positionV relativeFrom="paragraph">
                  <wp:posOffset>15240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5pt,1.2pt" to="44.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3975</wp:posOffset>
                </wp:positionH>
                <wp:positionV relativeFrom="paragraph">
                  <wp:posOffset>15240</wp:posOffset>
                </wp:positionV>
                <wp:extent cx="1028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1.2pt" to="485.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.9pt" to="486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Nonformat"/>
        <w:widowControl/>
        <w:spacing w:lineRule="atLeast" w:line="200"/>
        <w:ind w:right="-27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23825</wp:posOffset>
                </wp:positionV>
                <wp:extent cx="1600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75pt" to="107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2382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75pt" to="108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161925</wp:posOffset>
                </wp:positionV>
                <wp:extent cx="1714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75pt" to="485.95pt,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161925</wp:posOffset>
                </wp:positionV>
                <wp:extent cx="0" cy="26098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75pt" to="351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Nonformat"/>
        <w:widowControl/>
        <w:spacing w:lineRule="atLeast" w:line="200"/>
        <w:ind w:right="-27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3525</wp:posOffset>
                </wp:positionH>
                <wp:positionV relativeFrom="paragraph">
                  <wp:posOffset>161290</wp:posOffset>
                </wp:positionV>
                <wp:extent cx="2849880" cy="5816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в  назначении и выплат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диновременного пособ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75pt;margin-top:12.7pt;width:224.35pt;height:4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в  назначении и выплате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диновременного пособ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5010</wp:posOffset>
                </wp:positionH>
                <wp:positionV relativeFrom="paragraph">
                  <wp:posOffset>5715</wp:posOffset>
                </wp:positionV>
                <wp:extent cx="2926715" cy="89852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89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иказа о назначении и выплате единовременного пособ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6.3pt;margin-top:0.45pt;width:230.4pt;height:7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иказа о назначении и выплате единовременного пособ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6209030" cy="331724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8920" cy="3317400"/>
                          <a:chOff x="0" y="0"/>
                          <a:chExt cx="6208920" cy="331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08920" cy="331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35320" y="2171160"/>
                            <a:ext cx="2973600" cy="92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числение денежных средств 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цевой счет усыновителя, открытый в кредитной организ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йской Федер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8920" y="55296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8198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95320"/>
                            <a:ext cx="274320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б отказе с указанием причин отказ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2480" y="1234440"/>
                            <a:ext cx="2926800" cy="612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 назначении и выплате единовременного пособ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6680" y="89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9pt;height:261.2pt" coordorigin="0,0" coordsize="9778,5224">
                <v:rect id="shape_0" stroked="f" o:allowincell="f" style="position:absolute;left:0;top:0;width:9777;height:52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5095;top:3419;width:4682;height:145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числение денежных средств н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цевой счет усыновителя, открытый в кредитной организаци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йской Феде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408,871" to="2409,14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54,2866" to="6954,34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26;top:1410;width:431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б отказе с указанием причин от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169;top:1944;width:4608;height:96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 назначении и выплате единовременного пособ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24,1411" to="6924,19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</w:t>
      </w:r>
    </w:p>
    <w:p>
      <w:pPr>
        <w:pStyle w:val="ConsPlusNormal1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отделом образования администрации Ипатовского городского округа Ставропольского края государственной услуги «Назначение и выплата единовременного пособия </w:t>
      </w:r>
    </w:p>
    <w:p>
      <w:pPr>
        <w:pStyle w:val="ConsPlusNormal1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сыновителям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 ОБРАЗОВАНИЯ</w:t>
      </w:r>
    </w:p>
    <w:p>
      <w:pPr>
        <w:pStyle w:val="NoSpacing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ИПАТОВСКОГО ГОРОДСКОГО ОКРУГА</w:t>
      </w:r>
    </w:p>
    <w:p>
      <w:pPr>
        <w:pStyle w:val="NoSpacing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ВРОПОЛЬСКОГО КРАЯ</w:t>
      </w:r>
    </w:p>
    <w:p>
      <w:pPr>
        <w:pStyle w:val="NoSpacing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_»___________20___ г.</w:t>
        <w:tab/>
        <w:tab/>
        <w:tab/>
        <w:tab/>
        <w:tab/>
        <w:t xml:space="preserve">                     № ________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Ипатов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назначении и выплате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диновременного пособия усыновителю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законами Ставропольского края от 13 июня 2013 г. № 51- кз 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назначению и выплате единовременного пособия усыновителям», от 15 ноября 2009 г. № 77 - кз «О размере и порядке назначения единовременного пособия усыновителям», постановлением администрации Ипатовского городского округа Ставропольского края от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28 июля 2014 г. № 69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б определении органа, уполномоченного на осуществление отдельных государственных полномочий Ставропольского края по назначению и выплате единовременного пособия усыновителям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Ипатовского городского округа Ставропольского края от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18 ноября 2014 года №102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б утверждении Порядка выплаты единовременного пособия усыновителям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ЫВАЮ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значить выплату единовременного пособия Ф.И.О. усыновителя, число, месяц, год рождения, проживающей (го) по адресу: (указывается адрес постоянного места жительства и регистрация усыновителя), (решение _________суда Ставропольского края от «____»_________ 20_____ года)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Выплатить Ф.И.О. усыновителя единовременное пособие в размере 150 тысяч рублей путем перечисления на ее (его) банковский счет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Главному специалисту отдела образования администрации Ипатовского городского Ставропольского края  (Ф.И.О. специалиста) обеспечить контроль за законностью распоряжения усыновителем Ф.И.О. средствами и своевременным предоставлением усыновителем отчетов о расходовании средств в отдел образования администрации Ипатовского городского округа Ставропольского кра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 Контроль за выполнением приказа оставляю за собой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ик  отдела  образования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Ипатовск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</w:t>
      </w:r>
    </w:p>
    <w:p>
      <w:pPr>
        <w:pStyle w:val="Normal"/>
        <w:spacing w:lineRule="exact" w:line="240"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вропольского края                                                                                            Г.Н.Братчик</w:t>
        <w:tab/>
      </w:r>
    </w:p>
    <w:p>
      <w:pPr>
        <w:pStyle w:val="ConsPlusNormal1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NoSpacingChar">
    <w:name w:val="No Spacing Char"/>
    <w:qFormat/>
    <w:rPr>
      <w:sz w:val="22"/>
      <w:lang w:val="ru-RU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character" w:styleId="Heading1Char">
    <w:name w:val="Heading 1 Char"/>
    <w:basedOn w:val="Style12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2">
    <w:name w:val="Знак Знак2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39BF540EFE96A7DB058E9E631249B38E1CD58FCCDF963C43645F34A622F906xBd6O" TargetMode="External"/><Relationship Id="rId3" Type="http://schemas.openxmlformats.org/officeDocument/2006/relationships/hyperlink" Target="consultantplus://offline/ref=D539BF540EFE96A7DB058E9E631249B38E1CD58FC8DF97324E645F34A622F906xBd6O" TargetMode="External"/><Relationship Id="rId4" Type="http://schemas.openxmlformats.org/officeDocument/2006/relationships/hyperlink" Target="consultantplus://offline/ref=D539BF540EFE96A7DB058E9E631249B38E1CD58FC9D892394E645F34A622F906xBd6O" TargetMode="External"/><Relationship Id="rId5" Type="http://schemas.openxmlformats.org/officeDocument/2006/relationships/hyperlink" Target="consultantplus://offline/ref=5EEB68071057714394CFBE91AD2B8B455BA52C74BAF886BF01101F1959046B6C50B2F83FDE4C7BC11EA619EEq9K" TargetMode="External"/><Relationship Id="rId6" Type="http://schemas.openxmlformats.org/officeDocument/2006/relationships/hyperlink" Target="http://ooaimr.ru/" TargetMode="External"/><Relationship Id="rId7" Type="http://schemas.openxmlformats.org/officeDocument/2006/relationships/hyperlink" Target="consultantplus://offline/ref=CFC839CD6B05E5C6BC073D523C1858CCFFB07C5F8326707904BBF4DC946B9E7354D9541D391212E8B0199AV816M" TargetMode="External"/><Relationship Id="rId8" Type="http://schemas.openxmlformats.org/officeDocument/2006/relationships/hyperlink" Target="consultantplus://offline/ref=BBBBAF3D8E286CABB6586AC6BBBAE2EABC89EBA25AACF9A323F435C46FfANEP" TargetMode="External"/><Relationship Id="rId9" Type="http://schemas.openxmlformats.org/officeDocument/2006/relationships/hyperlink" Target="consultantplus://offline/ref=D539BF540EFE96A7DB058E9E631249B38E1CD58FCCDF963C43645F34A622F906xBd6O" TargetMode="External"/><Relationship Id="rId10" Type="http://schemas.openxmlformats.org/officeDocument/2006/relationships/hyperlink" Target="consultantplus://offline/ref=D539BF540EFE96A7DB058E9E631249B38E1CD58FC8DF97324E645F34A622F906xBd6O" TargetMode="External"/><Relationship Id="rId11" Type="http://schemas.openxmlformats.org/officeDocument/2006/relationships/hyperlink" Target="http://ooaimr.ru/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hyperlink" Target="http://ooaimr.ru/" TargetMode="External"/><Relationship Id="rId14" Type="http://schemas.openxmlformats.org/officeDocument/2006/relationships/hyperlink" Target="consultantplus://offline/ref=E2739A47C6168F0B953A965444709FA5829835DAB5E577ACED8C4EB6D5f3lD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07:00Z</dcterms:created>
  <dc:creator>г.Ставрополь</dc:creator>
  <dc:description/>
  <cp:keywords/>
  <dc:language>en-US</dc:language>
  <cp:lastModifiedBy>ОО АИМР</cp:lastModifiedBy>
  <cp:lastPrinted>2015-01-27T08:40:00Z</cp:lastPrinted>
  <dcterms:modified xsi:type="dcterms:W3CDTF">2018-03-21T06:34:00Z</dcterms:modified>
  <cp:revision>238</cp:revision>
  <dc:subject/>
  <dc:title>Приложение </dc:title>
</cp:coreProperties>
</file>