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1 марта 2018 г.                           г. Ипатово                                                  № 186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муниципального краткосрочного (сроком до трех лет) плана реализации региональной программы в отношении общего имущества в многоквартирных домах, расположенных на территории Ипатовского городского округа Ставропольского края, на 2017-2019 годы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 Жилищным кодексом Российской Федерации, Федеральным законом от 06 октября 2003г. № 131-ФЗ «Об общих принципах организации местного самоуправления в Российской Федерации», постановлением Правительства Ставропольского края от 16 апреля 2014 г. №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риказом министерства жилищно-коммунального хозяйства Ставропольского края от 7 апреля 2017г. №112 «О внесении изменения в форму муниципальных краткосрочных (сроком до трех лет) планов реализации региональной программы капитального ремонта в отношении общего имущества в многоквартирных домах, расположенных на территории соответствующего муниципального образования Ставропольского края, утвержденную приказом министерства строительства, архитектуры и жилищно-коммунального хозяйства Ставропольского края от 10 июня 2014 г. №224», в целях реализации региональной программы «Капитальный ремонт общего имущества в многоквартирных домах, расположенных на территории Ставропольского края, на 2014-2043 годы», утвержденной постановлением Правительства Ставропольского края от 29 мая 2014 года №225-п,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е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1. Муниципальный краткосрочный (сроком до трех лет) план реализации региональной программы в отношении общего имущества в многоквартирных домах, расположенных на территории Ипатовского городского округа Ставропольского края, на 2017-2019 годы (таблица 1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Реестр многоквартирных домов по видам ремонта (таблица 2.1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3. Реестр многоквартирных домов по видам ремонта внутридомовых инженерных систем и установки коллективных (общедомовых) приборов учета и узлов управления (таблица 2.2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4. Планируемые показатели выполнения работ по капитальному ремонту многоквартирных домов (таблица 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Настоящее постановление разместить на официальном сайте администрации Ипатовского городского округа Ставропольского края в информационно-телекоммуникационной сети 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  первого заместителя главы администрации Ипатовского городского округа Ставропольского края Т.Н.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Lohit Devanagari"/>
      <w:sz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1:00Z</dcterms:created>
  <dc:creator>user</dc:creator>
  <dc:description/>
  <dc:language>en-US</dc:language>
  <cp:lastModifiedBy/>
  <cp:lastPrinted>2018-03-01T13:50:00Z</cp:lastPrinted>
  <dcterms:modified xsi:type="dcterms:W3CDTF">2018-03-02T06:48:01Z</dcterms:modified>
  <cp:revision>4</cp:revision>
  <dc:subject/>
  <dc:title/>
</cp:coreProperties>
</file>