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07 июня 2018 г.                           г. Ипатово                                                  № 676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 внесении изменений в муниципальную программу «Развитие транспортной системы и обеспечение безопасности дорожного движения Ипатовского городского округа Ставропольского края», утвержденную постановлением администрации Ипатовского городского округа Ставропольского края 29 декабря 2017 г. № 20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решением Думы Ипатовского городского округа Ставропольского края от 27 февраля 2018 г. № 10 «О внесении изменений в решение Думы Ипатовского городского округа Ставропольского края от 26 декабря 2017 г. № 108 «О бюджете Ипатовского городского округа Ставропольского края на 2018 год и на плановый период 2019 и 2020 годов», постановлением Правительства Ставропольского края от 26 апреля 2018 г. № 168-п «О распределении субсидий, выделяемых бюджетам муниципальных образований Ставропольского края в 2018 году на капитальный ремонт и ремонт автомобильных дорог общего пользования местного значения в рамках реализации мероприятий подпрограммы «дорожное хозяйство и обеспечение безопасности дорожного движения» государственной программы Ставропольского края «Развитие транспортной системы и обеспечение безопасности дорожного движения» за счет средств дорожного фонда Ставропольского края», администрация Ипатовского городского округа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Утвердить прилагаемые изменения, которые вносятся в муниципальную программу «Развитие транспортной системы и обеспечение безопасности дорожного движения Ипатовского городского округа Ставропольского края» утвержденную постановлением администрации Ипатовского городского округа Ставропольского края 29 декабря 2017 г. № 2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, заместителя главы администрации Ипатовского городского округа Ставропольского края Фоменко Т.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</w:t>
        <w:tab/>
        <w:t xml:space="preserve">первый заместитель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ы администрации Ипатовского город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     Т.Н. Суш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635</wp:posOffset>
                </wp:positionV>
                <wp:extent cx="5924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29:00Z</dcterms:created>
  <dc:creator>user</dc:creator>
  <dc:description/>
  <cp:keywords/>
  <dc:language>en-US</dc:language>
  <cp:lastModifiedBy>Валентина</cp:lastModifiedBy>
  <cp:lastPrinted>2018-06-08T13:51:00Z</cp:lastPrinted>
  <dcterms:modified xsi:type="dcterms:W3CDTF">2018-06-25T12:57:00Z</dcterms:modified>
  <cp:revision>4</cp:revision>
  <dc:subject/>
  <dc:title/>
</cp:coreProperties>
</file>