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изменениям, </w:t>
      </w:r>
    </w:p>
    <w:p>
      <w:pPr>
        <w:pStyle w:val="Normal"/>
        <w:spacing w:lineRule="exact" w:line="240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ным постановлением администрации Ипатовского городского округа </w:t>
      </w:r>
    </w:p>
    <w:p>
      <w:pPr>
        <w:pStyle w:val="Normal"/>
        <w:spacing w:lineRule="exact" w:line="240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07 июня 2018 г. № 676</w:t>
      </w:r>
    </w:p>
    <w:p>
      <w:pPr>
        <w:pStyle w:val="Normal"/>
        <w:spacing w:lineRule="exact" w:line="240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9639" w:hanging="0"/>
        <w:rPr/>
      </w:pPr>
      <w:r>
        <w:rPr>
          <w:sz w:val="28"/>
          <w:szCs w:val="28"/>
        </w:rPr>
        <w:t>Приложение 5 к муниципальной Программе «Развитие транспортной системы и обеспечение безопасности дорожного движения Ипатовского городского округа Ставропольского края»</w:t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cap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>муниципальной программы «Развитие транспортной системы и обеспечение безопасности дорожного движения Ипатовского городского округ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517"/>
        <w:gridCol w:w="3917"/>
        <w:gridCol w:w="981"/>
        <w:gridCol w:w="1257"/>
        <w:gridCol w:w="1119"/>
        <w:gridCol w:w="1257"/>
        <w:gridCol w:w="1400"/>
        <w:gridCol w:w="1120"/>
        <w:gridCol w:w="1116"/>
      </w:tblGrid>
      <w:tr>
        <w:trPr>
          <w:trHeight w:val="2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основ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я подпрограммы  </w:t>
            </w:r>
          </w:p>
          <w:p>
            <w:pPr>
              <w:pStyle w:val="Normal"/>
              <w:jc w:val="center"/>
              <w:rPr/>
            </w:pPr>
            <w:r>
              <w:rPr/>
              <w:t>(Программы)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Источники финансового обеспечения по ответственному исполнителю, соисполнителю программы, подпрограммы, основному мероприятию подпрограммы  (Программы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>
          <w:trHeight w:val="7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</w:tr>
      <w:tr>
        <w:trPr>
          <w:trHeight w:val="2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Программа «Развитие транспортной системы и обеспечение безопасности дорожного движения Ипатовского городского округа Ставропольского края»</w:t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ом числе</w:t>
            </w:r>
          </w:p>
          <w:p>
            <w:pPr>
              <w:pStyle w:val="BodyText21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74176,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1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1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1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12,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бюджетные ассигнования бюджета Ипатовского городского округа Ставропольского края (далее – местный бюджет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12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1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1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1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0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12,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средства бюджета Ставропольского края (далее – краевой бюджет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3014,8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средства предприятий Ипатовского городского округа Ставропольского края, юридических лиц и индивидуальных предпринимате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средства  физических ли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в т.ч. предусмотренные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4164,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,0</w:t>
            </w:r>
          </w:p>
        </w:tc>
      </w:tr>
      <w:tr>
        <w:trPr>
          <w:trHeight w:val="37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я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>12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0</w:t>
            </w:r>
          </w:p>
        </w:tc>
      </w:tr>
      <w:tr>
        <w:trPr>
          <w:trHeight w:val="276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b/>
              </w:rPr>
              <w:t>«Дорожное хозяйство и обеспечение безопасности  дорожного движения в Ипатовском городском округе Ставропольского края», всего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ом числ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98,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998,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998,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998,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998,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998,75</w:t>
            </w:r>
          </w:p>
        </w:tc>
      </w:tr>
      <w:tr>
        <w:trPr>
          <w:trHeight w:val="19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8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98,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998,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998,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998,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998,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998,75</w:t>
            </w:r>
          </w:p>
        </w:tc>
      </w:tr>
      <w:tr>
        <w:trPr>
          <w:trHeight w:val="18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краевой бюджет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средства предприятий Ипатовского городского округа Ставропольского края, юридических лиц и индивидуальных предпринимате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средства  физических ли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>
                <w:b/>
              </w:rPr>
              <w:t>в т.ч. предусмотренные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>
                <w:b/>
              </w:rPr>
              <w:t>ответственному исполнителю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86,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86,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86,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86,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86,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86,75</w:t>
            </w:r>
          </w:p>
        </w:tc>
      </w:tr>
      <w:tr>
        <w:trPr>
          <w:trHeight w:val="25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соисполнителям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0</w:t>
            </w:r>
          </w:p>
        </w:tc>
      </w:tr>
      <w:tr>
        <w:trPr>
          <w:trHeight w:val="229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 основному мероприятию  «Информационное обеспечение мероприятий по повышению безопасности дорожного движения» Подпрограммы всего: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редства предприятий Ипатовского городского округа Ставропольского края, юридических лиц и индивидуальных предпринимате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редства  физических ли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3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По основному мероприятию</w:t>
            </w:r>
            <w:r>
              <w:rPr/>
              <w:t xml:space="preserve"> </w:t>
            </w:r>
            <w:r>
              <w:rPr>
                <w:b w:val="false"/>
              </w:rPr>
              <w:t>«Обеспечение участия детей в безопасности дорожного движения»</w:t>
            </w:r>
            <w:r>
              <w:rPr/>
              <w:t xml:space="preserve">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>
          <w:trHeight w:val="40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0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редства предприятий Ипатовского городского округа Ставропольского края, юридических лиц и индивидуальных предпринимате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физических ли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03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1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в т.ч. по мероприятию</w:t>
            </w:r>
            <w:r>
              <w:rPr/>
              <w:t xml:space="preserve"> </w:t>
            </w:r>
            <w:r>
              <w:rPr>
                <w:b w:val="false"/>
              </w:rPr>
              <w:t>« Проведение мероприятий, участие в конкурсах, связанных с безопасностью дорожного движения. Укрепление учебно-материальной базы»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0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0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редства предприятий Ипатовского городского округа Ставропольского края, юридических лиц и индивидуальных предпринимате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физических ли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03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3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>По основному мероприятию</w:t>
            </w:r>
            <w:r>
              <w:rPr/>
              <w:t xml:space="preserve">  «</w:t>
            </w:r>
            <w:r>
              <w:rPr>
                <w:b w:val="false"/>
              </w:rPr>
              <w:t xml:space="preserve">Улучшение условий движения и  устранению аварийно  опасных участков на автомобильных дорогах общего пользования» Подпрограммы всего:   </w:t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86,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86,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86,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86,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986,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86,75</w:t>
            </w:r>
          </w:p>
        </w:tc>
      </w:tr>
      <w:tr>
        <w:trPr>
          <w:trHeight w:val="40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86,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86,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86,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86,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86,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86,75</w:t>
            </w:r>
          </w:p>
        </w:tc>
      </w:tr>
      <w:tr>
        <w:trPr>
          <w:trHeight w:val="41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редства предприятий Ипатовского городского округа Ставропольского края, юридических лиц и индивидуальных предпринимате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физических ли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86,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86,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86,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86,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86,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86,75</w:t>
            </w:r>
          </w:p>
        </w:tc>
      </w:tr>
      <w:tr>
        <w:trPr>
          <w:trHeight w:val="406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9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3.1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 мероприятию «Содержание автомобильных дорог,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зготовление сметной документации на  ремонт автомобильных дорог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36,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36,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36,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36,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36,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36,75</w:t>
            </w:r>
          </w:p>
        </w:tc>
      </w:tr>
      <w:tr>
        <w:trPr>
          <w:trHeight w:val="28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36,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6,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6,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6,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6,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6,75</w:t>
            </w:r>
          </w:p>
        </w:tc>
      </w:tr>
      <w:tr>
        <w:trPr>
          <w:trHeight w:val="231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1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редства предприятий Ипатовского городского округа Ставропольского края, юридических лиц и индивидуальных предпринимате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1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физических ли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36,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6,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6,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6,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6,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6,75</w:t>
            </w:r>
          </w:p>
        </w:tc>
      </w:tr>
      <w:tr>
        <w:trPr>
          <w:trHeight w:val="41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 xml:space="preserve">соисполнителям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7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3.2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по мероприятию «Замена и установка дорожных знаков»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28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1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редства предприятий Ипатовского городского округа Ставропольского края, юридических лиц и индивидуальных предпринимате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физических ли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0,00</w:t>
            </w:r>
          </w:p>
        </w:tc>
      </w:tr>
      <w:tr>
        <w:trPr>
          <w:trHeight w:val="28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8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3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3.3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в т.ч. по мероприятию «Обслуживание светофоров»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18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редства предприятий Ипатовского городского округа Ставропольского края, юридических лиц и индивидуальных предпринимате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физических ли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468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1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3.4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в т.ч. по мероприятию «Обустройство пешеходных переходов»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0</w:t>
            </w:r>
          </w:p>
        </w:tc>
      </w:tr>
      <w:tr>
        <w:trPr>
          <w:trHeight w:val="19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редства предприятий Ипатовского городского округа Ставропольского края, юридических лиц и индивидуальных предпринимате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физических ли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6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3.5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в т.ч. по мероприятию «Разработка проектов организации дорожного движения»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8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редства предприятий Ипатовского городского округа Ставропольского края, юридических лиц и индивидуальных предпринимате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физических ли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3.6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</w:rPr>
              <w:t>По основному мероприятию</w:t>
            </w:r>
            <w:r>
              <w:rPr/>
              <w:t xml:space="preserve">  «</w:t>
            </w:r>
            <w:r>
              <w:rPr>
                <w:b w:val="false"/>
              </w:rPr>
              <w:t xml:space="preserve">Проведение плановых проверок за сохранностью автомобильных дорог местного значения в установленные сроки» Подпрограммы всего:   </w:t>
            </w:r>
          </w:p>
          <w:p>
            <w:pPr>
              <w:pStyle w:val="BodyText2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 xml:space="preserve">Всего, в т.ч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краев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редства предприятий Ипатовского городского округа Ставропольского края, юридических лиц и индивидуальных предпринимате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физических ли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2"/>
              <w:rPr/>
            </w:pPr>
            <w:r>
              <w:rPr/>
              <w:t>Соисполнителя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Подпрограмма «Развитие транспортной системы Ипатовского городского округа Ставропольского края», всего</w:t>
            </w:r>
          </w:p>
          <w:p>
            <w:pPr>
              <w:pStyle w:val="BodyText21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ом числ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77,3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013,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013,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013,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013,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013,25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стный бюджет, в т.ч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13,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013,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013,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013,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013,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013,25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ев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3014,8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средства предприятий Ипатовского городского округа Ставропольского края, юридических лиц и индивидуальных предпринимате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>110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 физических ли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предусмотренные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77,3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013,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013,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013,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013,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013,25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я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о основному мероприятию «Ремонт автомобильных дорог и тротуаров»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77,3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13,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13,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13,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13,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13,25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,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,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,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,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,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,25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014,8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редства предприятий Ипатовского городского округа Ставропольского края, юридических лиц и индивидуальных предпринимате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физических ли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7,3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,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,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,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,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,25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1.1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мероприятию       «Ремонт автомобильных дорог с асфальтобетонным покрытием,</w:t>
            </w:r>
            <w:r>
              <w:rPr>
                <w:bCs/>
              </w:rPr>
              <w:t xml:space="preserve"> </w:t>
            </w:r>
            <w:r>
              <w:rPr>
                <w:bCs/>
                <w:sz w:val="24"/>
                <w:szCs w:val="24"/>
              </w:rPr>
              <w:t>изготовление сметной документации на  ремонт автомобильных дорог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77,3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3,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3,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3,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3,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3,25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стный бюджет, в т.ч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3,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3,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3,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3,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3,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3,25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4,8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редства предприятий Ипатовского городского округа Ставропольского края, юридических лиц и индивидуальных предпринимате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физических ли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8177,34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3,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3,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3,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3,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3,25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2.2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 т.ч. по мероприятию       «Ремонт дорог в щебеночном исполнении»</w:t>
            </w:r>
          </w:p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редства предприятий Ипатовского городского округа Ставропольского края, юридических лиц и индивидуальных предпринимате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физических ли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47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2.2.3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в т.ч. по мероприятию </w:t>
            </w:r>
          </w:p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монт тротуаров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1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редства предприятий Ипатовского городского округа Ставропольского края, юридических лиц и индивидуальных предпринимате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физических ли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00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426" w:top="482" w:footer="0" w:bottom="426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38:00Z</dcterms:created>
  <dc:creator>Администратор</dc:creator>
  <dc:description/>
  <cp:keywords/>
  <dc:language>en-US</dc:language>
  <cp:lastModifiedBy>user</cp:lastModifiedBy>
  <cp:lastPrinted>2018-06-08T14:00:00Z</cp:lastPrinted>
  <dcterms:modified xsi:type="dcterms:W3CDTF">2018-06-08T11:01:00Z</dcterms:modified>
  <cp:revision>4</cp:revision>
  <dc:subject/>
  <dc:title>МИНИСТЕРСТВО ЭКОНОМИЧЕСКОГО РАЗВИТИЯ РОССИЙСКОЙ ФЕДЕРАЦИИ</dc:title>
</cp:coreProperties>
</file>