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АСПОРЯЖЕНИ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АДМИНИСТРАЦИИ ИПАТОВСКОГО ГОРОДСКОГО ОКРУГА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ТАВРОПОЛЬСКОГО КРАЯ</w:t>
      </w:r>
    </w:p>
    <w:p>
      <w:pPr>
        <w:pStyle w:val="Normal"/>
        <w:spacing w:lineRule="exact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szCs w:val="28"/>
          <w:lang w:val="ru-RU"/>
        </w:rPr>
        <w:t>09 июня 2018 г.                          г. Ипатово                                                № 233-р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б утверждении перечня первоочередных муниципальных услуг, подлежащих переводу в электронный вид предоставления в 2018 год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В соответствии с распоряжениями Правительства Российской Федерации от 17 декабря 2009 г. № 1993-р «Об утверждении сводного перечня государственных и муниципальных услуг, предоставляемых в электронном виде», Правительства Ставропольского края от 09.11.2010 г. № 474-рп «Об утверждении перечня первоочередных государственных услуг, предоставляемых органами местного самоуправления муниципальных образований Ставропольского края в электронной форме, а также услуг, предоставляемых муниципальными учреждениями Ставропольского края в электронной форме, в рамках отдельных государственных полномочий Ставропольского края, переданных для осуществления органами местного самоуправления муниципальных образований Ставропольского края»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 Утвердить прилагаем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1. Перечень первоочередных муниципальных услуг, подлежащих переводу в электронный вид предоставления в 2018 год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 Начальникам отделов аппарата администрации Ипатовского городского округа Ставропольского края и отделам (управлениям, комитету) со статусом юридического лица администрации Ипатовского городского округа Ставропольского края взять под личный контроль обеспечение перевода предоставления подведомственных муниципальных услуг в электронный вид, в том числе внесение необходимых сведений в государственную информационную систему «Реестр государственных и муниципальных услуг (функций)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3. Признать утратившими силу:</w:t>
      </w:r>
    </w:p>
    <w:p>
      <w:pPr>
        <w:pStyle w:val="Normal"/>
        <w:jc w:val="both"/>
        <w:rPr/>
      </w:pPr>
      <w:r>
        <w:rPr>
          <w:lang w:val="ru-RU"/>
        </w:rPr>
        <w:tab/>
        <w:t>распоряжение администрации Ипатовского муниципального района Ставропольского края от 16 ноября 2011 г. № 469-р «О мерах по переходу на предоставление первоочередных муниципальных услуг, предоставляемых администрацией Ипатовского муниципального района Ставропольского края, а также услуг, предоставляемых муниципальными учреждениями Ипатовского муниципального района Ставропольского края, в электронном виде»;</w:t>
      </w:r>
    </w:p>
    <w:p>
      <w:pPr>
        <w:pStyle w:val="Normal"/>
        <w:jc w:val="both"/>
        <w:rPr/>
      </w:pPr>
      <w:r>
        <w:rPr>
          <w:lang w:val="ru-RU"/>
        </w:rPr>
        <w:tab/>
        <w:t>распоряжение администрации Ипатовского муниципального района Ставропольского края от 29 декабря 2015 г. № 321-р «О мерах по переходу на предоставление первоочередных муниципальных услуг, предоставляемых администрацией Ипатовского муниципального района Ставропольского края, а также услуг, предоставляемых муниципальными учреждениями Ипатовского муниципального района Ставропольского края, в электронном виде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распоряжение администрации Ипатовского муниципального района Ставропольского края от 28 декабря 2016 г. № 306-р «О мерах по переходу на предоставление первоочередных муниципальных услуг, предоставляемых администрацией Ипатовского муниципального района Ставропольского края, а также услуг, предоставляемых муниципальными учреждениями Ипатовского муниципального района Ставропольского края, в электронном виде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4. Отделу автоматизации и информационных технологий администрации Ипатовского городского округа Ставропольского края разместить настоящее распоряжение на официальном сайте администрации Ипатовского городского округа Ставропольского края в информационно-телекоммуникационной сети «Интернет»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5. Контроль за выполнением настоящего распоряжения возложить на первого заместителя главы администрации Ипатовского городского округа Ставропольского края Сушко Т.Н., заместителей главы администрации Ипатовского городского округа Ставропольского края Фоменко Т.А., Бражко А.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6. Настоящее распоряжение вступает в силу со дня его подписания.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сполняющий обязанности главы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Ставропольского края, </w:t>
        <w:tab/>
        <w:t xml:space="preserve">первый заместитель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ы администрации Ипатовского город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круга Ставропольского края                                                               Т.Н. Суш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-2540</wp:posOffset>
                </wp:positionV>
                <wp:extent cx="5943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7pt;margin-top:-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 xml:space="preserve">Проект распоряжения вносит заместитель главы администрации Ипатовского городского округа Ставропольского края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</w:t>
      </w:r>
      <w:r>
        <w:rPr>
          <w:lang w:val="ru-RU"/>
        </w:rPr>
        <w:t>Т.А. Фом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Первый заместитель главы администраци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</w:t>
        <w:tab/>
        <w:t xml:space="preserve">                                                                         Т.Н. Суш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</w:t>
        <w:tab/>
        <w:t xml:space="preserve">                                                                       А.П. Браж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патовского городского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круга Ставропольского края                                                     Э.В. Кондратьев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кадрового обеспечения администрации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Проект распоряжения подготовлен отделом экономического развития администрации Ипатовского городского округа Ставропольского края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</w:t>
      </w:r>
      <w:r>
        <w:rPr>
          <w:lang w:val="ru-RU"/>
        </w:rPr>
        <w:t>Ж.Н. Кудлай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Дело</w:t>
        <w:tab/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Сушко Т.Н.</w:t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Бражко А.П.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Отдел экономического развития АИГО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Отдел имущественных и земельных отношений АИГО</w:t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УТСЗН</w:t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Отдел социального развития и общественной безопасности АИГО</w:t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Управление по работе с территориями АИГО</w:t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/>
        <w:t>На сайт</w:t>
        <w:tab/>
        <w:tab/>
        <w:tab/>
        <w:tab/>
        <w:tab/>
        <w:tab/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1:47:00Z</dcterms:created>
  <dc:creator>user</dc:creator>
  <dc:description/>
  <cp:keywords/>
  <dc:language>en-US</dc:language>
  <cp:lastModifiedBy>user</cp:lastModifiedBy>
  <cp:lastPrinted>2018-06-14T14:53:00Z</cp:lastPrinted>
  <dcterms:modified xsi:type="dcterms:W3CDTF">2018-06-14T11:53:00Z</dcterms:modified>
  <cp:revision>3</cp:revision>
  <dc:subject/>
  <dc:title/>
</cp:coreProperties>
</file>