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споряжением</w:t>
      </w:r>
    </w:p>
    <w:p>
      <w:pPr>
        <w:pStyle w:val="ConsPlusNormal"/>
        <w:spacing w:lineRule="exact" w:line="240"/>
        <w:ind w:right="-851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администрации Ипатовского 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ConsPlus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>Ставропольского края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5 февраля 2018 г. № 20-р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 реализации Плана мер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овышению эффективности использования  бюджетных средств  и увеличению поступлений налоговых и неналоговых доходов бюджета Ипатовского городского округа Ставропольского края в 2018 году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275"/>
        <w:gridCol w:w="3177"/>
        <w:gridCol w:w="1764"/>
        <w:gridCol w:w="2700"/>
      </w:tblGrid>
      <w:tr>
        <w:trPr>
          <w:trHeight w:val="8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правового акта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униципального правового ак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утвер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споряжение администрации Ипатовского городского округа Ставропольского края (далее -распоряжение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 утверждении мероприятий по легализации заработной платы организаций, осуществляющих деятельность на территории Ипатовского городского округа Ставропольского кр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до 15 февраля 2018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Управление труда и социальной защиты населения администрации Ипатовского городского округа Ставропольского края (далее -УТСЗН)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становлени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дминистрации Ипатовского городского округа Ставропольского края (далее - постановление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 создании комиссии по погашению задолженности по налогам и сборам, подлежащим зачислению в бюджет Ипатовского городского округа Ставропольского края, профилактике, предупреждению и пресечению нарушений трудовых прав работников работодателями, осуществляющими деятельность на территории Ипатовского городского округа Ставропольского кр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до 15 февраля 2018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ТСЗН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споряже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лана мероприятий, направленных на увеличение роста доходов и оптимизацию расходов бюджета Ипатовского городского округа Ставропольского края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до  10 февраля 2018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овое управление администрации Ипатовского городского округа Ставропольского края(далее- финансовое управление)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становление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 утверждении Положения об установлении запрета на принятие муниципальными учреждениями и муниципальными унитарными предприятиями Ипатовского городского округа Ставропольского края обязательств, не покрываемых источниками финансир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 15 января 2018 года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овое управление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/>
      </w:pPr>
      <w:r>
        <w:rPr/>
        <w:t>* Выполнено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57:00Z</dcterms:created>
  <dc:creator>Усик С Н</dc:creator>
  <dc:description/>
  <cp:keywords/>
  <dc:language>en-US</dc:language>
  <cp:lastModifiedBy>user</cp:lastModifiedBy>
  <cp:lastPrinted>2018-02-05T17:08:00Z</cp:lastPrinted>
  <dcterms:modified xsi:type="dcterms:W3CDTF">2018-02-05T14:08:00Z</dcterms:modified>
  <cp:revision>5</cp:revision>
  <dc:subject/>
  <dc:title>Документ предоставлен КонсультантПлюс</dc:title>
</cp:coreProperties>
</file>