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b"/>
        <w:spacing w:lineRule="exact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Cb"/>
        <w:spacing w:lineRule="exact" w:line="240" w:before="0" w:after="0"/>
        <w:ind w:left="4956" w:hanging="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Cb"/>
        <w:spacing w:lineRule="exact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Cb"/>
        <w:spacing w:lineRule="exact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b"/>
        <w:spacing w:lineRule="exact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05 февраля 2018 г. № 19-р</w:t>
      </w:r>
    </w:p>
    <w:p>
      <w:pPr>
        <w:pStyle w:val="C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й, направленных на увеличение роста доходов и оптимизацию расходов бюджета Ипатовского городского округа Ставропольского края в 2018-2020 го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31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08"/>
        <w:gridCol w:w="1454"/>
        <w:gridCol w:w="2741"/>
        <w:gridCol w:w="2980"/>
        <w:gridCol w:w="6019"/>
        <w:gridCol w:w="4920"/>
        <w:gridCol w:w="4920"/>
        <w:gridCol w:w="4920"/>
      </w:tblGrid>
      <w:tr>
        <w:trPr>
          <w:trHeight w:val="6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полн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полните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жидаем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зульта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9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. Мероприятия, направленные на увеличение роста доходов бюджета Ипатовского городского округа Ставропольского края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а значений корректирующего коэффициента базовой доходности для исчисления суммы единого налога на вмененный доход для отдельных видов деятельности, установленных в соответствии с нормативным правовым актом Ипатовского городского округа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, до 1 октябр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Ипатовского городского округа Ставропольского края (далее - финансовое управление), отдел экономического развития администрации Ипатовского городского округа Ставропольского края (далее - отдел экономического развития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поступления налоговых доходов в бюджет Ипатовского городского округа Ставропольского края (далее - местный бюджет) в результате принятия нормативного правового акта Ипатовского городского округа СК, предусматривающих увеличение значений корректирующего коэффициента базовой доходности для исчисления суммы единого налога на вмененный доход для отдельных видов деятельности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эффективности льгот по местным налогам, предоставленных в соответствии с нормативными правовыми актами Думы Ипатовского городского округа (далее – льготы по местным налога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, до 1 июн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, отдел экономического развития, 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поступления 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 поступления арендной платы за имущество, находящееся в муниципальной собственности Ипатовского городского округа Ставропольского края (далее - Ипатовского городского округа СК), с целью выявления договоров аренды, по которым имеется задолженность, выяснения причин ее возникновения и рассмотрения возможности ее погашения в досудебном порядк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неналоговых доходов в местный бюджет от использования имущества, находящегося в собственности Ипатовского городского округа Ставропольского края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 эффективности использования и реализации движимого и недвижимого имущества, находящегося в муниципальной собственности Ипатовского городского округа СК, в том числе имущества, находящегося на праве оперативного управления и хозяйственного ведения у муниципальных учреждений Ипатовского городского округа и муниципальных унитарных предприятий Ипатовского городского округа С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я 2018 года, до 01 сентября 2018 года, до 01 мая 2019 года, до 1 мая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неналоговых доходов в местный бюджет от использования имущества, находящегося в собственности Ипатовского городского округа СК, сокращение расходов на уплату налога на имущество организаций и земельного налога за реализованное имущество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а поступления арендной платы за земельные участки, государственная собственность на которые не разграничена, с целью выявления договоров аренды, по которым имеется задолженность, выяснения причин ее возникновения и рассмотрения возможности ее погашения в досудебном порядк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оступлений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а финансово-хозяйственной деятельности муниципальных унитарных предприятий Ипатовского городского округа СК (далее – МУП) для определения целесообразности их функционирования в организационно-правовой форме унитарного предпри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в срок до 01 августа года, следующего за отчетны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оступлений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изации перечня муниципального имущества Ипатовского городского округа СК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поступления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й по государственной регистрации прав на объекты недвижимого имущества, в том числе на земельные участки, которые в соответствии с земельным законодательством подлежат отнесению к муниципальной собственности Ипатовского городского округа СК, а также на земельные участки, собственность на которые не разграничена, в целях вовлечения данных объектов недвижимого имущества в хозяйственный оборот (принятие мер по их продаже или предоставлению их в аренду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неналоговых доходов в местный бюджет от использования имущества, находящегося в муниципальной собственности Ипатовского городского округа СК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направленных на актуализацию сведений об объектах недвижимого имущества, в том числе земельных участках, находящихся на территории Ипатовского района, с целью исчисления налога на имущество физических лиц и земельного нало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ежрайонная инспекция Федеральной налоговой службы России №3 по Ставропольскому кр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далее - ИФНС России №3) (по согласованию), Управление Федеральной службы государственной регистрации кадастра и картографии по ставропольскому краю (по согласованию), </w:t>
            </w:r>
            <w:r>
              <w:rPr>
                <w:sz w:val="28"/>
                <w:szCs w:val="28"/>
              </w:rPr>
              <w:t>отдел имущественных и земельных отношений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тдел экономического развития,</w:t>
            </w:r>
            <w:r>
              <w:rPr>
                <w:bCs/>
                <w:sz w:val="28"/>
                <w:szCs w:val="28"/>
              </w:rPr>
              <w:t xml:space="preserve"> финансовое управление,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поступления 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размещению рекламных конструкций и продаже права на размещение рекламных конструкций на объектах недвижимости и земельных участках, находящихся в муниципальной собственности Ипатовского городского округа С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имущественных и земельных отношений, отдел капитального строитель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 администрации Ипатовского городского округа Ставропольского кр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оступлений налоговых и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а результатов эффективности реализации инвестиционных проек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, 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– отдел сельского хозяйств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е освоение средств местного бюджета и принятие решения о целесообразности дальнейшего предоставления мер поддержки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 по совершенствованию механизма взаимодействия с субъектами малого и среднего предпринимательства в Ипатовском муниципальном районе по вопросам предоставления им мер муниципальной поддерж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эффективных мер поддержки субъектов малого и среднего предпринимательства в Ипатовском районе для получения максимально возможного бюджетного эффекта их деятельности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зионно - исковой работы по муниципальным контрактам (договорам), обязательства по которым не исполнены или исполнены ненадлежащим образом, в т.ч. предъявление в судебные органы исков по взысканию задолж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распорядители средств местного бюджета (далее – ГРБС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оступлений неналоговых доходов в местный бюджет,</w:t>
            </w:r>
            <w:r>
              <w:rPr>
                <w:sz w:val="28"/>
                <w:szCs w:val="28"/>
              </w:rPr>
              <w:t xml:space="preserve"> эффективное освоение средст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:</w:t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я недоимки по налогам и сборам, зачисляемым в местный бюджет, на 10 процен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ФНС России №3 (по согласованию), финансовое управление,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оступлений 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ия не менее 50 процентов от доначисленных сумм налогов и других обязательных платежей по результатам проведенных налоговых провер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ФНС России №3 (по согласованию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оступлений 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пущения (снижения) задолженности по налоговым и неналоговым платежам МУП в местны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поступления налоговых и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нормативных правовых актов об отнесении земельных участков к категории земель и (или) установлении вида разрешенного использования земельных участ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полнительные поступления налоговых и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ях межведомственной комиссии вопросов, касающихся увеличения роста доходов местн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тально в 2018 - 2020 года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дел экономического развития, финансовое упра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оступлений налоговых и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пользователей земель сельскохозяйственного назначения, использующих земельные участки не для ведения сельскохозяйственного производства, с целью исчисления земельного налога по ставке в размере 1,5 процента от кадастровой стоимости таких земельных участ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сельского хозяйст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ФНС России №3 (по согласованию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полнительные поступления налоговых доходов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Активизировать работы по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ю и пресечению схем незаконной минимизации налог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ФНС России №3 (по согласованию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оступлений 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держанию и перечислению в бюджет налога на доходы физических лиц с арендаторов земельных участков сельскохозяйственного назначения, находящихся в общей долев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ельск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поступления налога на доходы физических лиц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33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убликование в средствах массовой информации Ипатовского района сообщений о наличии свободных земельных участков из земель сельскохозяйственного назначения, находящихся в муниципальной собственности Ипатовского городского округа СК, предлагаемых для передачи в арен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поступления неналоговых доходов в местный бюджет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. Мероприятия по оптимизации расходо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эффективности предоставления мер муниципальной поддержки из местного бюджет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, до 1 апр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имизация расходо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мер социальной поддержки, установленных нормативными правовыми актами городского округа, и их пересмотр на основе принципов адресности и нуждае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, до 1 апр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ные подразделения администр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эффективности расходов бюджетных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ханизма определения нормативных затрат для расчета объема финансового обеспечения выполнения муниципального зад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, имеющие подведомственные учре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имизация расходо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ализа и выработки предложений по оптимизации структуры органов местного самоуправления и предельной штатной чис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БС, отдел правового и кадрового обеспечения </w:t>
            </w:r>
            <w:r>
              <w:rPr>
                <w:sz w:val="28"/>
                <w:szCs w:val="28"/>
              </w:rPr>
              <w:t>администрации Ипатовского городского округа Ставропольского кр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расходных обязательств Ипатовского городского округа Ставропольского края с целью недопущения исполнения расходных обязательств, не связанных с решением вопросов, отнесенных законодательством к полномочиям городских округ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ограничений, установленных статьей 136 Бюджетного Кодекса Российской Федер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, ГРБ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расходо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ссового исполнения местного бюджета с целью повышения ответственности ГРБС и соблюдения показателей кассового пл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, ГРБ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инятие решений, приводящих к увеличению в 2018-2020 годах численности муниципальных служащих муниципальной службы Ипатовского городского округа С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расходов местного бюджета</w:t>
            </w:r>
          </w:p>
        </w:tc>
        <w:tc>
          <w:tcPr>
            <w:tcW w:w="20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2835" w:hanging="0"/>
        <w:rPr/>
      </w:pPr>
      <w:r>
        <w:rPr/>
        <w:t>__________________________________</w:t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b/>
      <w:bCs/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09:00Z</dcterms:created>
  <dc:creator>Ipussn</dc:creator>
  <dc:description/>
  <cp:keywords/>
  <dc:language>en-US</dc:language>
  <cp:lastModifiedBy>user</cp:lastModifiedBy>
  <cp:lastPrinted>2018-02-05T17:14:00Z</cp:lastPrinted>
  <dcterms:modified xsi:type="dcterms:W3CDTF">2018-02-05T14:14:00Z</dcterms:modified>
  <cp:revision>13</cp:revision>
  <dc:subject/>
  <dc:title>ПРАВИТЕЛЬСТВО СТАВРОПОЛЬСКОГО КРАЯ</dc:title>
</cp:coreProperties>
</file>