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13 февраля 2018 г.                          г. Ипатово                                              № 116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бюджетного прогноза Ипатовского городского округа Ставропольского края на 2018 - 2023 го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со статьей 170.1 Бюджетного кодекса Российской Федерации, Положением о бюджетном процессе в Ипатовском городском округе Ставропольского края, утвержденным  решением Думы Ипатовского городского округа Ставропольского края от 20 сентября 2017 г. № 19, администрация Ипатовского городского округа 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й Бюджетный прогноз Ипатовского городского округа  Ставропольского края  на период 2018 - 2023 го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Обнародовать настоящее постановление в муниципальном казенном учреждении культуры «Ипатовская межпоселенческая центральная библиотека» Ипатовского муниципального района Ставропольского края и разместить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Признать утратившими силу постановления администрации Ипатовского муниципального района Ставропольского края:</w:t>
      </w:r>
    </w:p>
    <w:p>
      <w:pPr>
        <w:pStyle w:val="Normal"/>
        <w:rPr/>
      </w:pPr>
      <w:r>
        <w:rPr>
          <w:lang w:val="ru-RU"/>
        </w:rPr>
        <w:tab/>
        <w:t>от 28 апреля 2014 г. № 388 «Об утверждении Бюджетной стратегии Ипатовского муниципального района Ставропольского края на период до 2025 года»;</w:t>
      </w:r>
    </w:p>
    <w:p>
      <w:pPr>
        <w:pStyle w:val="Normal"/>
        <w:rPr/>
      </w:pPr>
      <w:r>
        <w:rPr>
          <w:lang w:val="ru-RU"/>
        </w:rPr>
        <w:tab/>
        <w:t xml:space="preserve">от 12 августа 2014 г. № 757  «О внесении изменений в Бюджетную стратегию Ипатовского муниципального района Ставропольского края, утвержденную постановлением администрации Ипатовского муниципального района Ставропольского края от 28 апреля 2014 г. № 388»; </w:t>
      </w:r>
    </w:p>
    <w:p>
      <w:pPr>
        <w:pStyle w:val="Normal"/>
        <w:rPr/>
      </w:pPr>
      <w:r>
        <w:rPr>
          <w:lang w:val="ru-RU"/>
        </w:rPr>
        <w:tab/>
        <w:t>от 17 февраля 2016 г. № 55  «О внесении изменений в Бюджетную стратегию Ипатовского муниципального района Ставропольского края на период до 2025 года, утвержденную постановлением администрации Ипатовского муниципального района Ставропольского края от 28 апреля 2014 г. № 388»;</w:t>
      </w:r>
    </w:p>
    <w:p>
      <w:pPr>
        <w:pStyle w:val="Normal"/>
        <w:rPr/>
      </w:pPr>
      <w:r>
        <w:rPr>
          <w:lang w:val="ru-RU"/>
        </w:rPr>
        <w:tab/>
        <w:t>от  8 февраля 2017 г. № 51 «О внесении изменений в Бюджетную стратегию Ипатовского муниципального района Ставропольского края на период до 2025 года, утвержденную постановлением администрации Ипатовского муниципального района Ставропольского края от 28 апреля 2014 г. № 388»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Сушко Т.Н.,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Головинова Н.С., заместителей главы администрации Ипатовского  городского округа Ставропольского края  Фоменко Т.А., Бражко А.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5. Настоящее постановление вступает в силу на следующий день после дня его официального обнародования.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сполняющий обязанност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ы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, первы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</w:t>
        <w:tab/>
        <w:t xml:space="preserve">                                                                         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31:00Z</dcterms:created>
  <dc:creator>user</dc:creator>
  <dc:description/>
  <cp:keywords/>
  <dc:language>en-US</dc:language>
  <cp:lastModifiedBy>Зубенко</cp:lastModifiedBy>
  <cp:lastPrinted>2018-02-26T15:43:00Z</cp:lastPrinted>
  <dcterms:modified xsi:type="dcterms:W3CDTF">2018-02-26T11:45:00Z</dcterms:modified>
  <cp:revision>7</cp:revision>
  <dc:subject/>
  <dc:title/>
</cp:coreProperties>
</file>