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П О С Т А Н О В Л Е Н И Е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ИПАТОВ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/>
            </w:pPr>
            <w:r>
              <w:rPr>
                <w:b w:val="false"/>
                <w:sz w:val="24"/>
              </w:rPr>
              <w:t xml:space="preserve">               </w:t>
            </w:r>
            <w:r>
              <w:rPr>
                <w:b w:val="false"/>
                <w:sz w:val="24"/>
              </w:rPr>
              <w:t>декабр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патово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</w:tc>
      </w:tr>
    </w:tbl>
    <w:p>
      <w:pPr>
        <w:pStyle w:val="HEADERTEXT"/>
        <w:numPr>
          <w:ilvl w:val="0"/>
          <w:numId w:val="1"/>
        </w:numPr>
        <w:ind w:left="0" w:hanging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рядка определения мест (площадок)  накопления твердых коммунальных отходов  на территории Ипатовского городского округа Ставропольского края</w:t>
      </w:r>
    </w:p>
    <w:p>
      <w:pPr>
        <w:pStyle w:val="HEADER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TEX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от 06 октября 2003г. № 131-ФЗ «Об общих принципах организации местного самоуправления в Российской Федерации», от 24 июля 1998г. № 89-ФЗ «Об отходах производства и потребления», от 31 декабря 2017 № 503-ФЗ «О внесении изменений в Федеральный закон «Об отходах производства и потребления» и отдельные законодательные акты Российской Федерации», с постановлением правительства Российской Федерации от 31 августа 2018 № 1039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равил обустройства мест (площадок) накопления твердых коммунальных отходов и ведения их реестра</w:t>
      </w:r>
      <w:r>
        <w:rPr>
          <w:rFonts w:cs="Times New Roman" w:ascii="Times New Roman" w:hAnsi="Times New Roman"/>
          <w:color w:val="000000"/>
          <w:sz w:val="28"/>
          <w:szCs w:val="28"/>
        </w:rPr>
        <w:t>», Уставом Ипатовского городского округа Ставропольского края, администрация Ипатовского городского округа 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ЯЕТ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Утвердить прилагаем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Порядок определения мест (площадок) накопления твердых коммунальных отходов на территории Ипатовского городского округа Ставропольского края согласно приложению 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  положение о комиссии по определению мест (площадок)  накопления твердых коммунальных отходов на территории Ипатовского городского округа Ставропольского края согласно приложению 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состав комиссии по определению мест  (площадок) накопления твердых коммунальных отходов на территории Ипатовского городского округа Ставропольского края согласно приложению 3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регламент создания и ведения реестра мест (площадок)  накопления твердых коммунальных отходов на территории Ипатовского городского округа Ставропольского края согласно приложению 4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Наделить управление по работе с территориями администрации Ипатовского городского  округа Ставропольского края  полномочиями по ведению реестра мест (площадок)  накопления твердых коммунальных отходов на территории Ипатовского городского округа Ставропольского кр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3. Управлению по работе с территориями администрации Ипатовского городского округа Ставропольского кр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 быть готовым  с 01.01.2019 г. к приему заявок от заявителей по созданию мест (площадок)  накопления твердых коммунальных отходов на территории Ипатовского город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  организовать ведение реестра мест (площадок)  накопления твердых коммунальных отходов на территории Ипатовского городского округа Ставропольского края на бумажном носителе и в электронном виде и размещение его в сети Интернет на официальном сайте администрации Ипатовского городского округа Ставропольского края по адресу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pat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Calibri;Arial" w:cs="Times New Roman" w:ascii="Times New Roman" w:hAnsi="Times New Roman"/>
          <w:sz w:val="28"/>
          <w:lang w:eastAsia="en-US" w:bidi="en-US"/>
        </w:rPr>
        <w:t>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</w:t>
      </w:r>
    </w:p>
    <w:p>
      <w:pPr>
        <w:pStyle w:val="Normal"/>
        <w:ind w:firstLine="567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lang w:eastAsia="en-US" w:bidi="en-US"/>
        </w:rPr>
        <w:t xml:space="preserve"> </w:t>
      </w:r>
      <w:r>
        <w:rPr>
          <w:rFonts w:eastAsia="Calibri;Arial" w:cs="Times New Roman" w:ascii="Times New Roman" w:hAnsi="Times New Roman"/>
          <w:sz w:val="28"/>
          <w:lang w:eastAsia="en-US" w:bidi="en-US"/>
        </w:rPr>
        <w:t>5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Н. Сушк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стоящее постановление вступает в силу на следующий день после дня его официального обнарод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пат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С.Б. Савч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Проект постановления вносит первый заместитель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главы администрации Ипат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городского округа Ставропольского края                                         Т.Н. Сушко</w:t>
      </w:r>
      <w:r>
        <w:rPr>
          <w:rFonts w:eastAsia="Calibri;Arial" w:cs="Times New Roman" w:ascii="Times New Roman" w:hAnsi="Times New Roman"/>
          <w:sz w:val="28"/>
          <w:u w:val="single"/>
          <w:lang w:eastAsia="en-US" w:bidi="en-US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Визирую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Ипатовского 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Ипатовского 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Заместитель главы администрации-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начальник отдела сельского хозяйства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охраны окружающей среды, гражданско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обороны и чрезвычайных ситуаций 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антитеррора администрации Ипатов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городского округа Ставропольского края                                     Н.С.Головин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Ипатовского 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Ставропольского края                                                                       А.П. Браж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val="en-US" w:eastAsia="en-US" w:bidi="en-US"/>
        </w:rPr>
      </w:pPr>
      <w:r>
        <w:rPr>
          <w:rFonts w:eastAsia="Calibri;Arial" w:cs="Times New Roman" w:ascii="Times New Roman" w:hAnsi="Times New Roman"/>
          <w:sz w:val="28"/>
          <w:lang w:val="en-US"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Начальник отдела правового 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кадрового обеспечения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Ипатовского 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Ставропольского края                                                                   М.А. Ковал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Начальник отдела капитального строительства,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архитектуры и градостроительства- главный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архитектор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Ипатовского 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Ставропольского края                                                                 Г.Н. Недель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Начальник отдела имущественных и земельных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отношений  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Ипатовского 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Ставропольского края                                                                 С.В. Грин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val="en-US"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Проект постановления подготовлен управлением по работе с территориями администрации Ипатовского городского округа Ставропольского края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val="en-US" w:eastAsia="en-US" w:bidi="en-US"/>
        </w:rPr>
      </w:pPr>
      <w:r>
        <w:rPr>
          <w:rFonts w:eastAsia="Calibri;Arial" w:cs="Times New Roman" w:ascii="Times New Roman" w:hAnsi="Times New Roman"/>
          <w:sz w:val="28"/>
          <w:lang w:val="en-US"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Начальник управления по работе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с территориями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Ипатовского 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Ставропольского края                                                                 Е.А.Ткач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Рассылка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Сушко Т.Н.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 xml:space="preserve">Фоменко Т.А. </w:t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Головинов Н.С.                                                      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Коваленко М.А.</w:t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Неделько Г.Н.                                                        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Гринева С.В.</w:t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Попов В.Н.</w:t>
        <w:tab/>
        <w:tab/>
        <w:tab/>
        <w:tab/>
        <w:tab/>
        <w:tab/>
        <w:tab/>
        <w:t>3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Сайт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  <w:t>Библиотека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eastAsia="Calibri;Arial"/>
        </w:rPr>
      </w:pPr>
      <w:r>
        <w:rPr>
          <w:rFonts w:eastAsia="Times New Roman" w:cs="Times New Roman" w:ascii="Times New Roman" w:hAnsi="Times New Roman"/>
          <w:sz w:val="28"/>
          <w:lang w:eastAsia="en-US" w:bidi="en-US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lang w:eastAsia="en-US" w:bidi="en-US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lang w:eastAsia="en-US" w:bidi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2018 г      №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орядок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ределения мест (площадок) накопления твердых коммунальных отходов на                    территории Ипатовского городского округа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I. Общие положения </w:t>
      </w:r>
    </w:p>
    <w:p>
      <w:pPr>
        <w:pStyle w:val="HEADERTEXT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ий порядок определения мест (площадок) накопления твердых коммунальных отходов на территории Ипатовского городского округа (далее Порядок) устанавливает процедуру определения  мест накопления твердых коммунальных отходов, в том числе крупно-габаритных отходов (далее ТКО) на территории Ипатовского городского округа Ставропольского края.</w:t>
      </w:r>
    </w:p>
    <w:p>
      <w:pPr>
        <w:pStyle w:val="HEADER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2.Для определения мест (площадок) накопления ТКО  и включения их в реестр физическое лицо, юридическое лицо, индивидуальный предприниматель (далее –Заявитель) подает письменную заявку в комисс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 определению мест (площадок) накопления твердых коммунальных отходов на территории Ипатовского городского округа Ставропольского края и включения их в реестр (далее Комиссия), содержащую  сведения, необходимые для формирования реестра мест (площадок) накопления ТКО, указанные в части 5 статьи 13.4 Федерального закона от 24 июня 1998 г. №89-ФЗ «Об отходах производства и потребления» по форме в соответствии с приложением 1 к данному Порядку.</w:t>
      </w:r>
    </w:p>
    <w:p>
      <w:pPr>
        <w:pStyle w:val="HEADER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Прием заявок осуществляется по адресу: 356630, г.Ипатово, ул.Ленинградская, 49, кабинет 5.</w:t>
      </w:r>
    </w:p>
    <w:p>
      <w:pPr>
        <w:pStyle w:val="HEADERTEX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. Рассмотрение заявки, согласование места (площадки) накопления ТКО осуществляется Комиссией в срок не позднее 10 календарных дней со дня ее по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2.Порядок определения мест (площадок) накопления твердых комму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.1. Место (площадка) накопления ТКО определяется в соответствии с действующим законодательством Российской Федерации, санитарными нормами и правилами, и визуальным осмотром Комиссией места планируемой устан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.2.Место (площадка) накопления ТКО определяется на земельном участке с учетом возможности подъезда спецтехники, осуществляющей сбор и вывоз ТКО, с учетом требований, предусмотренных СанПиН 2.1.2.645-10 «Санитарно- эпидемиологические требования к условиям проживания в жилых зданиях и помещениях. Санитарно-эпидемиологические правила и нормативы», Сан-ПиН 42-128-4690-88 «Санитарные правила содержания территорий населенных мест» и Правилами благоустройства Ипатовского городск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3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для сбора и накопления ТКО Комиссия не позднее 3 календарных дней вправе запросить позицию (далее-запрос) Территориального отдела Управления Федеральной службы по надзору в сфере защиты прав потребителей и благополучия человека по Ставропольскому краю в Ипатовском, Апанасенковском, Петровском районах, уполномоченного осуществлять федеральный государственный санитарно-эпидемиологический надзор (далее надзорный орган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запросу Комиссии надзорный орган подготавливает заключение и направляет его в Комиссию в срок не позднее 5 календарных дней со дня поступления запро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лучае направления запроса срок рассмотрения заявки может быть увеличен по решению Комиссии до 20 календарных дней, при этом заявителю не позднее 3 календарных дней со дня принятия такого решения Комиссией, направляется  соответствующее уведом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4. По результатам рассмотрения заявки Комиссия принимает решение о согласовании или отказе в согласовании создания места для сбора и накопления Т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5. В случае согласования места сбора и накопления ТКО, Комиссией составляется акт об определении места сбора и накопления ТКО в соответствии с приложением 2 к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6. Акт об определении места для сбора и накопления ТКО утверждается председателем Комиссии и направляется секретарем Комиссии Заявителю в течение 10 рабочих дней со дня утвер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7. Утвержденный акт является основанием для размещения контейнерной площадки или отдельно стоящих контейнеров на определенном месте для сбора и накопления ТК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8.В случае отказа в согласовании создания места для сбора и накопления ТКО Комиссия  в срок, установленный пунктами 1.4 и 2.3 настоящего Порядка, направляет уведомление Заявителю с указанием оснований от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9.Основаниями отказа Комиссии в согласовании места для сбора и накопления ТКО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)  несоответствие заявки установленной фор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) несоответствие заявленного места   для сбора и накопления     ТКО требованиям Правил благоустройства территории Ипатовского городского округа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для сбора и накопления Т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.10. После устранения основания отказа в согласовании создания места для сбора и накопления ТКО в соответствии с настоящим Поряд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определения мес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бора и накопления твердых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мунальных отходов н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рритории Ипатовского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exact" w:line="240" w:before="0" w:after="0"/>
        <w:ind w:left="5954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exact" w:line="240" w:before="0" w:after="0"/>
        <w:ind w:left="595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Комиссию  управления по                                     работе с территориями администрации Ипатовского городского округа Ставропольского края для принятия решения о создании мест (площадок) накопления твердых коммунальных отходов и включения их в реестр</w:t>
      </w:r>
    </w:p>
    <w:p>
      <w:pPr>
        <w:pStyle w:val="Normal"/>
        <w:spacing w:lineRule="exact" w:line="240" w:before="0" w:after="0"/>
        <w:ind w:left="595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95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гистрационный № __________</w:t>
      </w:r>
    </w:p>
    <w:p>
      <w:pPr>
        <w:pStyle w:val="Normal"/>
        <w:spacing w:lineRule="exact" w:line="240" w:before="0" w:after="0"/>
        <w:ind w:left="595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______________________</w:t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создании места (площадки) накопления  ТКО и включения их в Реестр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 xml:space="preserve">Прошу согласовать создание </w:t>
      </w:r>
      <w:r>
        <w:rPr>
          <w:rFonts w:cs="Times New Roman" w:ascii="Times New Roman" w:hAnsi="Times New Roman"/>
          <w:sz w:val="28"/>
          <w:szCs w:val="28"/>
        </w:rPr>
        <w:t>места (площадки) накопления твёрдых коммунальных отходов на территории Ипатовского городского округа:</w:t>
      </w:r>
    </w:p>
    <w:p>
      <w:pPr>
        <w:pStyle w:val="Normal"/>
        <w:widowControl w:val="false"/>
        <w:spacing w:lineRule="auto" w:line="240" w:before="0" w:after="0"/>
        <w:ind w:left="-44" w:right="-73" w:firstLine="7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анные о предполагаемом нахождении места (площадки) накопления ТКО:</w:t>
      </w:r>
    </w:p>
    <w:p>
      <w:pPr>
        <w:pStyle w:val="Normal"/>
        <w:widowControl w:val="false"/>
        <w:spacing w:lineRule="auto" w:line="240" w:before="0" w:after="0"/>
        <w:ind w:left="-44" w:right="-46" w:firstLine="7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Адрес: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44" w:right="-46" w:firstLine="7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Географические координаты:___________________________________</w:t>
      </w:r>
    </w:p>
    <w:p>
      <w:pPr>
        <w:pStyle w:val="Normal"/>
        <w:widowControl w:val="false"/>
        <w:spacing w:lineRule="auto" w:line="240" w:before="0" w:after="0"/>
        <w:ind w:left="-66" w:right="-52" w:firstLine="774"/>
        <w:jc w:val="both"/>
        <w:rPr/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Данные о технических характеристиках предполагаемого места (площадки) накопления ТКО:</w:t>
      </w:r>
    </w:p>
    <w:p>
      <w:pPr>
        <w:pStyle w:val="Normal"/>
        <w:widowControl w:val="false"/>
        <w:spacing w:lineRule="auto" w:line="240" w:before="0" w:after="0"/>
        <w:ind w:left="-66" w:right="-52"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покрытие: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66" w:right="-52"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площадь: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66" w:right="-52"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количество планируемых к размещению контейнеров и бункеров с указанием их объема: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3.</w:t>
        <w:tab/>
        <w:t>Данные о собственнике планируемого места (площадки) накопления ТК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3.1.</w:t>
        <w:tab/>
        <w:t xml:space="preserve">для юридического лиц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-</w:t>
        <w:tab/>
        <w:t xml:space="preserve">полное наименование:_________________________________________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-</w:t>
        <w:tab/>
        <w:t xml:space="preserve">ОГРН записи в ЕГРЮЛ:_______________________________________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-</w:t>
        <w:tab/>
        <w:t>фактический адрес: 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3.2.</w:t>
        <w:tab/>
        <w:t xml:space="preserve">для индивидуального предпринимател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-</w:t>
        <w:tab/>
        <w:t>Ф.И.О.:__________________________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-</w:t>
        <w:tab/>
        <w:t xml:space="preserve">ОГРН записи в ЕГРИП:________________________________________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-</w:t>
        <w:tab/>
        <w:t>адрес регистрации по месту жительства: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3.3.</w:t>
        <w:tab/>
        <w:t xml:space="preserve">для физического лиц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-</w:t>
        <w:tab/>
        <w:t>Ф.И.О.: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-</w:t>
        <w:tab/>
        <w:t>серия, номер и дата выдачи паспорта или иного документа, удостоверяющего личность: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-</w:t>
        <w:tab/>
        <w:t>адрес регистрации по месту жительства: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-</w:t>
        <w:tab/>
        <w:t>контактные данные: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4.</w:t>
        <w:tab/>
        <w:t>Данные о предполагаемых источниках образования ТКО, которые планируются к складированию в месте (на площадке) накопления ТК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4.1.</w:t>
        <w:tab/>
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планируемые к складированию в соответствующем месте (на площадке) накопления ТКО: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К заявке прилагается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1.</w:t>
        <w:tab/>
      </w:r>
      <w:r>
        <w:rPr>
          <w:rFonts w:cs="Times New Roman" w:ascii="Times New Roman" w:hAnsi="Times New Roman"/>
          <w:sz w:val="28"/>
          <w:szCs w:val="28"/>
        </w:rPr>
        <w:t>Схема размещения места (площадки) накопления ТКО на карте масштаба 1:2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ab/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Arial" w:cs="Times New Roman"/>
          <w:color w:val="000000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color w:val="000000"/>
          <w:sz w:val="28"/>
          <w:szCs w:val="28"/>
          <w:lang w:eastAsia="en-US"/>
        </w:rPr>
        <w:t>Заяв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;Arial" w:cs="Times New Roman"/>
          <w:color w:val="000000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«___» ___________ 20__ года                                 _________________/ 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9"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exact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ind w:left="66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пределения мест</w:t>
      </w:r>
    </w:p>
    <w:p>
      <w:pPr>
        <w:pStyle w:val="Normal"/>
        <w:spacing w:lineRule="exact" w:line="240" w:before="0" w:after="0"/>
        <w:ind w:left="66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а и накопления твердых</w:t>
      </w:r>
    </w:p>
    <w:p>
      <w:pPr>
        <w:pStyle w:val="Normal"/>
        <w:spacing w:lineRule="exact" w:line="240" w:before="0" w:after="0"/>
        <w:ind w:left="6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ммунальных отходов</w:t>
      </w:r>
    </w:p>
    <w:p>
      <w:pPr>
        <w:pStyle w:val="Normal"/>
        <w:spacing w:lineRule="exact" w:line="240" w:before="0" w:after="0"/>
        <w:ind w:left="66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Ипатовского</w:t>
      </w:r>
    </w:p>
    <w:p>
      <w:pPr>
        <w:pStyle w:val="Normal"/>
        <w:spacing w:lineRule="exact" w:line="240" w:before="0" w:after="0"/>
        <w:ind w:left="6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</w:t>
      </w:r>
    </w:p>
    <w:p>
      <w:pPr>
        <w:pStyle w:val="Normal"/>
        <w:spacing w:lineRule="exact" w:line="240" w:before="0" w:after="0"/>
        <w:ind w:left="6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left="66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66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: </w:t>
      </w:r>
    </w:p>
    <w:p>
      <w:pPr>
        <w:pStyle w:val="Normal"/>
        <w:spacing w:lineRule="auto" w:line="240" w:before="0" w:after="0"/>
        <w:ind w:left="66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Normal"/>
        <w:spacing w:lineRule="auto" w:line="240" w:before="0" w:after="0"/>
        <w:ind w:left="66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lineRule="exact" w:line="240" w:before="0" w:after="0"/>
        <w:ind w:left="66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66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пределении места (площадки) накопления твердых коммунальных отход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Ипатовского городского округа Ставропольского кра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»___________</w:t>
      </w:r>
      <w:r>
        <w:rPr>
          <w:rFonts w:cs="Times New Roman" w:ascii="Times New Roman" w:hAnsi="Times New Roman"/>
          <w:sz w:val="28"/>
          <w:szCs w:val="28"/>
        </w:rPr>
        <w:t>20___г.                                             _________________________</w:t>
      </w:r>
    </w:p>
    <w:p>
      <w:pPr>
        <w:pStyle w:val="Normal"/>
        <w:spacing w:lineRule="exact" w:line="240" w:before="0" w:after="0"/>
        <w:ind w:left="7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оставления</w:t>
      </w:r>
    </w:p>
    <w:p>
      <w:pPr>
        <w:pStyle w:val="Normal"/>
        <w:spacing w:lineRule="exact" w:line="240" w:before="0" w:after="0"/>
        <w:ind w:left="7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7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-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-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Ипатовского городского округа «Об утверждении Порядка определения мест сбора и накопления твердых коммунальных отходов на территории Ипатовского городского округа Ставропольского края» и ррегламента создания и ведения реестра мест (площадок) накопления твердых коммунальных отходов на территории Ипатовского городского округа Ставропольского края и на основании заявления, произвела осмотр территории предполагаемого места сбора и накопления ТКО по адресу: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принятого комиссией  решения, указанного в протоколе заседания комиссии от _____________ №____________, определить местом сбора и накоплении ТКО территорию по адресу: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й размер земельного участка______м х_______м, площадью______кв.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схема территории, на которой определено место сбора и накопления ТКО.</w:t>
      </w:r>
    </w:p>
    <w:p>
      <w:pPr>
        <w:pStyle w:val="Normal"/>
        <w:spacing w:lineRule="exact" w:line="240" w:before="0" w:after="0"/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6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0"/>
        <w:ind w:left="66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пределения мест</w:t>
      </w:r>
    </w:p>
    <w:p>
      <w:pPr>
        <w:pStyle w:val="Normal"/>
        <w:spacing w:lineRule="exact" w:line="240" w:before="0" w:after="0"/>
        <w:ind w:left="66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а и накопления твердых</w:t>
      </w:r>
    </w:p>
    <w:p>
      <w:pPr>
        <w:pStyle w:val="Normal"/>
        <w:spacing w:lineRule="exact" w:line="240" w:before="0" w:after="0"/>
        <w:ind w:left="6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ммунальных отходов</w:t>
      </w:r>
    </w:p>
    <w:p>
      <w:pPr>
        <w:pStyle w:val="Normal"/>
        <w:spacing w:lineRule="exact" w:line="240" w:before="0" w:after="0"/>
        <w:ind w:left="66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Ипатовского</w:t>
      </w:r>
    </w:p>
    <w:p>
      <w:pPr>
        <w:pStyle w:val="Normal"/>
        <w:spacing w:lineRule="exact" w:line="240" w:before="0" w:after="0"/>
        <w:ind w:left="6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</w:t>
      </w:r>
    </w:p>
    <w:p>
      <w:pPr>
        <w:pStyle w:val="Normal"/>
        <w:spacing w:lineRule="exact" w:line="240" w:before="0" w:after="0"/>
        <w:ind w:left="6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 (площадок) накопления твёрдых коммунальных отходов на территории Ипатовского городского округа</w:t>
      </w:r>
    </w:p>
    <w:p>
      <w:pPr>
        <w:pStyle w:val="Normal"/>
        <w:widowControl w:val="false"/>
        <w:spacing w:lineRule="auto" w:line="240" w:before="0" w:after="0"/>
        <w:ind w:left="-720" w:right="17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4"/>
        <w:gridCol w:w="2046"/>
        <w:gridCol w:w="2700"/>
        <w:gridCol w:w="34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98" w:right="-87"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44" w:right="-46" w:firstLine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44" w:right="-46" w:firstLine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ведения об адресе и (или) географических координатах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66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 технических характеристиках мест (площадок) накопления ТКО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66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61"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61"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ЮЛ: полное наименование и ОГРН записи в ЕГРЮЛ, адрес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61"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П: Ф.И.О., ОГРН записи в ЕГРИП, адрес регистрации по месту жительства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61"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  <w:p>
            <w:pPr>
              <w:pStyle w:val="Normal"/>
              <w:widowControl w:val="false"/>
              <w:spacing w:lineRule="exact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exact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хемы размещения мест (площадок)  накопления ТКО на карте масштаба 1:2000.</w:t>
      </w:r>
    </w:p>
    <w:p>
      <w:pPr>
        <w:pStyle w:val="Normal"/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b/>
          <w:b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Приложение 2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Ипатовского городского округа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Ставропольского края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от                   2018 г     №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</w:t>
      </w:r>
      <w:r>
        <w:rPr>
          <w:rFonts w:eastAsia="Calibri;Arial" w:cs="Times New Roman" w:ascii="Times New Roman" w:hAnsi="Times New Roman"/>
          <w:b/>
          <w:sz w:val="28"/>
          <w:szCs w:val="28"/>
          <w:lang w:eastAsia="en-US" w:bidi="en-US"/>
        </w:rPr>
        <w:t>Положение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center"/>
        <w:rPr>
          <w:rFonts w:ascii="Times New Roman" w:hAnsi="Times New Roman" w:eastAsia="Calibri;Arial" w:cs="Times New Roman"/>
          <w:b/>
          <w:b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b/>
          <w:sz w:val="28"/>
          <w:szCs w:val="28"/>
          <w:lang w:eastAsia="en-US" w:bidi="en-US"/>
        </w:rPr>
        <w:t>о комиссии   администрации  Ипатовского городского округа Ставропольского края для принятия решения о создании мест (площадок)  накопления  твердых коммунальных отходов и включения их в реестр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center"/>
        <w:rPr>
          <w:rFonts w:ascii="Times New Roman" w:hAnsi="Times New Roman" w:eastAsia="Calibri;Arial" w:cs="Times New Roman"/>
          <w:b/>
          <w:b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1. Комиссия администрации Ипатовского городского округа Ставропольского края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для принятия решения о создании мест (площадок)  накопления ТКО и включения их в реестр (далее Комиссия) является коллегиальным органом администрации Ипатовского городского округа Ставропольского края и создается с целью рассмотрения вопросов, касающихся определения мест (площадок) накопления ТКО на территории Ипатовского городского округа Ставропольского края, принятия решения об их создании и включении в реестр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Уставом Ипатовского городского округа, а также настоящим Положением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3. Комиссия в соответствии с возложенными на нее задачами выполняет следующие функции: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- рассмотрение заявлений и обращений граждан и юридических лиц по вопросу определения мест (площадок) накопления ТКО;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- организация в случае необходимости выездов  на предполагаемые места (площадки) накопления ТКО с целью их дальнейшего согласования;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- внесение предложений, направленных на определение мест (площадок) накопления ТКО;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- принятие решения об определении мест (площадок) накопления ТКО и включении их в реестр, либо решения об отказе в согласовании создания места (площадки) накопления ТКО;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- уведомление заявителя о принятом решении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4. Комиссия состоит из председателя, заместителя председателя, секретаря и членов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5. Организацию работы Комиссии определяет председатель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6. Основной формой работы Комиссии являются осмотр при необходимости территории существующего и предлагаемого места (площадки) накопления ТКО, заседание комиссии для принятия решения.                                                                            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7.  Для обеспечения своей работы Комиссия имеет право привлекать к работе специалистов других организаций, предприятий или служб, не являющихся членами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8. Заседания Комиссии проводятся по мере необходимост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9. Комиссия правомочна принимать решения при участии в ее работе не менее половины от общего числа ее членов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10.Решение об определении места (площадки) накопления ТКО принимается простым большинством голосов присутствующих членов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При равенстве голосов, голос  председателя Комиссии является решающим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11. При отсутствии председателя Комиссии по причине очередного отпуска, командировки, болезни, необходимости срочного исполнения обязанностей по должности, его функции исполняет заместитель председателя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12. Результаты работы Комиссии оформляются актом об определении места (площадки) накопления твердых коммунальных отходов, либо уведомлением об отказе в согласовании создания места (площадки) накопления ТКО. Акт об определении места (площадки) накопления твердых коммунальных отходов утверждается председателем Комиссии. Уведомление об отказе в согласовании создания места (площадки) накопления ТКО подписывается председателем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13.  Утвержденный Акт об определении места (площадки) накопления твердых коммунальных отходов передается для включения в реестр мест (площадок) накопления твердых коммунальных отходов на территории Ипатовского городского округа в управление по работе с территориями администрации Ипатовского городского округа Ставропольского края не позднее одного рабочего дня со дня его утверждения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14. Приемка заявок, подготовка заседаний Комиссии, организация при необходимости осмотров территорий существующих и предлагаемых мест (площадок) накопления ТКО, делопроизводство Комиссии, в том числе, оформление протоколов заседания Комиссии, оформление актов об определении места (площадки) накопления твердых коммунальных отходов и направление их в управление по работе с территориями администрации Ипатовского городского округа Ставропольского края для ведения реестра, подготовка и отправка уведомлений Заявителям о принятых решениях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Приложение 3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2018 г      №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</w:t>
      </w:r>
      <w:r>
        <w:rPr>
          <w:rFonts w:eastAsia="Calibri;Arial" w:cs="Times New Roman" w:ascii="Times New Roman" w:hAnsi="Times New Roman"/>
          <w:b/>
          <w:sz w:val="28"/>
          <w:szCs w:val="28"/>
          <w:lang w:eastAsia="en-US" w:bidi="en-US"/>
        </w:rPr>
        <w:t>Состав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center"/>
        <w:rPr/>
      </w:pPr>
      <w:r>
        <w:rPr>
          <w:rFonts w:eastAsia="Calibri;Arial" w:cs="Times New Roman" w:ascii="Times New Roman" w:hAnsi="Times New Roman"/>
          <w:b/>
          <w:sz w:val="28"/>
          <w:szCs w:val="28"/>
          <w:lang w:eastAsia="en-US" w:bidi="en-US"/>
        </w:rPr>
        <w:t>комиссии администрации Ипатовского городского округа Ставропольского края для принятия решения о создании мест (площадок)   накопления твердых коммунальных отходов и включения их в реестр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rPr>
          <w:rFonts w:ascii="Times New Roman" w:hAnsi="Times New Roman" w:eastAsia="Calibri;Arial" w:cs="Times New Roman"/>
          <w:b/>
          <w:b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rPr>
          <w:rFonts w:ascii="Times New Roman" w:hAnsi="Times New Roman" w:eastAsia="Calibri;Arial" w:cs="Times New Roman"/>
          <w:b/>
          <w:b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rPr/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Сушко Татьяна                                      первый заместитель главы администрации 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Николаевна                                            Ипатовского городского округа                  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ставропольского края, председатель  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комиссии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Евгений Александрович                       начальник управления по работе с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Ткаченко                                                 с территориями администрации Ипат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городского округа Ставропольского края,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заместитель председателя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Лапшина Марина                                  ведущий специалист управления по работе с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Николаевна                                            территориями администрации Ипат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городского округа Ставропольского края,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секретарь комиссии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Члены комиссии: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Акименко Владимир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Ильич                                                        начальник отдела городско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управления по работе с территориями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администрации Ипатовского городского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округа 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Calibri;Aria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Гребенев Юрий                                     заместитель начальника управления-начальник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Николаевич                                            отдела дорожного хозяйства и транспор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управления по работе с территория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администрации Ипатовского город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округа 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Гринева Светлана                                    начальник отдела имущественных и земельных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Васильевна                                               отношений  администрации Ипатовского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городского округа Ставропольского края 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Кочина Валентина                                   главный специалист управления по работе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Ивановна                                                   с территориями администрации Ипато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городского округа Ставропольского края                       </w:t>
      </w:r>
    </w:p>
    <w:p>
      <w:pPr>
        <w:pStyle w:val="Normal"/>
        <w:spacing w:lineRule="auto" w:line="240" w:before="0" w:after="0"/>
        <w:rPr>
          <w:rFonts w:eastAsia="Calibri;Aria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Попов Владимир                                      заместитель начальника управления-начальник 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Николаевич                                               отдела жилищно-коммунального хозяйства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благоустройства  управления по работе с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территориями администрации Ипато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городского округа  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Савченко  Людмила                                  специалист-эксперт территориального отдела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Ивановна                                                    Управления Федеральной службы по надзор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в сфере защиты прав потребителей и благопо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лучия человека по  Ставропольскому кр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в Ипатовском, Апанасенковском, Петровс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районах (по согласованию)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кин Евгений                                        ведущий специалист отдела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ич                                                     хозяйства, охраны окружающей сре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ажданской обороны, чрезвычай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итуаций и антитеррор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гаев Сергей                                              начальник Ипатовского подразд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ич                                                   ООО «Эко-Сити» (по согласовани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                                  </w:t>
      </w: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Приложение 4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2018 г      №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-1134" w:right="1416" w:firstLine="1134"/>
        <w:jc w:val="center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-1134" w:right="1416" w:firstLine="1134"/>
        <w:jc w:val="center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-1134" w:right="1416" w:firstLine="1134"/>
        <w:jc w:val="center"/>
        <w:rPr>
          <w:rFonts w:ascii="Times New Roman" w:hAnsi="Times New Roman" w:eastAsia="Calibri;Arial" w:cs="Times New Roman"/>
          <w:b/>
          <w:b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b/>
          <w:sz w:val="28"/>
          <w:szCs w:val="28"/>
          <w:lang w:eastAsia="en-US" w:bidi="en-US"/>
        </w:rPr>
        <w:t>Регламент</w:t>
      </w:r>
    </w:p>
    <w:p>
      <w:pPr>
        <w:pStyle w:val="Normal"/>
        <w:spacing w:lineRule="auto" w:line="240" w:before="0" w:after="0"/>
        <w:ind w:left="-1134" w:right="-361" w:firstLine="1134"/>
        <w:jc w:val="center"/>
        <w:rPr/>
      </w:pPr>
      <w:r>
        <w:rPr>
          <w:rFonts w:eastAsia="Calibri;Arial" w:cs="Times New Roman" w:ascii="Times New Roman" w:hAnsi="Times New Roman"/>
          <w:b/>
          <w:sz w:val="28"/>
          <w:szCs w:val="28"/>
          <w:lang w:eastAsia="en-US" w:bidi="en-US"/>
        </w:rPr>
        <w:t>создания и ведения реестра мест (площадок)  и накопления твердых</w:t>
      </w:r>
    </w:p>
    <w:p>
      <w:pPr>
        <w:pStyle w:val="Normal"/>
        <w:spacing w:lineRule="auto" w:line="240" w:before="0" w:after="0"/>
        <w:ind w:right="1416" w:firstLine="1134"/>
        <w:jc w:val="center"/>
        <w:rPr>
          <w:rFonts w:ascii="Times New Roman" w:hAnsi="Times New Roman" w:eastAsia="Calibri;Arial" w:cs="Times New Roman"/>
          <w:b/>
          <w:b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b/>
          <w:sz w:val="28"/>
          <w:szCs w:val="28"/>
          <w:lang w:eastAsia="en-US" w:bidi="en-US"/>
        </w:rPr>
        <w:t>коммунальных отходов на территории Ипатовского городского округа Ставропольского края</w:t>
      </w:r>
    </w:p>
    <w:p>
      <w:pPr>
        <w:pStyle w:val="Normal"/>
        <w:spacing w:lineRule="auto" w:line="240" w:before="0" w:after="0"/>
        <w:ind w:right="1416" w:firstLine="1134"/>
        <w:jc w:val="center"/>
        <w:rPr>
          <w:rFonts w:ascii="Times New Roman" w:hAnsi="Times New Roman" w:eastAsia="Calibri;Arial" w:cs="Times New Roman"/>
          <w:b/>
          <w:b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firstLine="1134"/>
        <w:rPr>
          <w:rFonts w:ascii="Times New Roman" w:hAnsi="Times New Roman" w:eastAsia="Calibri;Arial" w:cs="Times New Roman"/>
          <w:b/>
          <w:b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1.Общие положения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1.1. Создание и ведение реестра мест (площадок)  накопления твердых коммунальных отходов на территории Ипатовского городского округа Ставропольского края в соответствии с постановлением Правительства Российской Федерации от 31 августа 2018 г. №1039 «Об утверждении правил обустройства мест (площадок) накопления твердых коммунальных отходов и ведения их реестра» является полномочием органов местного самоуправления Ипатовского городского округа Ставропольского края.</w:t>
      </w:r>
    </w:p>
    <w:p>
      <w:pPr>
        <w:pStyle w:val="Normal"/>
        <w:spacing w:lineRule="auto" w:line="240" w:before="0" w:after="0"/>
        <w:ind w:left="360" w:right="539" w:firstLine="774"/>
        <w:jc w:val="both"/>
        <w:rPr/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1.2. Реестр представляет собой базу данных о местах (площадках) накопления твердых коммунальных отходов и ведется на бумажном носителе и в электронном виде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1.3. Уполномоченным органом по созданию и ведению реестра является управление по работе с территориями администрации Ипатовского городского округа Ставропольского края (далее Управление).</w:t>
      </w:r>
    </w:p>
    <w:p>
      <w:pPr>
        <w:pStyle w:val="Normal"/>
        <w:spacing w:lineRule="auto" w:line="240" w:before="0" w:after="0"/>
        <w:ind w:left="360" w:right="539" w:firstLine="774"/>
        <w:jc w:val="both"/>
        <w:rPr/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1.4. Реестр создается и ведется на основании поступивших в Управление для включения в реестр утвержденных Актов об определении места (площадки) накопления твердых коммунальных отходов на территории Ипатовского городского округа Ставропольского края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1.5. Реестр ведется на государственном языке Российской Федерации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2. Содержание реестра мест (площадок) накопления твердых коммунальных отходов на территории Ипатовского городского округа Ставропольского края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2.1. В соответствии с пунктом 5 статьи 13.4 Федерального закона от 24 июня 1998 г. №89-ФЗ «Об отходах производства и потребления» ( с последними изменениями от 29.07.2018 г. 272-ФЗ «О внесении изменений в отдельные законодательные акты Российской Федерации в части совершенствования государственного управления в сфере официального статистического учета») реестр включает в себя следующие разделы: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2.1.1. Данные о нахождении мест (площадок) накопления твердых коммунальных отходов, в том числе: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- сведения об адресе и (или) географических координатах мест (площадок) накопления ТКО;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Схема размещения мест (площадок) накопления ТКО с отражением данных о нахождении мест (площадок) накопления ТКО на карте Ипатовского городского округа Ставропольского края масштаба 1: 2000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2.1.2. Данные о технических характеристиках мест (площадок) накопления ТКО, в том числе: -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Сведения об используемом покрытии, площади, количестве размещенных и планируемых к размещению контейнеров и бункеров с указанием их объема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При  этом 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КО, в зоне деятельности которого размещаются места (площадки) накопления ТКО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Информация о планируемых к размещению контейнерах определяется Комиссией с учетом предложений регионального оператора по обращению с ТКО, в зоне деятельности которого размещаются места (площадки) накопления ТКО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 xml:space="preserve">2.1.3. Данные о собственниках мест (площадок) накопления ТКО, содержащие сведения: 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- для юридических лиц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- для индивидуальных предпринимателей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- для физических лиц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2.1.4. Данные об источниках образования ТКО, которые складируются в местах ( на площадках) накопления ТКО, содержащие сведения об одном или нескольких объектах капитального строительства, территории (части территории) Ипатовского городского округа Ставропольского кра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3. Сведения в реестр вносятся управлением по работе с территориями администрации Ипатовского городского округа Ставропольского края в течение 5 рабочих дней со дня принятия Комиссией решения о внесении в него сведений о создании места (площадки) накопления ТКО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4. В течение 10 рабочих дней со дня внесения в реестр сведений о создании места (площадки) накопления твердых коммунальных отходов такие сведения размещаются управлением по работе с территориями администрации Ипатовского городского округа Ставропольского края на официальном сайте администрации Ипатовского городского округа Ставропольского края в информационно-телекоммуникационной сети «Интернет», с соблюдением требований законодательства Российской Федерации о персональных данных. Указанные сведения должны быть доступны  для ознакомления неограниченному кругу лиц без взимания платы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  <w:t>5. Контроль исполнения мероприятий по созданию и ведению реестра обеспечивает начальник управления по работе с территориями администрации Ипатовского городского округа Ставропольского края.</w:t>
      </w:r>
    </w:p>
    <w:p>
      <w:pPr>
        <w:pStyle w:val="Normal"/>
        <w:spacing w:lineRule="auto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-1134" w:right="1416" w:firstLine="1134"/>
        <w:jc w:val="both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0" w:hanging="180"/>
        <w:jc w:val="both"/>
        <w:outlineLvl w:val="1"/>
        <w:rPr>
          <w:rFonts w:ascii="Times New Roman" w:hAnsi="Times New Roman" w:eastAsia="Calibri;Arial" w:cs="Times New Roman"/>
          <w:sz w:val="28"/>
          <w:szCs w:val="28"/>
          <w:lang w:eastAsia="en-US" w:bidi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 w:bidi="en-US"/>
        </w:rPr>
      </w:r>
    </w:p>
    <w:sectPr>
      <w:type w:val="nextPage"/>
      <w:pgSz w:w="11906" w:h="16838"/>
      <w:pgMar w:left="900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atovo.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51:00Z</dcterms:created>
  <dc:creator>1111</dc:creator>
  <dc:description/>
  <cp:keywords/>
  <dc:language>en-US</dc:language>
  <cp:lastModifiedBy>1</cp:lastModifiedBy>
  <cp:lastPrinted>2018-12-19T15:29:00Z</cp:lastPrinted>
  <dcterms:modified xsi:type="dcterms:W3CDTF">2018-12-19T11:31:00Z</dcterms:modified>
  <cp:revision>21</cp:revision>
  <dc:subject/>
  <dc:title/>
</cp:coreProperties>
</file>