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left="4956" w:hanging="0"/>
        <w:rPr/>
      </w:pPr>
      <w:r>
        <w:rPr>
          <w:sz w:val="28"/>
          <w:szCs w:val="28"/>
        </w:rPr>
        <w:t xml:space="preserve">Ипатовского городского округа Ставропольского края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7 декабря 2018 г. № 15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  предназначенного для предоставления его  во владение и (или) пользование на долгосрочной основе субъектам малого и среднего предпринимательства, находящегося в собственности Ипатовского городск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35"/>
        <w:gridCol w:w="396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 (с указанием индивидуализирующих характеристи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ли место расположения имущ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ание интерната, кадастровый номер 26:02:130818:24, инвентарный номер 0882/55, этажность 2, общая площадь 830,3 кв.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 Золотаре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, 34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кадастровый номер 26:02:130818:36, назначение: земли населенных пунктов, под здание школы, площадь 974 кв.м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 Золотаревк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Юбилейная, 34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2:171301:22, назначение: земли населенных пунктов, под МУЗ «Ипатовская ЦРБ» здание ФАП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590 кв.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 Крестьянско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очтовая, 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дастровый номер 26:02:022301:80, назначение: земли населенных пунктов, под здание школы, площадь 1500 кв.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Новоандреевско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нина,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8:00Z</dcterms:created>
  <dc:creator>User</dc:creator>
  <dc:description/>
  <cp:keywords/>
  <dc:language>en-US</dc:language>
  <cp:lastModifiedBy>Администрация</cp:lastModifiedBy>
  <cp:lastPrinted>2018-12-10T16:16:00Z</cp:lastPrinted>
  <dcterms:modified xsi:type="dcterms:W3CDTF">2018-12-10T12:17:00Z</dcterms:modified>
  <cp:revision>4</cp:revision>
  <dc:subject/>
  <dc:title/>
</cp:coreProperties>
</file>