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709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</w:rPr>
        <w:t>между Правительством Ставропольского края, Территориальным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ъединением Федерации профсоюзов Ставропольского края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и Союзом работодателей Ставропольского края 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Конгресс деловых кругов Ставрополья»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</w:rPr>
        <w:t>на 2016-2018 годы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авительство Ставропольского края (далее – Правительство), Территориальное объединение Федерации профсоюзов Ставропольского края (далее – Профсоюзы) и Союзом работодателей Ставропольского края «Конгресс деловых кругов Ставрополья» (далее – Работодатели), именуемые в дальнейшем Стороны, </w:t>
      </w:r>
      <w:r>
        <w:rPr>
          <w:sz w:val="28"/>
          <w:szCs w:val="28"/>
        </w:rPr>
        <w:t>в соответствии с Трудовым кодексом Российской Федерации, федеральными законами «О профессиональных союзах, их правах и гарантиях деятельности», «Об объединениях работодателей», законами Ставропольского края «О некоторых вопросах социального партнерства в сфере труда» и «О Ставропольской краевой трехсторонней комиссии по регулированию социально-трудовых отношений» заключили настоящее трехстороннее соглашение на 2016-2018 годы (далее – Соглашение),</w:t>
      </w:r>
      <w:r>
        <w:rPr>
          <w:sz w:val="28"/>
        </w:rPr>
        <w:t xml:space="preserve"> конкретизирующее принципы сотрудничества и согласованные позиции Сторон по регулированию социально-трудовых и связанных с ними экономических отношений на краевом уровне в 2016-2018 годах и совместные действия по их осущест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Главной задачей на период действия Соглашения Стороны считают  повышение благосостояния и снижение уровня бедности населения Ставропольского края на основе роста эффективности экономики Ставропольского края</w:t>
      </w:r>
      <w:r>
        <w:rPr>
          <w:i/>
          <w:sz w:val="28"/>
        </w:rPr>
        <w:t xml:space="preserve"> </w:t>
      </w:r>
      <w:r>
        <w:rPr>
          <w:sz w:val="28"/>
        </w:rPr>
        <w:t xml:space="preserve">и увеличения объема валового регионального продукта. Решение указанной задачи достигается за счет реализации государственных и краевых программ, повышения производительности, эффективности и цены труда, соблюдения трудового законодательства, проведения мероприятий по борьбе с коррупцией, преодоления избыточного уровня администрирования органами власти и управления, повышения роли общественных механизмов в управлении экономикой, реализации указов Президента Российской Федерации от 7 мая 2012 года   № 596 «О  долгосрочной  государственной   экономической политике», № 597 «О мероприятиях по реализации государственной социальной политики», № 598 «О совершенствовании государственной политики в сфере здравоохранения», № 599 «О мерах по реализации государственной политики в области образования и науки», № 600 «О мерах по обеспечению граждан Российской Федерации доступным и комфортным жильем и повышению качества жилищно-коммунальных услуг», № 601 «Об основных направлениях совершенствования системы государственного управления», № 606 «О мерах по реализации демографической политики Российской Федерации». </w:t>
      </w:r>
      <w:r>
        <w:rPr>
          <w:sz w:val="28"/>
          <w:szCs w:val="28"/>
        </w:rPr>
        <w:t>Приоритетом деятельности Сторон является содействие социально-экономическому развитию Ставрополья и обеспечение конструктивного взаимного сотруднич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тороны рассматривают настоящее Соглашение, как основной правовой акт, определяющий механизм их взаимодействия.</w:t>
      </w:r>
    </w:p>
    <w:p>
      <w:pPr>
        <w:pStyle w:val="TextBodyIndent"/>
        <w:rPr/>
      </w:pPr>
      <w:r>
        <w:rPr>
          <w:spacing w:val="-4"/>
          <w:szCs w:val="28"/>
        </w:rPr>
        <w:t>Стороны Соглашения намерены добиваться развития взаимоотношений на основе принципов социального партнерства, коллективно-договорного регулирования социально-трудовых отношений, соблюдения определенных настоящим Соглашением обязательств и договоренно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Условия, содержащиеся в настоящем Соглашении, учитываются при разработке отраслевых (межотраслевых) и территориальных соглашений, коллективных догов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тороны признают необходимым заключение отраслевых (межотраслевых), территориальных и иных соглашений, коллективных договоров в организациях всех форм собственности и обязуются оказывать организациям, развивающим принципы социального партнерства, всестороннее содейств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язательства и гарантии, включенные в данное Соглашение, являются минимальными и не могут быть изменены в сторону снижения социальной и экономической защищенности работников при заключении </w:t>
      </w:r>
      <w:r>
        <w:rPr>
          <w:sz w:val="28"/>
        </w:rPr>
        <w:t xml:space="preserve">отраслевых, </w:t>
      </w:r>
      <w:r>
        <w:rPr>
          <w:sz w:val="28"/>
          <w:szCs w:val="28"/>
        </w:rPr>
        <w:t>территориальных соглашений и коллективных договоров, равно как и в сторону ухудшения условий для развития и функционирования бизнеса в Ставропольском кра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тороны, подписавшие Соглашение, в объеме своих полномочий принимают на себя обязательства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, межрегиональных соглашений, заключаемых между объединениями профсоюзов, работодателей и органами исполнительной власти на уровне Северо-Кавказского федерального округ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обеспечения реализации Соглашения Стороны на основе взаимных консультаций в рамках Ставропольской краевой трехсторонней комиссии по регулированию социально-трудовых отношений (далее – Комиссия), в пределах установленных полномочий, разрабатывают документы, принимают необходимые решения, формируют предложения в адрес органов государственной власти Ставропольского края, профсоюзов, работодателей и добиваются их реал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шение открыто для присоединения к нему других краевых объединений профсоюзов и краевых объединений работодателей в порядке, определяемом законодательством Российской Федерации и законодательством Ставропольского кр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ороны обязуются информировать жителей Ставропольского края о ходе реализации Соглашения, решений Комиссии через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овые средства, необходимые на реализацию принятых обязательств, предусматриваются ежегодно в соответствующих бюджетах и сметах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шение вступает в силу с 1 января 2016 года и действует по 31 декабря 2018 года включ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области развития экономики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ороны:</w:t>
      </w:r>
    </w:p>
    <w:p>
      <w:pPr>
        <w:pStyle w:val="Normal"/>
        <w:widowControl w:val="false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1.1. Формируют эффективный механизм развития экономики Ставропольского края на основе проведения административной реформы, разработки и реализации мероприятий по обеспечению устойчивого развития экономики и социальной стаби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, всестороннего развития различных форм сотрудничества. Осуществляют в установленном порядке контроль за эффективным использованием бюджетных средств, направляемых на социально-экономическое развитие Ставропольского кра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1.2. Проводят активную политику по преодолению депрессивного характера экономики отдельных территорий за счет расширения территорий активной хозяйственной деятельности, формирования и развития новых точек роста, экономических зон, региональных и местных кластеров.</w:t>
      </w:r>
      <w:r>
        <w:rPr>
          <w:b/>
          <w:sz w:val="28"/>
        </w:rPr>
        <w:t xml:space="preserve"> </w:t>
      </w:r>
      <w:r>
        <w:rPr>
          <w:sz w:val="28"/>
        </w:rPr>
        <w:t>Содействуют созданию благоприятных условий для развития предпринимательской деятельности. Обеспечивают «равноудаленность» бизнеса от власти, прозрачность и гласность процедур закупок для государственных нужд.</w:t>
      </w:r>
    </w:p>
    <w:p>
      <w:pPr>
        <w:pStyle w:val="TextBodyIndent"/>
        <w:widowControl w:val="false"/>
        <w:rPr>
          <w:b/>
          <w:b/>
          <w:u w:val="single"/>
        </w:rPr>
      </w:pPr>
      <w:r>
        <w:rPr/>
        <w:t xml:space="preserve">1.3. Формируют систему по преодолению административных барьеров, борьбы с коррупцией с участием всех Сторон социального партнерства. Создают условия для справедливой конкуренции на товарных и финансовых рынках. </w:t>
      </w:r>
    </w:p>
    <w:p>
      <w:pPr>
        <w:pStyle w:val="TextBodyIndent"/>
        <w:widowControl w:val="false"/>
        <w:rPr/>
      </w:pPr>
      <w:r>
        <w:rPr/>
        <w:t>1.4. Содействую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реализации государственной экономической политики в наращивании валового регионального продукта (ВРП) не менее 3,67 % в 2016 году, 3,87 % в 2017 году, 4,25 % в 2018 году</w:t>
      </w:r>
      <w:r>
        <w:rPr>
          <w:i/>
          <w:color w:val="0000FF"/>
          <w:sz w:val="28"/>
        </w:rPr>
        <w:t xml:space="preserve"> </w:t>
      </w:r>
      <w:r>
        <w:rPr>
          <w:sz w:val="28"/>
        </w:rPr>
        <w:t>за счет роста в основных секторах экономики, улучшения инвестиционного и предпринимательского климата, расширения возможностей для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озданию условий, определяющих качество жизни людей, здоровья, образования, культуры, жилищных условий, экологии, безопас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превышению доходов населения над уровнем инфляции и снижения доли населения с денежными доходами ниже величины прожиточного минимума, устанавливаемой в Ставропольском крае, в 2016 году до 11,6 %, в 2017 году до 11,4 %, в 2018 году до 11,2 процента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информированности граждан о возможностях и преимуществах получения государственных и муниципальных услуг по принципу «одного окна» на базе многофункциональных центров предоставления государственных и муниципальных услуг в Ставропольском крае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редотвращению нарушения законодательства Российской Федерации в области трудовых отношений при смене собственника организации, изменении подведомственности организации, ее реорганизаци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водят в Комиссии консультации по основным социальным параметрам прогноза социально-экономического развития Ставропольского края и проекта бюджета Ставропольского края на очередной финансовый год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>(в соответствии с перечнем показателей, указанным в приложении № 1 к настоящему Соглашению)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6. Вырабатывают при необходимости для федеральных органов государственной власти, Российской трехсторонней комиссии по регулированию социально-трудовых отношений предложения, способствующие повышению конкурентоспособности экономики, совершенствованию налоговой и тарифной полити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7. Принимают меры по предотвращению банкротства и необоснованной реорганизации платежеспособных организаций либо недружественных поглощ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и 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8. Осуществляют разработку и реализацию документов стратегического планирования Ставропольского края, государственных программ по основным направлениям деятельности с целью повышения эффективности использования бюджетных средств, направленных на социально-экономическое развитие Ставропольского края на основе проведения консультаций и встреч, участия в работе коллегиальных органов, образованных при органах исполнительной власти Ставропольского края, координационных советов, рабочих групп, в состав которых включаются представили Работодателей и Профсоюзов по согласованию Сторон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заимодействуют при формировании и реализации стратегии социально-экономического развития Ставропольского края до 2025 года, а также по выявлению административных барьеров в развитии производства и предпринимательства и выработке предложений по их устран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уществляют совместную деятельность по привлечению инвестиций, внедрению в экономику Ставропольского края инноваций, ресурсосберегающих и инновационных технологий. Обеспечивают сохранение  и выполнение условий раннее заключенных инвестиционных договор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беспечивают развитие государственно-частного партнерства на основе социального партнерства.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Правительство:</w:t>
      </w:r>
    </w:p>
    <w:p>
      <w:pPr>
        <w:pStyle w:val="TextBodyIndent"/>
        <w:widowControl w:val="false"/>
        <w:rPr/>
      </w:pPr>
      <w:r>
        <w:rPr>
          <w:szCs w:val="28"/>
        </w:rPr>
        <w:t>1.11. Содействует созданию новой конкурентоспособной экономики в Ставропольском крае. Проводит мероприятия по противодействию коррупции в органах исполнительной власти Ставропольского края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.12. Содействует участию объединений профсоюзов и работодателей в формировании и реализации политики Правительства в сфере социально-трудовых отношений и связанных с ними экономических отношений. Использует возможности Профсоюзов и Работодателей в обеспечении устойчивого развития экономики Ставропольского края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Предоставляет возможность участия представителей Профсоюзов и Работодателей в заседаниях Правительства, при обсуждении вопросов затрагивающих их интересы. </w:t>
      </w:r>
    </w:p>
    <w:p>
      <w:pPr>
        <w:pStyle w:val="TextBodyIndent"/>
        <w:widowControl w:val="false"/>
        <w:rPr/>
      </w:pPr>
      <w:r>
        <w:rPr>
          <w:szCs w:val="28"/>
        </w:rPr>
        <w:t>1.13. Содействует внедрению современных методов управления в экономику Ставропольского края на основе новых информационных технологий.</w:t>
      </w:r>
    </w:p>
    <w:p>
      <w:pPr>
        <w:pStyle w:val="TextBodyIndent"/>
        <w:widowControl w:val="false"/>
        <w:rPr/>
      </w:pPr>
      <w:r>
        <w:rPr>
          <w:szCs w:val="28"/>
        </w:rPr>
        <w:t>1.14. Координирует работу по инвестиционной привлекательности Ставропольского края.</w:t>
      </w:r>
      <w:r>
        <w:rPr>
          <w:b/>
          <w:i/>
        </w:rPr>
        <w:t xml:space="preserve"> </w:t>
      </w:r>
      <w:r>
        <w:rPr>
          <w:szCs w:val="28"/>
        </w:rPr>
        <w:t>Содействует внедрению эффективных механизмов стимулирования инвестиций и инноваций. Оказывает поддержку работодателям, их бизнесу в условиях Всемирной торговой организации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5. Содействует реализации высокоэффективных и быстро окупаемых инвестиционных проектов, предусматривающих создание новых рабочих мест и диверсификацию производства. 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Cs w:val="28"/>
        </w:rPr>
        <w:t>1.16. Обеспечивает разработку, утверждение и реализацию среднесрочных и долгосрочных программ социально-экономического развития Ставропольского края в соответствии с законодательством Ставропольского края, с учетом положений Соглашения и других правовых актов социального партнерства, действующих на территории Ставропольского края.</w:t>
      </w:r>
    </w:p>
    <w:p>
      <w:pPr>
        <w:pStyle w:val="TextBodyIndent"/>
        <w:widowControl w:val="false"/>
        <w:rPr/>
      </w:pPr>
      <w:r>
        <w:rPr/>
        <w:t xml:space="preserve">1.17. Поддерживает переориентацию малого и среднего предпринимательства с торговой деятельности на деятельность в области промышленности, строительства, импортозамещения. </w:t>
      </w:r>
    </w:p>
    <w:p>
      <w:pPr>
        <w:pStyle w:val="TextBodyIndent"/>
        <w:widowControl w:val="false"/>
        <w:rPr/>
      </w:pPr>
      <w:r>
        <w:rPr/>
        <w:t>1.18. Не допускает задолженности по расчетам за выполненные работы (услуги) по государственному заказу.</w:t>
      </w:r>
    </w:p>
    <w:p>
      <w:pPr>
        <w:pStyle w:val="TextBodyIndent"/>
        <w:widowControl w:val="false"/>
        <w:rPr/>
      </w:pPr>
      <w:r>
        <w:rPr/>
        <w:t xml:space="preserve">1.19. Устанавливает в порядке и на условиях, определенных законодательством Российской Федерации и законодательством Ставропольского края, цены (тарифы) и (или) их предельные уровни на продукцию (услуги)  субъектов естественных монополий. </w:t>
      </w:r>
    </w:p>
    <w:p>
      <w:pPr>
        <w:pStyle w:val="TextBodyIndent"/>
        <w:widowControl w:val="false"/>
        <w:rPr/>
      </w:pPr>
      <w:r>
        <w:rPr/>
        <w:t>1.20. Осуществляет государственную поддержку малого и среднего предпринимательства, агропромышленного комплекса. Способствуют развитию продовольственного рынка, систем заготовок и переработки сельхозпродукции Ставрополь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Содействует развитию потребительского рынка, насыщению его качественными товарами и услугами. Содействует в установленном порядке продвижению продукции местных товаропроизводителей на региональный и межрегиональный рын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ключение представителей Стороны Работодателей в состав конкурсных комиссий по отбору претендентов на получение мер государственной поддержки организациями реального сектора экономики.</w:t>
      </w:r>
    </w:p>
    <w:p>
      <w:pPr>
        <w:pStyle w:val="TextBodyIndent"/>
        <w:widowControl w:val="false"/>
        <w:rPr/>
      </w:pPr>
      <w:r>
        <w:rPr/>
        <w:t>1.22. Принимает меры, направленные на защиту внутреннего (краевого) рынка от недобросовестной конкуренции.</w:t>
      </w:r>
    </w:p>
    <w:p>
      <w:pPr>
        <w:pStyle w:val="TextBodyIndent"/>
        <w:widowControl w:val="false"/>
        <w:rPr/>
      </w:pPr>
      <w:r>
        <w:rPr/>
        <w:t xml:space="preserve">Участвует в реализации социально-значимых проектов, поддерживает социально ориентированное предпринимательство. </w:t>
      </w:r>
    </w:p>
    <w:p>
      <w:pPr>
        <w:pStyle w:val="TextBodyIndent"/>
        <w:widowControl w:val="false"/>
        <w:rPr/>
      </w:pPr>
      <w:r>
        <w:rPr/>
        <w:t>1.23. Ежегодно представляет Сторонам Соглашения информацию об исполнении бюджета Ставропольского края за текущий год и проект бюджета Ставропольского края на очередной финансовый год до рассмотрения их в Правительстве Ставропольского края по направлениям, согласованным Сторонами.</w:t>
      </w:r>
    </w:p>
    <w:p>
      <w:pPr>
        <w:pStyle w:val="Heading1"/>
        <w:ind w:firstLine="709"/>
        <w:jc w:val="both"/>
        <w:rPr/>
      </w:pPr>
      <w:r>
        <w:rPr/>
        <w:t>1.24. В соответствии с Указом Президента Российской Федерации от 7 мая 2012 года № 601 «Об основных направлениях совершенствования    системы государственного управления» принимает меры по повышению качества предоставления государственных и муниципальных услуг, в том числе обеспечивает их предоставление по принципу «одного окна»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Обеспечивает достижение к 2018 году показателя «уровень удовлетворенности граждан Российской Федерации качеством предоставления государственных и муниципальных услуг в электронной форме» – не менее        70 процентов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Работодатели:</w:t>
      </w:r>
    </w:p>
    <w:p>
      <w:pPr>
        <w:pStyle w:val="TextBodyIndent"/>
        <w:widowControl w:val="false"/>
        <w:rPr/>
      </w:pPr>
      <w:r>
        <w:rPr/>
        <w:t>1.25. Принимают участие в формировании и реализации государственной политики в сфере социально-трудовых отношений и связанных с ними экономических отно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6. Принимают необходимые меры по обеспечению стабильности и экономического роста организаций Ставропольского края, обновлению основных фондов, повышению производительности труда, внедрению прогрессивной техники и новых технологий, обеспечивающих выпуск конкурентоспособной продукции, сохранению и созданию дополнительных рабочих мест.</w:t>
      </w:r>
    </w:p>
    <w:p>
      <w:pPr>
        <w:pStyle w:val="TextBodyIndent"/>
        <w:widowControl w:val="false"/>
        <w:rPr/>
      </w:pPr>
      <w:r>
        <w:rPr/>
        <w:t>1.27. Участвуют в реализации социально-значимых проектов Ставропольского края, осуществляют предпринимательскую деятельность на принципах социальной ответств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8. Разрабатывают и реализуют программы по продвижению продукции (услуг) на российский и зарубежный рынки сбыта.</w:t>
      </w:r>
    </w:p>
    <w:p>
      <w:pPr>
        <w:pStyle w:val="TextBodyIndent"/>
        <w:widowControl w:val="false"/>
        <w:rPr/>
      </w:pPr>
      <w:r>
        <w:rPr/>
        <w:t>1.29. Обеспечивают своевременную уплату налогов, сборов, иных обязательных платежей в федеральный бюджет, бюджет Ставропольского края, бюджеты муниципальных образований Ставропольского края, государственные внебюджетные фонды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имают меры по целевому, эффективному и результативному использованию получаемых в установленном порядке средств бюджета Ставропольского края в соответствии с условиями их предоставления.</w:t>
      </w:r>
    </w:p>
    <w:p>
      <w:pPr>
        <w:pStyle w:val="TextBodyIndent"/>
        <w:widowControl w:val="false"/>
        <w:rPr/>
      </w:pPr>
      <w:r>
        <w:rPr/>
        <w:t>1.30. Учитывают мнение представителей профсоюзных организаций при разработке бизнес-планов, антикризисных программ.</w:t>
      </w:r>
    </w:p>
    <w:p>
      <w:pPr>
        <w:pStyle w:val="TextBodyIndent"/>
        <w:widowControl w:val="false"/>
        <w:rPr/>
      </w:pPr>
      <w:r>
        <w:rPr/>
        <w:t>1.31. Признают преимущественное право профсоюзов на заключение коллективных договоров, а также на контроль за исполнением обязательств работодателей, предусмотренных данным Соглашением и коллективными договорами, на ознакомление с результатами финансово-хозяйственной деятельности организаций Ставропольского края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1.32. При проведении мероприятий по реорганизации, реструктуризации организации сохраняют уровень заработной платы работников и их социальных гарантий, действовавших до начала их проведения, при условии, если это не ухудшает социально-экономическое положение работн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3. Способствуют реальному участию работников в управлении организацией непосредственно или через свои представительные орга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4. Через своих представителей в установленном порядке участвуют в работе комиссий при Правительстве Ставропольского края по вопросам, социально-трудовых и связанных с ними экономических отно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в соответствующие органы государственной власти Ставропольского края, органы местного самоуправления муниципальных образований Ставропольского края предложения о принятии законов и иных нормативных правовых актов по вопросам, затрагивающим права и охраняемые законом интересы работодателей, участвуют в разработке указанных нормативных правовых актов.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5. Способствуют устойчивой работе организаций Ставропольского края, соблюдению трудовой и технологической дисциплины, охране труда, рациональному использованию рабочего времени, повышению производительности труда и качества продукции, повышению профессионализма и деловой активности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6. Осуществляют контроль за соблюдением трудового законодательства, иных нормативных правовых актов, содержащих нормы трудового права, защищают социально-экономические права и интересы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7. Осуществляют контроль за соблюдением сроков выплаты заработной платы.</w:t>
      </w:r>
    </w:p>
    <w:p>
      <w:pPr>
        <w:pStyle w:val="TextBodyIndent"/>
        <w:widowControl w:val="false"/>
        <w:rPr/>
      </w:pPr>
      <w:r>
        <w:rPr/>
        <w:t>1.38. Проводят работу в трудовых коллективах, направленную на расширение практики договорного регулирования социально-трудовых отношений, проявление первичными профсоюзными организациями инициативы к началу коллективных переговоров по заключению коллективных договоров.</w:t>
      </w:r>
      <w:r>
        <w:rPr>
          <w:szCs w:val="28"/>
        </w:rPr>
        <w:t xml:space="preserve"> Оказывают практическую помощь организациям в заключении коллективных договоров.</w:t>
      </w:r>
    </w:p>
    <w:p>
      <w:pPr>
        <w:pStyle w:val="TextBodyIndent"/>
        <w:widowControl w:val="false"/>
        <w:rPr/>
      </w:pPr>
      <w:r>
        <w:rPr/>
        <w:t>1.39. Добиваются включения в коллективные договоры в организациях одной отрасли равных прав для работников, повышения ответственности работодателей за сохранение и развитие производства, создания условий труда, соответствующих требованиям трудового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0. Через своих представителей в установленном порядке участвуют в работе комиссий при Правительстве Ставропольского края по вопросам, затрагивающим социально-трудовые отношения.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Профсоюзы и Работодатели:</w:t>
      </w:r>
    </w:p>
    <w:p>
      <w:pPr>
        <w:pStyle w:val="TextBodyIndent"/>
        <w:widowControl w:val="false"/>
        <w:rPr/>
      </w:pPr>
      <w:r>
        <w:rPr/>
        <w:t>1.41. Проводят в организациях Ставропольского края обучение работников по правовым и экономическим вопросам.</w:t>
      </w:r>
    </w:p>
    <w:p>
      <w:pPr>
        <w:pStyle w:val="TextBodyIndent"/>
        <w:widowControl w:val="false"/>
        <w:rPr/>
      </w:pPr>
      <w:r>
        <w:rPr/>
        <w:t xml:space="preserve">1.42. </w:t>
      </w:r>
      <w:r>
        <w:rPr>
          <w:szCs w:val="28"/>
        </w:rPr>
        <w:t>Участвуют в разработке программ социально-экономического развития Ставропольского края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В области регулирования оплаты труда, повышения уровня жизни и снижения бедности населения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оро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Осуществляют последовательную политику, направленную на повышение реальной заработной платы, поддержание экономически оправданной и социально приемлемой дифференциации заработной платы работников с учетом уровня квалификации и объема работ, повышение доли работников с заработной платой выше прожиточного минимума трудоспособного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. В соответствии с Указом Президента Российской Федерации от 7 мая 2012 года № 597 «О мероприятиях по реализации государственной    социальной политики» (далее – Указ Президента Российской Федерации) принимают меры по обеспечению ежегодного роста уровня реальной средней заработной платы работников Ставропольского кра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В целях снижения доли населения в Ставропольском крае с уровнем доходов ниже величины прожиточного минимума, устанавливаемой в Ставропольском крае на основе регулярно проводимого мониторинга численности низкооплачиваемых групп работников, принимают меры по повышению их заработной платы до величины прожиточного минимума трудоспособного населения, устанавливаемого Прави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Ежегодно при формировании бюджета Ставропольского края на очередной финансовый год проводят консультации об экономической возможности заключения регионального соглашения об установлении на территории Ставропольского края минимальной заработной платы на предстоящий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До установления Правительством Российской Федерации базовых окладов (базовых должностных окладов), базовых ставок заработной платы по профессиональным квалификационным группам работников государственных казенных учреждений, а также государственных бюджетных и государственных автономных учреждений Ставропольского края (далее - государственные учреждения), получающим субсидии для финансового обеспечения выполнения государственного задания на оказание государственных услуг (выполнение работ) из бюджета Ставропольского края устанавливают в отраслевых соглашениях минимальный гарантированный уровень оплаты труда для каждой профессиональной квалификационной группы</w:t>
      </w:r>
      <w:r>
        <w:rPr>
          <w:i/>
          <w:sz w:val="28"/>
          <w:szCs w:val="28"/>
        </w:rPr>
        <w:t>.</w:t>
      </w:r>
    </w:p>
    <w:p>
      <w:pPr>
        <w:pStyle w:val="TextBodyIndent"/>
        <w:widowControl w:val="false"/>
        <w:rPr/>
      </w:pPr>
      <w:r>
        <w:rPr/>
        <w:t>2.6. На основе консультаций сторон Комиссии ежегодно вносят предложения по отдельным показателям проекта бюджета Ставропольского края на очередной финансовый год, в том числе по увеличению оплаты труда работников государственных учреждений.</w:t>
      </w:r>
    </w:p>
    <w:p>
      <w:pPr>
        <w:pStyle w:val="TextBodyIndent"/>
        <w:widowControl w:val="false"/>
        <w:rPr/>
      </w:pPr>
      <w:r>
        <w:rPr/>
        <w:t>2.7. Обеспечивают реализацию Программы поэтапного совершенствования систем оплаты труда работников государственных учреждений Ставропольского края и муниципальных учреждений муниципальных образований Ставропольского края на 2013-2018 годы, утвержденной распоряжением Правительства Ставропольского края от 19 декабря 2012 г.  № 548-рп    (далее – региональная программа).</w:t>
      </w:r>
    </w:p>
    <w:p>
      <w:pPr>
        <w:pStyle w:val="TextBodyIndent"/>
        <w:widowControl w:val="false"/>
        <w:rPr/>
      </w:pPr>
      <w:r>
        <w:rPr/>
        <w:t>2.8. В целях реализации региональной программы проводят работу по установлению зависимости уровня оплаты труда от квалификации работников, специфики, качества и результатов труда. Обеспечивают проведение ежегодного мониторинга действующих отраслевых систем оплаты труда в государственных и муниципальных учреждениях муниципальных образований Ставропольского края (далее – муниципальные учреждения) (а также по мере необходимости), мониторинга их эффективности и по результатам его проведения принимают меры по совершенствованию систем оплаты труда.</w:t>
      </w:r>
    </w:p>
    <w:p>
      <w:pPr>
        <w:pStyle w:val="TextBodyIndent"/>
        <w:widowControl w:val="false"/>
        <w:rPr/>
      </w:pPr>
      <w:r>
        <w:rPr/>
        <w:t>2.9. Содействуют, в пределах имеющихся полномочий, ликвидации имеющейся задолженности по заработной плате, придав этому процессу необратимый характер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0. Проводят целенаправленную работу по снижению неформальной занятости, легализации заработной платы работников организаций Ставропольского кра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Рекомендуют территориальным трехсторонним комиссиям по регулированию социально-трудовых отношений включать в территориальные трехсторонние соглашения показатели по уровню среднемесячной заработной платы, минимального размера оплаты труда, исходя из перспектив финансово-экономического развития территорий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Разрабатывают и реализуют систему мер поддержки и профессиональной ориентации молодежи. Участвуют в реализации государственных программ Ставропольского края и ведомственных целевых программ, направленных на поддержку научной, творческой и предпринимательской деятельности молодежи. Обобщают и распространяют положительный опыт работы с молодежью в организациях Ставропольского края. Пропагандируют здоровый образ жизни, проводят различные культурно-спортивные мероприятия (олимпиады, фестивали, смотры-конкурсы и др.)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Правительств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Ставропольского края на очередной финансовый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итывает Единые рекомендации по системам оплаты труда работников организаций, финансируемых из федерального, регионального и местных бюджетов, утверждаемые Российской трехсторонней комиссией по регулированию социально-трудовых отнош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средства, необходимые для обеспечения выплаты заработной платы работникам государственных учреждений, учитывает при построении межбюджетных отношений с органами местного самоуправления муниципальных образований Ставропольского края средства на выплату заработной платы работникам муниципальных учреждений, с учетом ее повышения в размерах и сроки, предусмотренные указами Президента Российской Федерации, нормативными правовыми актами Российской Федерации и Ставропольского края. </w:t>
      </w:r>
    </w:p>
    <w:p>
      <w:pPr>
        <w:pStyle w:val="TextBodyIndent"/>
        <w:widowControl w:val="false"/>
        <w:rPr/>
      </w:pPr>
      <w:r>
        <w:rPr/>
        <w:t>2.14.</w:t>
      </w:r>
      <w:r>
        <w:rPr>
          <w:b/>
        </w:rPr>
        <w:t xml:space="preserve"> </w:t>
      </w:r>
      <w:r>
        <w:rPr/>
        <w:t>Обеспечивает полное и своевременное:</w:t>
      </w:r>
    </w:p>
    <w:p>
      <w:pPr>
        <w:pStyle w:val="TextBodyIndent"/>
        <w:widowControl w:val="false"/>
        <w:rPr/>
      </w:pPr>
      <w:r>
        <w:rPr/>
        <w:t xml:space="preserve">финансовое обеспечение расходов на оплату труда работникам государственных учреждений, в том числе коэффициентов к заработной плате работников государственных учреждений за работу в пустынных и безводных местностях; </w:t>
      </w:r>
    </w:p>
    <w:p>
      <w:pPr>
        <w:pStyle w:val="TextBodyIndent"/>
        <w:widowControl w:val="false"/>
        <w:rPr/>
      </w:pPr>
      <w:r>
        <w:rPr/>
        <w:t>предоставление мер социальной поддержки отдельным категориям граждан, работающих и проживающих в сельской местности;</w:t>
      </w:r>
    </w:p>
    <w:p>
      <w:pPr>
        <w:pStyle w:val="TextBodyIndent"/>
        <w:widowControl w:val="false"/>
        <w:rPr/>
      </w:pPr>
      <w:r>
        <w:rPr/>
        <w:t>перечисление органам местного самоуправления муниципальных образований Ставропольского края межбюджетных трансфертов, в составе которых учтены расходы на заработную плату работникам муниципальных учреждений.</w:t>
      </w:r>
    </w:p>
    <w:p>
      <w:pPr>
        <w:pStyle w:val="COLTOP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Совершенствует нормативную правовую базу по вопросам оплаты труда работников и руководителей государственных учреждений в целях повышения качества государственных услуг (выполнения работ) и соответствия уровня оплаты труда работников качеству и результатам их труда. </w:t>
      </w:r>
    </w:p>
    <w:p>
      <w:pPr>
        <w:pStyle w:val="COLTOP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мониторинг уровня оплаты труда руководителей государственных учреждений и муниципальных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Устанавливает величину прожиточного минимума на душу населения и по основным социально-демографическим группам населения в Ставропольском крае в порядке, определенном законодательством Российской Федерации и законодательством Ставропольского края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17. </w:t>
      </w:r>
      <w:r>
        <w:rPr/>
        <w:t>Осуществляет в соответствии с законодательством Российской Федерации и законодательством Ставропольского края регулирование и контроль за ценами и тарифами на услуги, реализуемые населению Ставропольского края, в пределах предоставленных полномочи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Работодатели:</w:t>
      </w:r>
    </w:p>
    <w:p>
      <w:pPr>
        <w:pStyle w:val="TextBodyIndent"/>
        <w:suppressAutoHyphens w:val="true"/>
        <w:rPr/>
      </w:pPr>
      <w:r>
        <w:rPr/>
        <w:t xml:space="preserve">2.18. </w:t>
      </w:r>
      <w:r>
        <w:rPr>
          <w:szCs w:val="28"/>
        </w:rPr>
        <w:t>Обеспечивают повышение уровня реального содержания заработной платы работников путем индексации заработной платы не ниже уровня инфляции.</w:t>
      </w:r>
    </w:p>
    <w:p>
      <w:pPr>
        <w:pStyle w:val="TextBodyIndent"/>
        <w:rPr/>
      </w:pPr>
      <w:r>
        <w:rPr/>
        <w:t>2.19. Обеспечивают своевременную выплату заработной платы работникам. При нарушении установленного срока выплаты заработной платы, оплаты отпуска, выплат при увольнении, иных выплат, причитающихся работнику, производят их выплату с уплатой процентов (денежной компенсации) в соответствии  с обязательствами, предусмотренными коллективным договором, соглашением, но не ниже 1/200 ставки рефинансирования Центрального Банка Российской Федерации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rPr/>
      </w:pPr>
      <w:r>
        <w:rPr/>
        <w:t>2.20. И</w:t>
      </w:r>
      <w:r>
        <w:rPr>
          <w:szCs w:val="28"/>
        </w:rPr>
        <w:t>нформируют Правительство и Профсоюзы ежеквартально о размерах заработной платы и ее задолженности, принимаемых мерах по ее погашению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2.21. Обеспечивают выплату заработной платы работникам, полностью отработавшим норму рабочего времени в нормальных условиях и выполнившим норму труда, в размере не ниже устанавливаемой Правительством Ставропольского края величины прожиточного минимума трудоспособного населения за I квартал текущего года, начиная с месяца, следующего за датой установления указанной величины. До установления величины прожиточного минимума трудоспособного на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текущего года, выплата заработной платы работникам, указанным в настоящем пункте, осуществляется с учетом величины прожиточного минимума трудоспособного на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предыдуще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2. Привлекают иностранных работников для осуществления трудовой деятельности в своей организации только при условии обеспечения размера заработной платы работников, находящихся с ними в трудовых отношениях, не ниже среднемесячной заработной платы, сложившейся в соответствующем виде экономической деятельности Ставропольского края по итогам прошлого года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2.23. Участвуют в создании и функционировании корпоративных пенсионных систем, заключают договоры с негосударственными пенсионными фондами в целях дополнительного пенсионного обеспечения работников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Профсоюзы:</w:t>
      </w:r>
    </w:p>
    <w:p>
      <w:pPr>
        <w:pStyle w:val="TextBodyIndent"/>
        <w:widowControl w:val="false"/>
        <w:rPr/>
      </w:pPr>
      <w:r>
        <w:rPr/>
        <w:t>2.24. Осуществляют контроль за своевременной и в полном объеме выплатой заработной платы в организациях Ставропольского края. Добиваются устранения нарушений трудового законодательства, в том числе в вопросах оплаты труда, посредством деятельности комиссий по трудовым спорам, а также в судебном порядке. Вносят предложения соответствующим органам исполнительной власти Ставропольского края и органам местного самоуправления муниципальных образований Ставропольского края о рассмотрении условий оплаты труда в курируемых организациях и ходе выполнения заключаемых отраслевых и территориальных согла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5. Осуществляют в пределах своих полномочий общественный контроль за перечислением страховых взносов в Пенсионный фонд Российской Федерации, за расходованием средств социального страхования. Инициируют создание в организациях Ставропольского края комиссий по защите прав застрахованных лиц в системе обязательного пенсионного страх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6. Проводят организационно-разъяснительную работу в первичных профсоюзных организациях, направленную на защиту пенсионных прав работников. Совместно с отделением Пенсионного фонда Российской Федерации по Ставропольскому краю обеспечивают выполнение программы совместных действий по реализации пенсионного законод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2.27. Принимают меры по защите социально-экономических и трудовых интересов молодежи. Оказывают помощь в организации массовых трудовых, культурных, спортивных мероприятий для молодежи. Вырабатывают</w:t>
      </w:r>
    </w:p>
    <w:p>
      <w:pPr>
        <w:pStyle w:val="TextBodyIndent"/>
        <w:widowControl w:val="false"/>
        <w:ind w:hanging="0"/>
        <w:rPr/>
      </w:pPr>
      <w:r>
        <w:rPr/>
        <w:t xml:space="preserve"> </w:t>
      </w:r>
      <w:r>
        <w:rPr/>
        <w:t>и реализуют меры поощрения молодежи из числа членов профсоюза, добившихся высоких показателей в труде и учеб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28. Добиваются установления одинакового уровня оплаты равнозначного труда в организациях Ставропольского края всех форм собственности, обоснованной интенсификации труда, использования единых квалификационных требований и тарифно-квалификационных характеристик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Профсоюзы и Работодате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9. Добиваются установления в организациях внебюджетного сектора экономики тарифной ставки первого разряда, минимального должностного оклада на уровне не ниже величины прожиточного минимума трудоспособного на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0. Принимают меры по приведению условий коллективных договоров в соответствие с территориальными, отраслевыми и настоящим Соглашением.</w:t>
      </w:r>
    </w:p>
    <w:p>
      <w:pPr>
        <w:pStyle w:val="TextBodyIndent"/>
        <w:widowControl w:val="false"/>
        <w:rPr/>
      </w:pPr>
      <w:r>
        <w:rPr/>
        <w:t>2.31. Создают в организации советы (комиссии, комитеты) по работе с молодежью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 области развития рынка труда и содействия занятости населения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Принимают участие в разработке и реализации мероприятий по развитию трудовых ресурс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2. В случае предстоящих массовых увольнений в организациях проводят взаимные консультации и разрабатывают комплекс мер по снижению социальной напряженност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3. Содействуют расширению возможностей трудоустройства инвалидов. Осуществляют контроль за выполнением квоты и приемом на работу инвалидов в пределах установленной квоты на территории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Руководствуются следующими критериями массового высвобождения работник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я организаций любой организационно-правовой формы с численностью работающих 15 и более 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сокращение численности или штата работников организации в количеств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человек в течение 30 календарных дней при численности занятых от 20 до 100 челове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роцентов работающих в течение 30 календарных дней при численности занятых от 101 до 500 челове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 процентов работающих в течение 60 календарных дней при численности занятых от 501 человека и выш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олее высокие требования к критериям массового высвобождения работников определяются в соглашениях и коллективных договорах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 Организует проведение ежегодного анализа динамики положения на рынке труда Ставропольского края (ввод новых рабочих мест, сохранение действующих рабочих мест) по отраслям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оводит оценку эффективности использования иностранной рабочей силы в Ставропольском крае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иностранной рабочей силы на социально-экономическое развитие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остранной рабочей силы на рынок труд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остранной рабочей силы на уровень жизни населения в Ставропольском кра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остранной рабочей силы на доходы и расходы бюджета Ставропольского края, связанные с использованием иностранной рабочей сил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иностранных граждан на уровень преступности в Ставропольском кра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ет результаты оценки эффективности использования иностранной рабочей силы в Ставропольском крае пр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и решений о целесообразности привлечения и использования иностранной рабочей силы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и заявок работодателей, осуществляющих деятельность в Ставропольском крае, о потребности в привлечении иностранных работников для замещения вакантных и создаваемых рабочих мест иностранными работниками в Ставропольском кра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предложений о потребности в привлечении иностранных работников на предстоящий год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е заключения о целесообразности предусматриваемых в предстоящем году объемов и профессионально-квалификационной структуры привлечения иностранной рабочей силы в Ставропольском крае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7.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вает проведение оценки инвестиционных проектов на их соответствие критериям конкурсного отбора, в том числе их влияния на создание и сохранение рабочих мест при реализации каждого инвестиционного проекта с участием Работодателей.</w:t>
      </w:r>
      <w:r>
        <w:rPr>
          <w:b w:val="false"/>
          <w:i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8. Своевременно и объективно информирует Стороны о социально-экономическом положении в Ставропольском крае.</w:t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3.9. Обеспечивает создание ежегодно в период действия Соглашения специальных рабочих мест для инвалидов.</w:t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ботодатели: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0. Обеспечивают в полном объеме выполнение Трудового кодекса Российской Федерации и Закона Российской Федерации «О занятости населения в Российской Федерации»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ри проведении мероприятий, связанных с высвобождением работников по причинам ликвидации организаций, сокращении численности или штата, переходе на неполный режим рабочего времен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о своевременному информированию органов службы занятости населения Ставропольского края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3.11. Рассчитывают количество рабочих мест для трудоустройства инвалидов (квоту), исходя из среднесписочной численности работников.</w:t>
      </w:r>
    </w:p>
    <w:p>
      <w:pPr>
        <w:pStyle w:val="TextBodyIndent"/>
        <w:widowControl w:val="false"/>
        <w:rPr/>
      </w:pPr>
      <w:r>
        <w:rPr>
          <w:szCs w:val="28"/>
        </w:rPr>
        <w:t>3.12. Принимают меры по соблюдению квот рабочих мест для трудоустройства инвалидов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13. Создают специальные рабочие места для трудоустройства инвалидов в пределах заквотированных для них рабочих мест: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 специальное рабочее место при заквотированных рабочих местах от 4 до 10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 специальных рабочих места при заквотированных рабочих местах от 11 до 20; </w:t>
      </w:r>
    </w:p>
    <w:p>
      <w:pPr>
        <w:pStyle w:val="TextBodyIndent"/>
        <w:widowControl w:val="false"/>
        <w:rPr/>
      </w:pPr>
      <w:r>
        <w:rPr>
          <w:szCs w:val="28"/>
        </w:rPr>
        <w:t>3 специальных рабочих места при заквотированных рабочих местах от 21 до 50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4 специальных рабочих места при заквотированных рабочих местах свыше 5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4. Обеспечивают создание временных рабочих мест для трудоустройства несовершеннолетних граждан в возрасте от 14 до 18 лет в свободное от учебы время в соответствии с ограничениями, установленными </w:t>
      </w:r>
      <w:hyperlink r:id="rId2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5. Принимают меры по включению в соглашения, коллективные договоры следующих обязатель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фессиональному обучению и дополнительному профессиональному образованию работников в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дополнительных рабочих мест для лиц, нуждающихся в социальной защит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выработке системы мер по материальной поддержке высвобождаемых работников; </w:t>
      </w:r>
    </w:p>
    <w:p>
      <w:pPr>
        <w:pStyle w:val="TextBodyIndent"/>
        <w:widowControl w:val="false"/>
        <w:rPr/>
      </w:pPr>
      <w:r>
        <w:rPr>
          <w:szCs w:val="28"/>
        </w:rPr>
        <w:t>по предоставлению работникам, уволенным в связи с ликвидацией либо сокращением штата (численности) организации, льгот и гарантий, сверх предусмотренных трудовым законодательством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.16. Осуществляют защиту трудовых прав и оказывают бесплатную юридическую помощь работающим членам профсоюза по вопросам занятости и трудовых отношени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Работодатели и Профсоюзы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.17. Включают в коллективные договоры, отраслевые (межотраслевые) и территориальные соглашения и реализуют мероприятия по эффективной занятости населения, направленные на: сохранение рабочих мест, обеспечение условий работы для молодых специалистов, предоставление высвобождаемым работникам льгот и компенсаций сверх установленных законодательством Российской Федерации, предусматривая их достаточное финансир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8. Предусматривают в коллективных договорах (с учетом производственных условий) меры социальной защиты женщин, в том числе применение гибких графиков работы, сокращенной рабочей недели для  женщин, имеющих детей в возрасте до 14 лет, профессиональное обучение и дополнительное профессиональное образование женщин, имеющих перерывы в трудовой деятельности в связи с рождением и воспитанием детей, а также иные меры, направленные на расширение прав женщин на обучение, труд, достойную заработную плату, участие в управлении производством, на отдых и оздоровление.</w:t>
      </w:r>
    </w:p>
    <w:p>
      <w:pPr>
        <w:pStyle w:val="TextBodyIndent"/>
        <w:widowControl w:val="false"/>
        <w:rPr/>
      </w:pPr>
      <w:r>
        <w:rPr>
          <w:szCs w:val="28"/>
        </w:rPr>
        <w:t>3.19. При проведении реструктуризации организаций формируют конкретные локальные программы, создают комиссии по проведению данных мероприятий, включают вопросы условий реструктуризации и реорганизации в коллективные договоры и соглашения. В случае реорганизации юридического лица в форме выделения и разделения, вновь образуемые юридические лица сохраняют уровень заработной платы и социальных гарантий, предусмотренных действующим на момент реорганизации коллективны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0. В пределах своей компетенции содействуют предупреждению конфликтных ситуаций, способствуют разрешению индивидуальных и коллективных трудовых споров в досудебном порядке с использованием процедур, предусмотренных Трудов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 области развития кадрового потенциа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рон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. Совершенствуют традиционные, внедряют новые формы поощрения  и оценки заслуг человека труда через проведение различных конкурсов профессионального мастерства, представление особо отличившихся работников к награждению государственными наградами и наградами Ставропольского края, чествуют лучшие трудовые коллективы, их руководителей и работников, добивающихся наилучших результатов в труде, науке, творчестве, обществен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В соответствии с Указом Президента Российской Федерации  от     7 мая 2012 года № 606 «О мерах по реализации демографической политики Российской Федерации» принимает </w:t>
      </w:r>
      <w:hyperlink r:id="rId3">
        <w:r>
          <w:rPr>
            <w:rStyle w:val="InternetLink"/>
            <w:sz w:val="28"/>
            <w:szCs w:val="28"/>
          </w:rPr>
          <w:t>меры</w:t>
        </w:r>
      </w:hyperlink>
      <w:r>
        <w:rPr>
          <w:sz w:val="28"/>
          <w:szCs w:val="28"/>
        </w:rPr>
        <w:t>, направленные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Организуют совместные информационно-разъяснительные кампании и акции, включая массовые мероприятия (ярмарки вакансий, учебных и рабочих мест), по информированию населения Ставропольского края о состоянии рынка труда, возможностях трудоустройства, профессионального обучения и получения дополнительного профессионального образования, проводят социологические исследования и опросы населения в сфере занятости. Привлекают средства массовой информации к информационному обеспечению реализации государственной политики занятост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4. Проводит совместно с работодателями ежегодный мониторинг спроса и предложения рабочей силы на рынке труда на среднесрочную перспективу с учетом стратегии социально-экономического развития Ставропольского края, федеральных, кра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 Разрабатывает прогнозы потребности экономики Ставропольского края в рабочих и специалистах по укрупненным группам профессий и специальностей, в территориальном разрезе по видам экономической деятельности, уровням профессионального образования и направлениям подготовки (специальност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Устанавливает организациям, осуществляющим образовательную деятельность по образовательным программам среднего профессионального и высшего образования, контрольные цифры приема на обучение по профессиям, специальностям и направлениям подготовки (в том числе порядок определения общего объема контрольных цифр приема) за счет бюджетных ассигнований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Организует на конкурсной основе подготовку управленческих кадров в рамках Государственного плана подготовки управленческих кад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Оказывает безработным гражданам услуги по психологической поддержке и профессиональной ориентации, в целях выбора сферы деятельности (профессии), трудоустройства, профессионального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Обеспечивает профессиональное обучение и дополнительное профессиональное образование безработных граждан по направлениям подготовки (специальностям), пользующимся спросом на рынке труд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0. Информирует население Ставропольского края о положении на рынке труда Ставропольского края, в том числе посредством размещения информации на официальном информационном Интернет-портале органов государственной власти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 Содействует открытию на базе ведущих государственных образовательных организаций Ставропольского края, реализующих образовательные программы среднего профессионального и высшего образования,         ресурсных центров по профессиональному обучению и дополнительному профессиональному образованию рабочих кадров и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Проводит работу по совершенствованию и развитию системы профессионального обучения, дополнительного профессионального образования персонала организаций Ставропольского края, в том числе для организаций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Организует с участием Профсоюзов и Работодателей проведение в Ставропольском крае ежегодных конкурсов профессионального мастерства в целях повышения престижа рабочих профессий и содействия повышению квалификации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4. Принимает меры по укреплению учебно-материальной базы государственных образовательных организаций Ставропольского края, реализующих образовательные программы среднего профессионального и высшего образования и повышению качества подготовки в них рабочих и специалис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Содействует созданию новых рабочих мест, в том числе в организациях малого предпринимательства, с учетом приоритетных направлений социально-экономического развития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6. Участвует в поддержке малого предпринимательства, в том числе организации самозанятости безработных граждан.</w:t>
      </w:r>
    </w:p>
    <w:p>
      <w:pPr>
        <w:pStyle w:val="Normal"/>
        <w:autoSpaceDE w:val="false"/>
        <w:ind w:firstLine="720"/>
        <w:jc w:val="both"/>
        <w:rPr/>
      </w:pPr>
      <w:bookmarkStart w:id="0" w:name="sub_117"/>
      <w:r>
        <w:rPr>
          <w:sz w:val="28"/>
          <w:szCs w:val="28"/>
        </w:rPr>
        <w:t>4.17. Обеспечивает рост числа высококвалифицированных работников, с тем, чтобы оно составляло не менее трети от числа квалифицированных работников.</w:t>
      </w:r>
      <w:bookmarkEnd w:id="0"/>
    </w:p>
    <w:p>
      <w:pPr>
        <w:pStyle w:val="TextBodyIndent"/>
        <w:widowControl w:val="fals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4.18. Ежегодно разрабатывают текущий и среднесрочный прогноз потребности организаций в рабочих и специалистах и направляют предложения о потребности в кадрах в соответствующие органы исполнительной власти Ставропольского края и органы местного самоуправления муниципальных образований  Ставропольского края для установления контрольных цифр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Участвуют в создании и развитии системы профессиональных квалификаций, формировании системы независимой оценки квалификации работника, разработке и экспертизе проектов профессиональных станда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 Заключают договоры о сотрудничестве с профессиональными образовательными организациями, организациями дополнительного профессионального образования по профессиональному обучению и дополнительному профессиональному образованию работников организаций Ставропольского края, по прохождению учебной, производственной, преддипломной практики и стажировки учащихся, мастеров производственного обучения; предоставлению рабочих мест для трудоустройства выпускников; развитию материально-технической базы профессиональных образовательных организаций и организаций дополнительного профессионального образования Ставропольского края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4.20. Организуют внутрифирменное обучение персонала, повышают квалификацию работников организаций Ставропольского края путем освоения ими новых и смежных профессий, обеспечивают сохранение и рациональное использование профессионального потенциала работников, повышение их конкурентоспособности на рынке труда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4.21. Планируют и реализуют мероприятия по адаптации вновь принятых работников в организациях Ставропольского края. Активно используют потенциал наставничества при проведении первоначального обучения новых работников непосредственно на производстве в пределах рабочего времени, установленного трудовым законодательством для работников соответствующих возрастов, профессий и производств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4.22. По окончании профессионального обучения на производстве организуют присвоение работникам квалификации (разряда, класса, категории  и т.д.) по профессии согласно Единому тарифно-квалификационному справочнику работ и профессий рабочих и предоставляют работу в соответствии с полученной квалификацией (разрядом, классом, категорией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3. Гарантируют работникам, совмещающим работу с обучением на производстве, или обучающимся в интересах организации в организациях, осуществляющих образовательную деятельность, без отрыва от производства создание необходимых условий, сохранение средней заработной платы на весь период обучения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4.24. При повышении квалификационных разрядов или при повышении в должности учитывают успешное прохождение работниками профессионального обучения на производстве, общеобразовательную и профессиональную подготовку, а также получение ими высшего или средне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5. В случаях массового высвобождения или ликвидации организации проводят за счет собственных средств опережающее профессиональное обучение и дополнительное профессиональное образование высвобождаемых работников до расторжения с ними трудовых договоров с учетом динамичности рынка труда и спроса на рабоч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6. Предусматривают финансовые средства на профессиональное обучение и дополнительное профессиональное образование персонала для не менее 20 % работников организации в год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4.27. Предусматривают систему мотивации труда работников в целях их профессионального развития.</w:t>
      </w:r>
    </w:p>
    <w:p>
      <w:pPr>
        <w:pStyle w:val="2"/>
        <w:widowControl w:val="false"/>
        <w:jc w:val="both"/>
        <w:rPr>
          <w:szCs w:val="28"/>
        </w:rPr>
      </w:pPr>
      <w:r>
        <w:rPr>
          <w:szCs w:val="28"/>
        </w:rPr>
        <w:t>4.28. Формируют резерв управленческих кадров в организациях Ставропольского края.</w:t>
      </w:r>
    </w:p>
    <w:p>
      <w:pPr>
        <w:pStyle w:val="2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9. На договорной основе обеспечивают прием обучающихся в профессиональные образовательные организации и образовательные организации высшего образования Ставропольского края для прохождения производственной практики в организациях Ставропольского края. Выделяют не менее 1 % рабочих мест для выпускников образовательных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0. Планируют охват внутрипроизводственным (с периодичностью не более 5 лет) обучением 80 % работников крупных и средних организаций, а также опережающим профессиональным обучением 40-50 % работников, подлежащих высвобожд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1. Проводят работу по увеличению числа высококвалифицированных работников до одной трети от числа квалифицированны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2. В рамках договоров, заключаемых с профессиональными образовательными организац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ют возможность для стажировки преподавателей профессионального цикла и мастеров производственного обучения непосредственно на производстве, устанавливают им допла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яют стипендиатов среди обучающихся профессиональных образовательных организаций и выплачивают им стипендию, установленную за счет средств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обучающихся спецодеждой и при необходимости спецпитанием во время производственной практ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ывают помощь в подготовке образовательных организаций к новому учебному году и работе в зимних услов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3. Организуют трудовое соревнование и конкурсы профессионального мастерства в производственных подразделениях организаций, способствующие повышению производительности труда работник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4. Отстаивают при заключении отраслевых (межотраслевых) и территориальных соглашений, коллективных договоров интересы работников в части сохранения рабочих мест, создания необходимых условий для профессионального обучения и дополнительного профессионального образования работников, в том числе намечаемых к увольнению, предоставления высвобождаемым работникам льгот и компенсаций сверх установл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В области охраны труда и экологическ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орон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Участвуют в решении вопросов улучшения условий и охраны труда, промышленной и экологической безопасности в целях обеспечения достойного тру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существляют разработку и принятие мер по формированию системы управления охраной труда, промышленной безопасностью, охраной окружающей среды и экологической безопасностью, соответствующих современным экономическим и трудовым отношениям, переходу к экономическому механизму, побуждающему работодателей создавать и обеспечивать безопасные условия тру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заимодействуют с органами государственного надзора и контроля по вопросам соблюдения трудового законодательства, Федерального закона «О специальной оценке условий труда», иных нормативных правовых актов Российской Федерации, законов и иных нормативных правовых актов Ставропольского края в области охраны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Обеспечивают социальную защиту работников от профессиональных рисков в рамках реализации Федерального закона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5. Организуют и проводят ежегодные смотры-конкурсы среди организаций Ставропольского края, направленные на пропаганду охраны труда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6. Обеспечивают непрерывную подготовку руководителей и работников организаций Ставропольского края по охране труда на основе современных технологий об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7. Реализуют превентивные меры, направленные на обеспечение лечебно-профилактического обслуживания и современными высокотехнологичными средствами индивидуальной и коллективной защиты работников организаций Ставропольского края, на уменьшение негативного воздействия на окружающую сре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еализуют меры по повышению уровня информированности работников о состоянии условий и охраны труда, производственного травматизма и профессиональ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болеваемости в организациях Ставропольского 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9. Исходят из приоритета жизни и здоровья работников по отношению к результатам их производствен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авительств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беспечивает реализацию п</w:t>
      </w:r>
      <w:r>
        <w:rPr>
          <w:bCs/>
          <w:sz w:val="28"/>
          <w:szCs w:val="28"/>
        </w:rPr>
        <w:t>одпрограммы «Улучшение условий и охраны труда» государственной программы Ставропольского края «Развитие сферы труда и занятости населения»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11. Ежегодно проводит сбор и анализ информации о состоянии условий и охраны труда в организациях Ставропольского края. Информирует работодателей и профсоюзы о состоянии условий и охраны труда, производственного травматизма, профессиональной заболеваемости в организациях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2. Обеспечивает координацию и методическое руководство работой в области охраны труда. Содействует деятельности организаций Ставропольского края, оказывающих услуги в области охраны труда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5.13. С</w:t>
      </w:r>
      <w:r>
        <w:rPr>
          <w:bCs/>
          <w:sz w:val="28"/>
        </w:rPr>
        <w:t>овершенствует систему обучения по охране труда и проверки знаний требований охраны труда работников, в том числе руководителей организаций Ставропольского края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инимает меры по повышению качества </w:t>
      </w:r>
      <w:r>
        <w:rPr>
          <w:spacing w:val="-6"/>
          <w:sz w:val="28"/>
          <w:szCs w:val="28"/>
        </w:rPr>
        <w:t>обучения по охране труда в организациях Ставропольского края и совершенствованию образовательной деятельности учебных центров по охране труд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5.14. Оказывает содействия работодателям в обеспечении работников качественными, сертифицированными средствами индивидуальной защиты через организацию и проведение специализированных выставок средств индивидуальной защиты, разъяснительной работы в организациях Ставропольского края и т.д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15. Обеспечивают соблюдение государственных нормативных требований охраны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16. Разрабатывают годовые комплексные планы улучшения условий и охраны труда, санитарно-оздоровительных и лечебно-профилактических мероприятий и обеспечивают их финансирование в соответствии с коллективными договорами и соглашениями по охране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7. Проводят целенаправленную работу по созданию и укреплению действующих служб (специалистов) охраны труда</w:t>
      </w:r>
      <w:r>
        <w:rPr>
          <w:sz w:val="28"/>
        </w:rPr>
        <w:t>. В целях создания соответствующих условий работы служб (специалистов) охраны труда и проведения профилактической работы создают кабинеты по охране труда, содействуют повышению квалификации специалистов службы охраны труда не реже одного раза в пять л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18. Обеспечивают соблюдение норм и условий предоставления работникам компенсаций за работу с вредными и (или) опасными условиями труда, разрабатывают программы по сокращению и выведению из производства рабочих мест с вредными и (или) опасными условиями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9. Внедряют оборудование и технологические процессы, исключающие неблагоприятное воздействие на работника. Принимают меры по замене морально устаревшего и физически изношенного оборудования, угрожающего жизни и здоровью работн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5.20. За счет собственных средств предусматривают профилактическое лечение работников, в том числе приобретение путевок на профилактическое санаторно-курортное лечение тем из них, которые заняты на работах с вредными и (или) опасными условиями труда.</w:t>
      </w:r>
      <w:r>
        <w:rPr>
          <w:sz w:val="28"/>
          <w:szCs w:val="28"/>
        </w:rPr>
        <w:t xml:space="preserve"> Обеспечивают выделение средств на проведение курса гигиенического обучения работников и компенсацию затрат по оформлению ими личных медицинских книже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1. За счет собственных средств создают специальные рабочие места для трудоустройства инвалидов, получивших трудовое увечье, профессиональное заболевание либо иное повреждение здоровья, связанное с исполнением работниками трудовых обязанностей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22. Обеспечивают условия для осуществления государственного, ведомственного и общественного контроля за соблюдением требований трудового законодательства, в том числе представляют соответствующую информацию и документы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3. Предусматривают в коллективных договорах меры материального поощрения и предоставление оплачиваемого отпуска уполномоченным (доверенным) лицам по охране труда профессиональных союзов и членам комитетов (комиссий) по охране труда для выполнения ими своих общественных обязанностей, осуществляют</w:t>
      </w:r>
      <w:r>
        <w:rPr>
          <w:sz w:val="28"/>
        </w:rPr>
        <w:t xml:space="preserve"> меры по созданию им условий для эффективной работы, содействуют профсоюзным организациям в проведении ежегодных смотров-конкурсов на звание «Лучший уполномоченный по охране труда». Проводят в организациях Ставропольского края «дни охраны труд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4. Осуществляют добровольное дополнительное страхование работников, занятых на работах с вредными и (или) опасными условиями труда, от несчастных случаев на производстве и профессиональных заболеваний при наличии финансовых возможнос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5. Обеспечивают информирование работников о состоянии условий и охраны труда на производств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6. Разрабатывают и внедряют системы управления охраной труда, оценки и управления профессиональными риск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7. Обеспечивают предоставление информации о состоянии условий и охраны труда в органы местного самоуправления муниципальных районов и городских округов Ставропольского края, осуществляющих отдельные государственные полномочия Ставропольского края в област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8. Проводят специальную оценку условий труда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специальной оценке условий труда»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9. Добиваются включения в коллективные договоры, соглашения по охране труда, дополнительных гарантий и компенсаций работникам за работу в условиях, не соответствующих нормативам (гигиеническим нормативам) условий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0. Вносят в установленном порядке предложения по экспертизе условий труда на рабочих местах и оценке правильности предоставления гарантий и компенсаций за работу с вредными и (или) опасными условиями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31. Принимают участие в расследовании несчастных случаев на производстве и профессиональных заболеваний, защищают (в том числе в судебных органах) интересы работников, пострадавших от несчастных случаев на производстве или получивших профессиональное заболевание, а также членов их семей. Обеспечивают бесплатную юридическую помощь, консультирование и защиту членов профсоюзов по вопросам охраны тру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2. Осуществляют общественный контроль за соблюдением работодателями прав и законных интересов работников в области охраны труда, вносят работодателям предложения об устранении выявленных нарушений при осуществлении данного контроля, информируют об этом соответствующие государственные орга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3. Формируют комитеты (комиссии) по охране труда и вводят институт уполномоченных (доверенных) лиц по охране труда профессиональных союзов в организациях Ставропольского края, </w:t>
      </w:r>
      <w:r>
        <w:rPr>
          <w:sz w:val="28"/>
        </w:rPr>
        <w:t>вносят работодателям предложения по их обучению и организации их эффектив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5.34. Информируют членов профсоюза, работников о состоянии условий и охраны труда в Ставропольском крае, отдельных видах экономической деятельности в Ставропольском крае, организациях Ставропольского края, изменениях в трудовом законодательстве, в том числе посредством </w:t>
      </w:r>
      <w:r>
        <w:rPr>
          <w:sz w:val="28"/>
          <w:szCs w:val="28"/>
        </w:rPr>
        <w:t>издания и распространения справочно-методической литературы по охране труда в организациях Ставропольского края.</w:t>
      </w:r>
      <w:r>
        <w:rPr>
          <w:sz w:val="28"/>
        </w:rPr>
        <w:t xml:space="preserve">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35. Принимают участие в организации и проведении научно-практических конференций, семинаров, совещаний, выставок в области охраны труда и окружающей среды и обеспечении экологическ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36. Участвуют в организации и проведении «дней охраны труд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37. Оказывают содействие внедрению отечественного и зарубежного опыта работы по улучшению условий и охраны труда в организациях Ставропольского края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В области развития социального партнерств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ороны:</w:t>
      </w:r>
    </w:p>
    <w:p>
      <w:pPr>
        <w:pStyle w:val="TextBodyIndent"/>
        <w:rPr/>
      </w:pPr>
      <w:r>
        <w:rPr/>
        <w:t>6.1. Реализуют принципы социального партнер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6.2. Проводят в рамках Комиссии консультации по вопросам социально-экономического развития Ставропольского края и принимают решения по вопросам, включенным в Соглаш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6.3. Обеспечивают безусловное выполнение норм Трудового кодекса Российской Федерации, касающихся участия Комиссии в подготовке и обсуждении проектов законодательных и иных нормативных правовых актов Ставропольского края по вопросам социально-трудовых и связанных с ними экономических отношен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.4. Принимают меры по совершенствованию нормативной правовой и договорной базы социального и государственно-частного партнерства в Ставропольском кра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6.5. Продолжают работу по повышению социальной ответственности субъектов предпринимательской деятельности, действующих на территории Ставропольского края, вовлечению организаций всех организационно-правовых форм, в том числе, саморегулируемых организаций, а также представительств российских сетевых компаний и транснациональных компаний в систему социального партн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Проводят разъяснительную работу о преимуществах договорных отношений в сфере труда и соблюдении трудовых прав работников в виде круглых столов, семинаров-совещаний, публикаций в средствах массовой информации, уделяя особое вним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Содействуют в рамках имеющихся полномочий развитию территориального социального партнерства, повышению эффективности работы его органов.</w:t>
      </w:r>
    </w:p>
    <w:p>
      <w:pPr>
        <w:pStyle w:val="Normal"/>
        <w:ind w:firstLine="709"/>
        <w:jc w:val="both"/>
        <w:rPr/>
      </w:pPr>
      <w:r>
        <w:rPr>
          <w:sz w:val="28"/>
        </w:rPr>
        <w:t>6.8. Содействуют развитию практики коллективно-договорного регулирования трудовых отношений в организациях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</w:rPr>
        <w:t>6.9. Обеспечивают рост числа коллективных договоров, соглашений путем вовлечения более широкого круга работников, работодателей в переговорные процессы.</w:t>
      </w:r>
    </w:p>
    <w:p>
      <w:pPr>
        <w:pStyle w:val="Normal"/>
        <w:ind w:firstLine="709"/>
        <w:jc w:val="both"/>
        <w:rPr/>
      </w:pPr>
      <w:r>
        <w:rPr>
          <w:sz w:val="28"/>
        </w:rPr>
        <w:t>6.10. Проводят ежегодные конкурсы на лучшую организацию работы по развитию социального партнерства в сфере труда.</w:t>
      </w:r>
    </w:p>
    <w:p>
      <w:pPr>
        <w:pStyle w:val="Normal"/>
        <w:ind w:firstLine="709"/>
        <w:jc w:val="both"/>
        <w:rPr/>
      </w:pPr>
      <w:r>
        <w:rPr>
          <w:sz w:val="28"/>
        </w:rPr>
        <w:t>6.11. Содействуют принятию мер по предотвращению трудовых конфликтов, возникающих в области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6.12. Официально информируют друг друга о готовящихся мероприятиях, разрабатываемых документах с целью реализации Соглашения, решения других социально-экономических пробл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13. Информируют друг друга о работе, проведенной по выполнению Соглашения и достигнутых результатах.</w:t>
      </w:r>
    </w:p>
    <w:p>
      <w:pPr>
        <w:pStyle w:val="Normal"/>
        <w:ind w:firstLine="709"/>
        <w:jc w:val="both"/>
        <w:rPr>
          <w:i/>
          <w:i/>
          <w:color w:val="0000FF"/>
          <w:sz w:val="28"/>
        </w:rPr>
      </w:pPr>
      <w:r>
        <w:rPr>
          <w:sz w:val="28"/>
        </w:rPr>
        <w:t>6.14. Ежегодно рассматривают ход выполнения обязательств Сторон, установленных настоящим Соглашением на заседании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15. Договорились, что изменения вносятся в Соглашение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</w:rPr>
        <w:t>Сторона, проявившая инициативу по внесению изменений, направляет в Комиссию в письменной форме предложение о начале переговоров с перечнем конкретных измене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получения соответствующего предложения одной из Сторон переговоры Сторон должны быть проведены в течение одного месяц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ения вносятся в Соглашение по решению Коми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16. Каждая из Сторон после подписания Соглашения разрабатывает план мероприятий по реализации принятых обязательств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авительст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17. Проводит консультации по вопросам разработки и реализации социально-экономической политики, а также предварительное обсуждение с социальными партнерами проектов программ социально-экономического развития Ставропольского края, законов и нормативных правовых актов Ставропольского края в сфере социально-трудовых отношений. Решения сторон социального партнерства по направленным проектам программ социально-экономического развития, законодательных и нормативных правовых актов подлежат обязательному рассмотрению органами государственной власти Ставропольского края, принимающими указанные акты. </w:t>
      </w:r>
    </w:p>
    <w:p>
      <w:pPr>
        <w:pStyle w:val="Normal"/>
        <w:ind w:firstLine="709"/>
        <w:jc w:val="both"/>
        <w:rPr/>
      </w:pPr>
      <w:r>
        <w:rPr>
          <w:sz w:val="28"/>
        </w:rPr>
        <w:t>6.18. В период действия Соглашения не допускает принятия нормативных правовых актов Ставропольского края, ухудшающих социально-экономическое положение работников, работодателей без предварительного их обсуждения со Сторонами.</w:t>
      </w:r>
    </w:p>
    <w:p>
      <w:pPr>
        <w:pStyle w:val="TextBodyIndent"/>
        <w:rPr/>
      </w:pPr>
      <w:r>
        <w:rPr/>
        <w:t>6.19. Организует обучение работодателей, работников, их представителей по вопросам охраны труда, организации социального партнерства, урегулирования коллективных трудовых споров.</w:t>
      </w:r>
    </w:p>
    <w:p>
      <w:pPr>
        <w:pStyle w:val="TextBodyIndent"/>
        <w:rPr/>
      </w:pPr>
      <w:r>
        <w:rPr/>
        <w:t>6.20. Проводит мониторинг и анализ заключения соглашений на всех уровнях социального партнерства, и коллективных договоров в организациях Ставропольского края, а также работы органов социального партнерства. Информацию о состоянии и развитии социального партнерства в Ставропольском крае размещает на официальном сайте органов исполнительной власти Ставропольского края в информационно-телекоммуникационной сети «Интернет» ежегодно.</w:t>
      </w:r>
    </w:p>
    <w:p>
      <w:pPr>
        <w:pStyle w:val="TextBodyIndent"/>
        <w:rPr>
          <w:szCs w:val="28"/>
        </w:rPr>
      </w:pPr>
      <w:r>
        <w:rPr/>
        <w:t xml:space="preserve">6.21. Обеспечивает в установленном порядке участие представителей </w:t>
      </w:r>
      <w:r>
        <w:rPr>
          <w:szCs w:val="28"/>
        </w:rPr>
        <w:t>краевых объединений организаций профсоюзов и объединений работодателей в работе формируемых органами исполнительной власти Ставропольского края постоянно действующих комиссий, рассматривающих вопросы в сфере труда.</w:t>
      </w:r>
    </w:p>
    <w:p>
      <w:pPr>
        <w:pStyle w:val="TextBodyIndent"/>
        <w:rPr>
          <w:b/>
          <w:b/>
          <w:i/>
          <w:i/>
          <w:u w:val="single"/>
        </w:rPr>
      </w:pPr>
      <w:r>
        <w:rPr/>
        <w:t>6.22. Обеспечивает в установленном порядке участие представителей Профсоюзов и Работодателей в работе консультативных и совещательных органов, образованных при Правительстве Ставропольского края, при рассмотрении вопросов социально-трудовых и экономических отношений.</w:t>
      </w:r>
      <w:r>
        <w:rPr>
          <w:b/>
          <w:i/>
          <w:u w:val="single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>6.23.</w:t>
      </w:r>
      <w:r>
        <w:rPr/>
        <w:t xml:space="preserve"> </w:t>
      </w:r>
      <w:r>
        <w:rPr>
          <w:sz w:val="28"/>
        </w:rPr>
        <w:t xml:space="preserve"> Содействует реализации права работодателей на объединение, обеспечивает их участие в формировании и проведении согласованной политики в сфере социально-трудовых и экономических отношений. Оказывает поддержку объединениям работодателей как социально-ориентированным некоммерческим организациям. Создает условия стимулирования вступления работодателей в объединения работода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4. Оказывает поддержку предприятиям малого и среднего бизнеса, участвующим в социальном партнерстве, при реализации проектов, направленных на развитие инновационных производств, повышение производительности труда и эффективности производства, создание новых рабочих ме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25. Обеспечивает организацию социальной рекламы в средствах массовой информации, направленной на пропаганду достойного труда, системы социального партнерства власти, профсоюзов и работодателей по укреплению социально-трудовых отношений в Ставропольском кра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6.26. Содействуют созданию объединений работодателей на всех уровнях социального партнерства, участвующих в регулировании социально-трудовых отношений. Защищают права и охраняемые законом интересы своих членов (объединений работодателей, субъектов предпринимательской деятельности, объединенных в некоммерческие организации и прочих членов). Наделяют своих представителей полномочиями на ведение коллективных переговоров по подготовке, заключению и изменению соглашений, участие в формировании и деятельности соответствующих комиссий по регулированию социально-трудовых отношений, примирительных комиссиях, трудовом арбитраже по рассмотрению и разрешению коллективных трудовых спор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27. Обеспечивают соблюдение прав профсоюзов в соответствии с Трудовым кодексом Российской Федерации  и Федеральным законом «О профессиональных союзах, их правах и гарантиях деятельности», не препятствуют созданию и функционированию профсоюзов в организациях Ставропольского края. </w:t>
      </w:r>
    </w:p>
    <w:p>
      <w:pPr>
        <w:pStyle w:val="Normal"/>
        <w:ind w:firstLine="709"/>
        <w:jc w:val="both"/>
        <w:rPr/>
      </w:pPr>
      <w:r>
        <w:rPr>
          <w:sz w:val="28"/>
        </w:rPr>
        <w:t>6.28. Поддерживают инициативу профсоюзов в заключении коллективных договоров и соглашений, создании комиссий по трудовым спорам в организациях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</w:rPr>
        <w:t>6.29. Представляют соглашения и коллективные договоры в соответствующие органы по труду для уведомительной регистрац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фсоюз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30. Проводят мероприятия по заключению коллективных договоров и соглашений всех уровн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31. Осуществляют контроль за выполнением обязательств коллективных договоров и соглаш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32. Организуют обучение профсоюзного актива, руководителей профсоюзных организаций по вопросам правового регулирования трудовых отношений, практики заключения коллективных договоров и соглаш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33. Оказывают практическую и консультативную помощь членам профсоюзов в защите социально-трудовых прав и гарант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34. Инициируют создание комиссий по трудовым спорам в организациях Ставропольского края и оказывают содействие работодателям и работникам в их созд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35. Продолжают работу по восстановлению и созданию первичных профсоюзных организаций в трудовых коллективах, вовлечению работников в члены профсоюза в организациях Ставропольского края.</w:t>
      </w:r>
    </w:p>
    <w:p>
      <w:pPr>
        <w:pStyle w:val="Normal"/>
        <w:widowControl w:val="false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Организация контроля за выполнением обязательств Соглашения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</w:rPr>
        <w:t>7.1. Контроль за выполнением Соглашения осуществляется Сторонами  Соглашения самостоятельно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7.2. При обсуждении итогов выполнения Соглашения Стороны учитывают </w:t>
      </w:r>
      <w:r>
        <w:rPr>
          <w:spacing w:val="-2"/>
          <w:sz w:val="28"/>
          <w:szCs w:val="28"/>
        </w:rPr>
        <w:t>перечень социально-экономических показателей, являющихся приложением № 2</w:t>
      </w:r>
      <w:r>
        <w:rPr>
          <w:spacing w:val="-6"/>
          <w:sz w:val="28"/>
          <w:szCs w:val="28"/>
        </w:rPr>
        <w:t xml:space="preserve"> к настоящему Соглаш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евозможности реализации по причинам экономического, технологического, организационного характера отдельных положений Соглашения работодатель и выборный орган первичной профсоюзной организации или иной представитель (представительный орган), избранный работниками в случаях, предусмотренных Трудовым кодексом Российской Федерации, 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. 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sz w:val="28"/>
        </w:rPr>
        <w:t>7.4. Соглашение подлежит официальному опубликованию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exact" w:line="24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кст Соглашения одобрен Ставропольской краевой трехсторонней комиссией по регулированию социально-трудовых отношений (протокол № 3)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бернатор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</w:rPr>
              <w:t>Ставропольского кр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</w:rPr>
              <w:t>Председатель Территориального объединения  Федерации профсоюзов Ставропольского кр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Президент Союза работодателей Ставропольского края «Конгресс деловых кругов Ставрополья»</w:t>
            </w:r>
          </w:p>
          <w:p>
            <w:pPr>
              <w:pStyle w:val="Normal"/>
              <w:widowControl w:val="false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2"/>
              <w:keepNext w:val="false"/>
              <w:widowControl w:val="false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В.Владимиров</w:t>
            </w:r>
          </w:p>
        </w:tc>
        <w:tc>
          <w:tcPr>
            <w:tcW w:w="3261" w:type="dxa"/>
            <w:tcBorders/>
          </w:tcPr>
          <w:p>
            <w:pPr>
              <w:pStyle w:val="Heading2"/>
              <w:keepNext w:val="false"/>
              <w:widowControl w:val="false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И.Брыкалов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keepNext w:val="false"/>
              <w:widowControl w:val="false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П.Трав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rFonts w:ascii="Arial" w:hAnsi="Arial" w:cs="Arial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042" TargetMode="External"/><Relationship Id="rId3" Type="http://schemas.openxmlformats.org/officeDocument/2006/relationships/hyperlink" Target="garantf1://70220130.1000" TargetMode="External"/><Relationship Id="rId4" Type="http://schemas.openxmlformats.org/officeDocument/2006/relationships/hyperlink" Target="garantf1://70452676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39:00Z</dcterms:created>
  <dc:creator>Zhukova_E</dc:creator>
  <dc:description/>
  <cp:keywords/>
  <dc:language>en-US</dc:language>
  <cp:lastModifiedBy>Zhukova_E</cp:lastModifiedBy>
  <cp:lastPrinted>2016-01-13T11:32:00Z</cp:lastPrinted>
  <dcterms:modified xsi:type="dcterms:W3CDTF">2016-01-13T10:39:00Z</dcterms:modified>
  <cp:revision>2</cp:revision>
  <dc:subject/>
  <dc:title>СОГЛАШЕНИЕ</dc:title>
</cp:coreProperties>
</file>