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сударственной инспекции труда в Ставропольском крае, а также органов по труду и социальной защите населения администраций муниципальных районов и городских округов Ставропольского края общий уровень производственного травматизма в крае за первое полугодие 2017 года в сравнении с аналогичным периодом 2016 года снизился на 10,3 процента. Общее число пострадавших в результате несчастных случаев на производстве с различной степенью тяжести сократилось с 77 до 6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текущего года уменьшилась численность пострадавших с тяжелым исходом с 18 человек до 13 или на 27,7 процента. </w:t>
      </w:r>
      <w:r>
        <w:rPr>
          <w:spacing w:val="1"/>
          <w:sz w:val="28"/>
          <w:szCs w:val="28"/>
        </w:rPr>
        <w:t>Снизилось</w:t>
      </w:r>
      <w:r>
        <w:rPr>
          <w:sz w:val="28"/>
          <w:szCs w:val="28"/>
        </w:rPr>
        <w:t xml:space="preserve"> количество групповых несчастных случаев на производстве с 4 до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целом по Ставропольскому краю количество смертельных несчастных случаев за первое полугодие 2017 года по сравнению с аналогичным периодом прошлого года увеличилось на 28,5 процента и составило 7 случа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ая численность работников, пострадавших в результате несчастных случаев на производстве с тяжелым и смертельным исходом, </w:t>
      </w:r>
      <w:r>
        <w:rPr>
          <w:color w:val="000000"/>
          <w:sz w:val="28"/>
          <w:szCs w:val="28"/>
        </w:rPr>
        <w:t>ежегодно регистрируется в организациях Ставропольского края таких видов экономической деятельности как транспорт, промышленность, строительство, обрабатывающие производства, энергетика и жилищно-коммунальное хозяй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38:00Z</dcterms:created>
  <dc:creator>Enina</dc:creator>
  <dc:description/>
  <cp:keywords/>
  <dc:language>en-US</dc:language>
  <cp:lastModifiedBy>Приемная</cp:lastModifiedBy>
  <dcterms:modified xsi:type="dcterms:W3CDTF">2017-09-20T07:38:00Z</dcterms:modified>
  <cp:revision>2</cp:revision>
  <dc:subject/>
  <dc:title/>
</cp:coreProperties>
</file>