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администрации Ипатовского 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муниципального района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Ставропольского края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9 сентября 2017 г. № 435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ьзования зарезервированных в бюджет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патовского муниципального района Ставрополь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ых ассигновани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определяет правила использования (перераспределения) зарезервированных в составе утвержденных решением Совета Ипатовского муниципального района Ставропольского края о бюджете Ипатовского муниципального района Ставропольского края на очередной финансовый год и плановый период   бюджетных ассигнований, за исключением средств резервного фонда администрации Ипатовского муниципального района Ставропольского края (далее - зарезервированные средства, решение Совета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Объем и направление расходов зарезервированных средств определяется решением Сов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Зарезервированные средства перераспределяются между главными распорядителями средств бюджета Ипатовского муниципального района Ставропольского края (далее - главные распорядители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Главные распорядители направляют в финансовое управление администрации Ипатовского муниципального района Ставропольского края (далее - финансовое управление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ложения о выделении зарезервированных средств с указанием объемов дополнительных бюджетных ассигнований и кодов бюджетной классификации расходов, по которым планируется осуществлять расходы (далее - предложения главных распорядителей о выделении зарезервированных средств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четы с обоснованием потребности в дополнительных бюджетных ассигнования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Финансовое управление в соответствии с порядком составления и ведения сводной бюджетной росписи бюджета Ипатовского муниципального района Ставропольского края  на очередной финансовый год и плановый период, утверждаемым приказом финансового управлен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поступившие предложения главных распорядителей о выделении зарезервированных сред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подготовку проекта приказа финансового управления  о внесении изменений в сводную бюджетную роспись и лимиты бюджетных обязательств бюджета Ипатовского муниципального района  Ставропольского кра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) формирует и направляет главным распорядителям уведомления о бюджетных ассигнованиях по расходам бюджета Ипатовского муниципального района  Ставропольского края и лимитах бюджетных обязательств Ипатовского муниципального района Ставропольского кра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чет об использовании зарезервированных средств ежегодно представляется главными распорядителями в финансовое управление в составе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, формируемого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</w:t>
      </w:r>
      <w:r>
        <w:rPr/>
        <w:t xml:space="preserve"> </w:t>
      </w:r>
      <w:r>
        <w:rPr>
          <w:sz w:val="28"/>
          <w:szCs w:val="28"/>
        </w:rPr>
        <w:t>согласно Приложению к настоящему Порядк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outlineLvl w:val="1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рядку использования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зарезервированных</w:t>
      </w:r>
    </w:p>
    <w:p>
      <w:pPr>
        <w:pStyle w:val="ConsPlusTitle"/>
        <w:spacing w:lineRule="exact" w:line="240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в бюджете Ипатовского</w:t>
      </w:r>
    </w:p>
    <w:p>
      <w:pPr>
        <w:pStyle w:val="ConsPlusTitl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ConsPlusTitl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Ставропольского края </w:t>
      </w:r>
    </w:p>
    <w:p>
      <w:pPr>
        <w:pStyle w:val="ConsPlusTitl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бюджетных ассигновани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ьзовании зарезервированных в бюджет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патовского    муниципального района   Ставропольского кра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юджетных ассигновани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984"/>
        <w:gridCol w:w="1701"/>
        <w:gridCol w:w="1134"/>
        <w:gridCol w:w="1701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авово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Целевое назначение и получатель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ные ассигнования в соответствии со сводной бюджетной росписью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использованный остаток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чина неосвоения,</w:t>
            </w:r>
          </w:p>
          <w:p>
            <w:pPr>
              <w:pStyle w:val="ConsPlusNormal"/>
              <w:jc w:val="center"/>
              <w:rPr/>
            </w:pPr>
            <w:r>
              <w:rPr/>
              <w:t>дата возврата неиспользованных средст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__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бухгалтер ____________________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подпись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2FC00EFB46B18B35BEAE5D84618E3D7C70C3E93FF09F56D5C1A59C27dBu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0:28:00Z</dcterms:created>
  <dc:creator>Усик С Н</dc:creator>
  <dc:description/>
  <cp:keywords/>
  <dc:language>en-US</dc:language>
  <cp:lastModifiedBy>user</cp:lastModifiedBy>
  <cp:lastPrinted>2017-09-20T14:46:00Z</cp:lastPrinted>
  <dcterms:modified xsi:type="dcterms:W3CDTF">2017-09-20T11:46:00Z</dcterms:modified>
  <cp:revision>13</cp:revision>
  <dc:subject/>
  <dc:title>Документ предоставлен КонсультантПлюс</dc:title>
</cp:coreProperties>
</file>