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90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 Повышение эффективности бюджетных расходов и управления муниципальными финансами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4" w:type="dxa"/>
        <w:jc w:val="left"/>
        <w:tblInd w:w="-8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2"/>
        <w:gridCol w:w="3182"/>
        <w:gridCol w:w="900"/>
        <w:gridCol w:w="778"/>
        <w:gridCol w:w="482"/>
        <w:gridCol w:w="238"/>
        <w:gridCol w:w="662"/>
        <w:gridCol w:w="58"/>
        <w:gridCol w:w="122"/>
        <w:gridCol w:w="720"/>
        <w:gridCol w:w="2520"/>
      </w:tblGrid>
      <w:tr>
        <w:trPr>
          <w:trHeight w:val="80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 </w:t>
            </w:r>
            <w:r>
              <w:rPr/>
              <w:br/>
              <w:t xml:space="preserve">п/п 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 </w:t>
            </w:r>
            <w:r>
              <w:rPr/>
              <w:t xml:space="preserve">Наименование основного  </w:t>
              <w:br/>
              <w:t xml:space="preserve">мероприят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spacing w:val="-2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тветственный исполнитель основного мероприятия 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  </w:t>
            </w:r>
            <w:r>
              <w:rPr/>
              <w:t xml:space="preserve">Срок   </w:t>
              <w:b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 </w:t>
            </w:r>
            <w:r>
              <w:rPr/>
              <w:t xml:space="preserve">Связь с показателями муниципальной программы   </w:t>
              <w:br/>
            </w:r>
          </w:p>
        </w:tc>
      </w:tr>
      <w:tr>
        <w:trPr>
          <w:trHeight w:val="153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10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ь. </w:t>
            </w:r>
            <w:r>
              <w:rPr>
                <w:sz w:val="28"/>
                <w:szCs w:val="28"/>
              </w:rPr>
              <w:t xml:space="preserve">Обеспечение финансовой стабильности и эффективное          </w:t>
              <w:br/>
              <w:t>управление муниципальными финансами.</w:t>
            </w:r>
          </w:p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0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1.</w:t>
            </w:r>
            <w:r>
              <w:rPr>
                <w:sz w:val="28"/>
                <w:szCs w:val="28"/>
              </w:rPr>
              <w:t xml:space="preserve"> Обеспечение долгосрочной  устойчивости и сбалансированности районного бюджета и местных бюджетов поселений.                                                   </w:t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.1.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 пределах компетенции   </w:t>
              <w:br/>
              <w:t xml:space="preserve">единой финансовой, бюджетной,       </w:t>
              <w:br/>
              <w:t xml:space="preserve">налоговой и долговой политики,      </w:t>
              <w:br/>
              <w:t xml:space="preserve">осуществление общего руководства    </w:t>
              <w:br/>
              <w:t xml:space="preserve">организацией финансов на территории </w:t>
              <w:br/>
              <w:t xml:space="preserve">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.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функций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Ипатовского муниципального района Ставропольского края (далее-финансовое управление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просроченной кредиторской задолженности            </w:t>
              <w:br/>
              <w:t>муниципальных учреждений, в том числе по оплате труда (включая  начисления по оплате труд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городского и сельских поселений Ипатовского района Ставрополь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жбюджетных трансфер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разрыва максимального уровня расчетной бюджетной обеспеченности сельских поселений Ипатовского района  после выравнивания с минимальным уровнем расчетной бюджетной обеспеченности сельских поселений Ипатовского района после выравнивани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балансированности и устойчивости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ического объема доходов районного бюджета (без учета межбюджетных трансфертов) за отчетный год от первоначального плана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</w:trPr>
        <w:tc>
          <w:tcPr>
            <w:tcW w:w="10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rPr/>
            </w:pPr>
            <w:r>
              <w:rPr>
                <w:sz w:val="28"/>
                <w:szCs w:val="28"/>
              </w:rPr>
              <w:t xml:space="preserve">Задача 2. Повышение эффективности распределения бюджетных средств и качества бюджетного планирования, завершение полноценного внедрения программно-целевых методов управления.               </w:t>
            </w:r>
            <w:r>
              <w:rPr>
                <w:sz w:val="28"/>
                <w:szCs w:val="28"/>
                <w:highlight w:val="yellow"/>
              </w:rPr>
              <w:t xml:space="preserve">         </w:t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 xml:space="preserve">Применение современных приемов и методов при планировании районного бюджет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ение функц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менений, внесенных в решение о бюджет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высокой доли исполненных расходных обязательств   местного бюджета в отчетном финансовом году</w:t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 xml:space="preserve">Повышение ответственности ГРБС за качество планирования  и поквартального распределения бюджетных ассигнований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ение функц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объема расходов районного бюджета в IV квартале от среднего объема расходов за I - III кварталы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10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rPr>
                <w:highlight w:val="yellow"/>
              </w:rPr>
            </w:pPr>
            <w:r>
              <w:rPr>
                <w:sz w:val="28"/>
                <w:szCs w:val="28"/>
              </w:rPr>
              <w:t>Задача 3. Повышение эффективности предоставления муниципальных услуг и оптимизация бюджетных расходов.</w:t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ониторинг соблюдения ограничительных требований бюджетного законодательства, применение  результатов оценки эффективности муниципальных программ на практике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ение функц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норматива формирования расходов на содержание органов местного самоуправлени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 xml:space="preserve">Соблюдение современных требований при  планировании бюджетных ассигнований, в том числе </w:t>
              <w:br/>
              <w:t xml:space="preserve">бюджетным и автономным учреждениям на оказание муниципальных услуг с   </w:t>
              <w:br/>
              <w:t xml:space="preserve">учетом муниципального задания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ыполнение функц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бюджетных ассигнований на очередной финансовый год на финансирование муниципальных программ в случае принятия решения по результатам оценки эффективности програм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взаимосвязи сводных показателей муниципального задания с муниципальными  программами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едомственных перечней муниципальных услуг и работ, оказываемых и выполняемых муниципальными учреждениями, формирование муниципального задания, ведение ведомственного перечня в системе «Электронный бюджет»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ация бухгалтерского и налогового учета и отчетности в муниципальном район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мещение на официальном сайте администрации Ипатовского муниципального район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размещения муниципальными учреждениями        </w:t>
              <w:br/>
              <w:t xml:space="preserve">актуальной информации на официальном сайте в               </w:t>
              <w:br/>
              <w:t xml:space="preserve">информационно-телекоммуникационной сети "Интернет"         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bus.gov.ru</w:t>
              </w:r>
            </w:hyperlink>
            <w:r>
              <w:rPr>
                <w:rFonts w:cs="Times New Roman" w:ascii="Times New Roman" w:hAnsi="Times New Roman"/>
              </w:rPr>
              <w:t xml:space="preserve"> в полном объеме</w:t>
            </w:r>
          </w:p>
        </w:tc>
      </w:tr>
      <w:tr>
        <w:trPr>
          <w:trHeight w:val="741" w:hRule="atLeast"/>
        </w:trPr>
        <w:tc>
          <w:tcPr>
            <w:tcW w:w="10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дача 4. Совершенствование системы муниципального финансового контроля с целью ориентации на оценку эффективности бюджетных расходов.</w:t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трольных мероприятий в</w:t>
              <w:br/>
              <w:t xml:space="preserve">соответствии с утвержденным план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уммы возмещенных финансовых нарушений бюджетного   </w:t>
              <w:br/>
              <w:t xml:space="preserve">законодательства в общей сумме нарушений, предъявленных к  </w:t>
              <w:br/>
              <w:t>возмещению</w:t>
            </w:r>
          </w:p>
        </w:tc>
      </w:tr>
      <w:tr>
        <w:trPr>
          <w:trHeight w:val="153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Координация действий главных распорядителей средств районного бюджета, главных администраторов доходов по организации внутреннего контроля и ауди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мониторинга финансового менеджмента главных   распорядителей бюджетных средств и формирование их      ежегодного рейтинга.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01:00Z</dcterms:created>
  <dc:creator>Усик С Н</dc:creator>
  <dc:description/>
  <cp:keywords/>
  <dc:language>en-US</dc:language>
  <cp:lastModifiedBy>Зубенко</cp:lastModifiedBy>
  <dcterms:modified xsi:type="dcterms:W3CDTF">2017-01-25T08:01:00Z</dcterms:modified>
  <cp:revision>2</cp:revision>
  <dc:subject/>
  <dc:title/>
</cp:coreProperties>
</file>