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изменениям, которые вносятс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 муниципальную программу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«</w:t>
      </w:r>
      <w:r>
        <w:rPr>
          <w:bCs/>
          <w:sz w:val="28"/>
          <w:szCs w:val="28"/>
        </w:rPr>
        <w:t xml:space="preserve">Повышение эффективности бюджетных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расходов и управления муниципальным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финансами 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айон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0" w:name="Par1060"/>
      <w:bookmarkEnd w:id="0"/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autoSpaceDE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4"/>
        <w:gridCol w:w="2576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основному мероприятию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61" w:firstLine="46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(далее – местный бюдж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 пределах компетенции   </w:t>
              <w:br/>
              <w:t xml:space="preserve">единой финансовой, бюджетной, налоговой и долговой политики,      </w:t>
              <w:br/>
              <w:t xml:space="preserve">осуществление общего руководства </w:t>
              <w:br/>
              <w:t xml:space="preserve">организацией финансов на территории </w:t>
              <w:br/>
              <w:t xml:space="preserve">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.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 (далее –местный бюдж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ого и сельских поселений Ипатовского района Став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местного бюджета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балансированности и устойчивости бюджетной сис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местного бюджета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ветственному        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районного бюджета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облюдения ограничительных требований бюджетного законодательства, применение  результатов оценки эффективности муниципальных программ на практике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 </w:t>
              <w:br/>
              <w:t xml:space="preserve">бюджетным и автономным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ьных мероприятий в</w:t>
              <w:br/>
              <w:t xml:space="preserve">соответствии с утвержденным планом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действий главных распорядителей средств районного бюджета, главных администраторов доходов по организации внутреннего контроля и аудита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3:00Z</dcterms:created>
  <dc:creator>Усик С Н</dc:creator>
  <dc:description/>
  <cp:keywords/>
  <dc:language>en-US</dc:language>
  <cp:lastModifiedBy>Зубенко</cp:lastModifiedBy>
  <cp:lastPrinted>2016-09-05T08:45:00Z</cp:lastPrinted>
  <dcterms:modified xsi:type="dcterms:W3CDTF">2017-01-25T08:53:00Z</dcterms:modified>
  <cp:revision>2</cp:revision>
  <dc:subject/>
  <dc:title/>
</cp:coreProperties>
</file>