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правление имуществом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 – отдел имущественных и земельных отношений администрации Ипатовского  муниципального  района Ставропольского кра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ата составления проекта программы                                29 августа 2013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ь ответственного исполнителя программы – начальник отдела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.И.О. ответственного исполнителя программы – Скрипалев А.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.2-27-06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 главы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район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Т.А.Фом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Утвержден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ab/>
        <w:tab/>
        <w:tab/>
        <w:tab/>
        <w:tab/>
        <w:tab/>
        <w:tab/>
        <w:t xml:space="preserve">       Постановлением  администрации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  <w:t>Ипатовского муниципального района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Ставропольского края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ab/>
        <w:t xml:space="preserve">   от 21 ноября 2013 г. № 949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/>
        <w:t>«Управление имуществом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 «Управление имуществом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Наименование муниципальной программы      </w:t>
      </w:r>
    </w:p>
    <w:p>
      <w:pPr>
        <w:pStyle w:val="Normal"/>
        <w:widowControl w:val="false"/>
        <w:autoSpaceDE w:val="false"/>
        <w:ind w:left="4111" w:hanging="0"/>
        <w:rPr>
          <w:b/>
          <w:b/>
          <w:bCs/>
        </w:rPr>
      </w:pPr>
      <w:r>
        <w:rPr/>
        <w:t>«Управление имуществом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left="4111" w:hanging="0"/>
        <w:rPr/>
      </w:pPr>
      <w:r>
        <w:rPr/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Соисполнители муниципальной программы     </w:t>
      </w:r>
      <w:r>
        <w:rPr/>
        <w:t>не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Подпрограммы муниципальной программы</w:t>
      </w:r>
    </w:p>
    <w:p>
      <w:pPr>
        <w:pStyle w:val="Normal"/>
        <w:widowControl w:val="false"/>
        <w:autoSpaceDE w:val="false"/>
        <w:ind w:left="4111" w:hanging="0"/>
        <w:rPr/>
      </w:pPr>
      <w:r>
        <w:rPr/>
        <w:t>Подпрограмма «Управление муниципальной собственностью Ипатовского муниципального района Ставропольского края в области имущественных и земельных отношений»</w:t>
      </w:r>
    </w:p>
    <w:p>
      <w:pPr>
        <w:pStyle w:val="Normal"/>
        <w:widowControl w:val="false"/>
        <w:autoSpaceDE w:val="false"/>
        <w:ind w:left="4111" w:hanging="0"/>
        <w:rPr/>
      </w:pPr>
      <w:r>
        <w:rPr/>
        <w:t>Подпрограмма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Цель муниципальной программы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Развитие и совершенствование имущественных и земельных отношений в Ипатовском муниципальном районе Ставропольского края для обеспечения решения задач социально-экономического развития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Задачи муниципальной программы </w:t>
      </w:r>
      <w:r>
        <w:rPr/>
        <w:t xml:space="preserve">повышение  эффективности  управления  имуществом   </w:t>
      </w:r>
    </w:p>
    <w:p>
      <w:pPr>
        <w:pStyle w:val="Normal"/>
        <w:widowControl w:val="false"/>
        <w:autoSpaceDE w:val="false"/>
        <w:ind w:left="3969" w:hanging="0"/>
        <w:jc w:val="both"/>
        <w:rPr>
          <w:b/>
          <w:b/>
          <w:bCs/>
        </w:rPr>
      </w:pPr>
      <w:r>
        <w:rPr/>
        <w:t>находящимся   в   муниципальной   собственности</w:t>
      </w:r>
    </w:p>
    <w:p>
      <w:pPr>
        <w:pStyle w:val="ConsPlusCel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патовского муниципального района Ставропольского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края;</w:t>
      </w:r>
    </w:p>
    <w:p>
      <w:pPr>
        <w:pStyle w:val="ConsPlusCell"/>
        <w:ind w:left="396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ционализация и оптимизация состава и  структуры</w:t>
      </w:r>
    </w:p>
    <w:p>
      <w:pPr>
        <w:pStyle w:val="ConsPlusCell"/>
        <w:ind w:left="396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мущества,   находящегося    в    муниципальной</w:t>
      </w:r>
    </w:p>
    <w:p>
      <w:pPr>
        <w:pStyle w:val="ConsPlusCel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обственности Ипатовского муниципального района 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Ставропольского  края;</w:t>
      </w:r>
    </w:p>
    <w:p>
      <w:pPr>
        <w:pStyle w:val="ConsPlusCell"/>
        <w:ind w:left="3969"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вышение эффективности  приватизации  имущества,                          находящегося  в   муниципальной   собственности       </w:t>
      </w:r>
    </w:p>
    <w:p>
      <w:pPr>
        <w:pStyle w:val="ConsPlusCell"/>
        <w:ind w:left="3969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патовского муниципального района Ставропольского края.                                                                    </w:t>
      </w:r>
    </w:p>
    <w:p>
      <w:pPr>
        <w:pStyle w:val="Normal"/>
        <w:widowControl w:val="false"/>
        <w:autoSpaceDE w:val="false"/>
        <w:ind w:left="3969" w:hanging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left="45" w:hanging="15"/>
        <w:rPr>
          <w:b/>
          <w:b/>
          <w:bCs/>
        </w:rPr>
      </w:pPr>
      <w:r>
        <w:rPr>
          <w:b/>
          <w:bCs/>
        </w:rPr>
        <w:t>Целевые индикаторы и показатели муниципальной программы</w:t>
      </w:r>
    </w:p>
    <w:p>
      <w:pPr>
        <w:pStyle w:val="Normal"/>
        <w:widowControl w:val="false"/>
        <w:autoSpaceDE w:val="false"/>
        <w:ind w:left="3969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доля земельных участков , на которые зарегистрировано право муниципальной собственности Ипатовского муниципального района Ставропольского края, в общем количестве земельных участков, подлежащих регистрации в муниципальную собственность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left="3969" w:hanging="0"/>
        <w:rPr>
          <w:b/>
          <w:b/>
          <w:bCs/>
        </w:rPr>
      </w:pPr>
      <w:r>
        <w:rPr/>
        <w:t>доля объектов недвижимости имущества, на которые зарегистрировано право муниципальной собственности Ипатовского муниципального  района, в общем количестве объектов недвижимости имущества, подлежащих регистрации в муниципальную собственность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left="3969" w:hanging="0"/>
        <w:rPr>
          <w:b/>
          <w:b/>
          <w:bCs/>
        </w:rPr>
      </w:pPr>
      <w:r>
        <w:rPr/>
        <w:t>доля приватизированных объектов недвижимого имущества, находящихся в муниципальной  собственности Ипатовского муниципального Ставропольского края, в общем количестве объектов недвижимого имущества, подлежащих приватизации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С</w:t>
      </w:r>
      <w:r>
        <w:rPr>
          <w:b/>
          <w:bCs/>
        </w:rPr>
        <w:t xml:space="preserve">роки реализации муниципальной программы </w:t>
      </w:r>
      <w:r>
        <w:rPr/>
        <w:t xml:space="preserve">   </w:t>
      </w:r>
    </w:p>
    <w:p>
      <w:pPr>
        <w:pStyle w:val="Normal"/>
        <w:widowControl w:val="false"/>
        <w:autoSpaceDE w:val="false"/>
        <w:ind w:left="3969" w:hanging="0"/>
        <w:rPr>
          <w:b/>
          <w:b/>
          <w:bCs/>
        </w:rPr>
      </w:pPr>
      <w:r>
        <w:rPr/>
        <w:t xml:space="preserve"> </w:t>
      </w:r>
      <w:r>
        <w:rPr/>
        <w:t>2014 -2016 гг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Объемы и источники финансового обеспечения муниципальной программы  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Общий объем бюджетных ассигнований на реализацию Программы за счет средств бюджета Ипатовского муниципального района (далее местный бюджет) составит 20166,10 тыс.рублей в том числе по годам: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4 году — 6704,10 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5 году — 6722,9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в 2016 году  -  6739,1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Объемы бюджетных ассигнований на реализацию подпрограммы «Управление муниципальной собственностью  Ипатовского муниципального района Ставропольского края в области имущественных и земельных отношений» за счет средств местного бюджета составит 5280,90 тыс.рублей в том числе по годам: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4 год -1760,3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5 год -1760,3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6 год -1760,3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Объем бюджетных ассигнований на реализацию подпрограммы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за счет средств местного бюджета составит 14885,20 тыс.рублей, в том числе по годам: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4 год – 4943,80 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5 год – 4962,60 тыс.рублей;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2016 год – 4978,80 тыс.рублей.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rPr>
          <w:b/>
          <w:b/>
          <w:bCs/>
        </w:rPr>
      </w:pPr>
      <w:r>
        <w:rPr/>
        <w:t>Объемы финансирования Программы носят прогнозный характер и подлежат корректировке в течении финансового года, исходя из возможностей бюджета района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Ожидаемые конечные результаты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828" w:hanging="0"/>
        <w:rPr/>
      </w:pPr>
      <w:r>
        <w:rPr/>
        <w:t>100- процентное поступление доходов от  использования имущества, находящегося в муниципальной собственности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left="3828" w:hanging="0"/>
        <w:rPr/>
      </w:pPr>
      <w:r>
        <w:rPr/>
        <w:t>100- процентное поступление доходов от  использования земельных участков , находящихся в муниципальной собственности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left="3828" w:hanging="0"/>
        <w:rPr/>
      </w:pPr>
      <w:r>
        <w:rPr/>
        <w:t>100-процентное поступление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Ипатовского муниципального района Ставропольского  края;</w:t>
      </w:r>
    </w:p>
    <w:p>
      <w:pPr>
        <w:pStyle w:val="Normal"/>
        <w:widowControl w:val="false"/>
        <w:autoSpaceDE w:val="false"/>
        <w:ind w:left="3828" w:hanging="0"/>
        <w:rPr/>
      </w:pPr>
      <w:r>
        <w:rPr/>
        <w:t>увеличение количества земельных участков, находящихся в муниципальной собственности;</w:t>
      </w:r>
    </w:p>
    <w:p>
      <w:pPr>
        <w:pStyle w:val="Normal"/>
        <w:widowControl w:val="false"/>
        <w:autoSpaceDE w:val="false"/>
        <w:ind w:left="3828" w:hanging="0"/>
        <w:rPr/>
      </w:pPr>
      <w:r>
        <w:rPr/>
        <w:t>вовлечение в хозяйственный оборот свободных земельных участков, постановка их на кадастровый учет;</w:t>
      </w:r>
    </w:p>
    <w:p>
      <w:pPr>
        <w:pStyle w:val="Normal"/>
        <w:widowControl w:val="false"/>
        <w:autoSpaceDE w:val="false"/>
        <w:ind w:left="3828" w:hanging="0"/>
        <w:rPr/>
      </w:pPr>
      <w:r>
        <w:rPr/>
        <w:t>эксплуатация и сопровождение программного комплекса «Барс-Аренда», «Барс-Реестр»;</w:t>
      </w:r>
    </w:p>
    <w:p>
      <w:pPr>
        <w:pStyle w:val="Normal"/>
        <w:widowControl w:val="false"/>
        <w:autoSpaceDE w:val="false"/>
        <w:ind w:left="3828" w:hanging="0"/>
        <w:rPr/>
      </w:pPr>
      <w:r>
        <w:rPr/>
        <w:t>сохранение имущества,находящегося в муниципальной собственности Ипатовского муниципального района Ставропольского края, в исправном состоянии;</w:t>
      </w:r>
    </w:p>
    <w:p>
      <w:pPr>
        <w:pStyle w:val="Normal"/>
        <w:widowControl w:val="false"/>
        <w:autoSpaceDE w:val="false"/>
        <w:ind w:left="3828" w:hanging="0"/>
        <w:rPr/>
      </w:pPr>
      <w:r>
        <w:rPr/>
        <w:t>приобретение имущества в муниципальную собственность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ind w:left="3828" w:hanging="0"/>
        <w:rPr/>
      </w:pPr>
      <w:r>
        <w:rPr/>
        <w:t>обеспечение правовой и социальной защищенности работников отдела имущественных и земельных отношений администрации Ипатовского муниципального района Ставропольского края, замещающих должности муниципальной службы, создание условий для мотивации эффективного исполнения ими своих должностных обязанностей</w:t>
      </w:r>
    </w:p>
    <w:p>
      <w:pPr>
        <w:pStyle w:val="Normal"/>
        <w:widowControl w:val="false"/>
        <w:autoSpaceDE w:val="false"/>
        <w:ind w:left="3828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арактеристика текущего состояния сферы реализации муниципальной программы, в том числе формулировка основных проблем в указанной  сфере и прогноз ее развития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имущественных и земельных отношений администрации Ипатовского муниципального района Ставропольского края (далее - отдел) является структурным подразделением администрации Ипатовского муниципального района Ставропольского края, осуществляющим функции в области управления и распоряжения муниципальной собственностью Ипатовского муниципального района Ставрополь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имущества Ипатовского муниципального района Ставропольского края входят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, закрепленное на праве оперативного управления  за муниципальными учреждениями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, закрепленное на праве хозяйственного ведения за муниципальными унитарными предприятиями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, составляющее казну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ки находящиеся в муниципальной собствен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i/>
          <w:color w:val="FF0000"/>
        </w:rPr>
        <w:t xml:space="preserve">            </w:t>
      </w:r>
      <w:r>
        <w:rPr>
          <w:rFonts w:cs="Calibri"/>
        </w:rPr>
        <w:t>По состоянию на 01 января 2013 года в реестр муниципального имущества Ипатовского муниципального района Ставропольского края включен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2 муниципальных унитарных предприятий Ипатовского района Ставропольского края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1 автономное учреждение Ипатовского муниципального района 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4 бюджетных учреждений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62  казенных учреждения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18 объектов муниципальной собственности собственности, включенных в казну Ипатовского муниципального района Ставропольского края (в том числе 17 объектов недвижимого имущества, 1 объект движимого имуществ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</w:rPr>
        <w:t>Основным направлением использования имущества, находящегося в муниципальной собственности Ипатовского муниципального района Ставропольского края, является передача 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хозяйственное ведение или оперативное управление муниципальным унитарным предприятиям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оперативное управление муниципальным учреждениям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аренду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безвозмездное пользование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доверительное управление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соб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На балансах муниципальных унитарных предприятий Ипатовского муниципального района Ставропольского края, и муниципальных учреждений Ипатовского муниципального района Ставропольского края, в том числе автономных, бюджетных и казенных учреждений Ипатовского муниципального района Ставропольского края, находятся 342 объекта недвижимого имущества, находящихся в муниципальной собственности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</w:rPr>
        <w:t>Стоимость имущества, находящегося в муниципальной  собственности Ипатовского муниципального района Ставропольского края, за исключением земельных участков, находящихся в муниципальной  собственности Ипатовского муниципального района Ставропольского края, составляет 1003154,7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балансовая стоимость основных фондов муниципальных унитарных предприятий Ипатовского муниципального района Ставропольского края – 24 557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балансовая стоимость имущества муниципальных учреждений Ипатовского муниципального района Ставропольского края – 965 842,7 тыс. рублей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стоимость объектов казны Ипатовского муниципального района Ставропольского края – 12 755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дним из важнейших вопросов в сфере управления имуществом, находящимся в собственности Ипатовского муниципального района, является учет этого имущества и регистрация права муниципальной собственности на объекты недвижимого имущества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По итогам 2012 года  зарегистрировано право собственности Ипатовского муниципального района Ставропольского края на 55 объектов муниципальной собственности, признано право собственности Ипатовского муниципального района Ставропольского края в судебном порядке на 9 объектов, подлежащих государственной регист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ым показателем эффективности управления имуществом и земельными участками, является выполнение в полном объеме плана по поступлению доходов в бюджет Ипатовского муниципального района Ставропольского края от их исполь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оходы от использования имущества и земельных участков, находящихся в собственности Ипатовского муниципального района и земельных участков, государственная собственность на которые не разграничена в 2012 году составили 25768,73 тыс.рублей (план выполнен на 138,3 процента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олнение  плана в разрезе доходов от использования имущества и земельных участком представлено в таблиц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1559"/>
        <w:gridCol w:w="1418"/>
        <w:gridCol w:w="1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2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12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1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оходы, получаемые в виде арендной платы за земельные участки, находящиеся в собственности Ипатовского муниципального района Ставропольского края, а также за земельные участки  государственная собственность на которые не разграничена, - один из основных источников доходов местного бюджета, главным администратором которых является отдел имущественных и земельных отношений администрации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По состоянию на 01 января 2013 года в реестр земельных участков, находящихся в муниципальной собственности Ипатовского муниципального района Ставропольского края, включены 117 земельных участка общей площадью 616 га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1 земельный участок (общая площадь 330 га) из категории земель сельскохозяйственного назнач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16 земельных участков (общая площадь 286 га) из категории земель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Земельные участки, находящиеся в муниципальной  собственности Ипатовского муниципального района Ставропольского края, используются для передачи их в постоянное (бессрочное) пользование и безвозмездное срочное пользование, в аренду, в собственност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целью увеличения поступлений в местный бюджет отделом имущественных и земельных отношений администрации Ипатовского муниципального района Ставропольского края осуществляется вовлечение в хозяйственный оборот свободных земельных участков путем публикаций в средствах массовой информации о наличии свободных земельных участков, подлежащих передаче в аренд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и в аренду свободных земельных участков, находящихся в собственности Ипатовского муниципального района, из категорий земель сельскохозяйственного назначения, с проведением торгов (конкурсов, аукционов) по продаже права на заключение договора аренды земельного участ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оставление и пользование недвижимого и движимого имущества, находящегося в муниципальной собственности Ипатовского муниципального  района, на праве аренды также является одним из инструментов управления муниципальной собственностью Ипатов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представляет собой комплексный план действий по внедрению и использованию современных методов, механизмов и инструментов организации управления имуществом и земельными участками, находящимися в собственности Ипатов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2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оритеты муниципальной политики в сфере реализации муниципальной программы,  цели, задачи, целевые индикаторы и показатели муниципальной программы, описание ожидаемых конечных результатов реализации муниципальной программы, и сроки её реализаци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Основными приоритетами в сфере управления имуществом, находящимся в муниципальной собственности Ипатовского муниципального района Ставропольского края, являются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совершенствование механизмов управления объектами недвижимости, находящимися в муниципальной собственности Ипатовского муниципального района Ставропольского  края;</w:t>
      </w:r>
    </w:p>
    <w:p>
      <w:pPr>
        <w:pStyle w:val="Normal"/>
        <w:widowControl w:val="false"/>
        <w:autoSpaceDE w:val="false"/>
        <w:rPr/>
      </w:pPr>
      <w:r>
        <w:rPr/>
        <w:t>рационализация и оптимизация состава и структуры имущества, находящегося в муниципальной собственности Ипатовского муниципального района Ставропольского  края;</w:t>
      </w:r>
    </w:p>
    <w:p>
      <w:pPr>
        <w:pStyle w:val="Normal"/>
        <w:widowControl w:val="false"/>
        <w:autoSpaceDE w:val="false"/>
        <w:rPr/>
      </w:pPr>
      <w:r>
        <w:rPr/>
        <w:t>регистрация права государственной собственности на объекты недвижимого имущества и земельные участки;</w:t>
      </w:r>
    </w:p>
    <w:p>
      <w:pPr>
        <w:pStyle w:val="Normal"/>
        <w:widowControl w:val="false"/>
        <w:autoSpaceDE w:val="false"/>
        <w:rPr/>
      </w:pPr>
      <w:r>
        <w:rPr/>
        <w:t>повышение экономического потенциала имущества, находящегося в муниципальной собственности;</w:t>
      </w:r>
    </w:p>
    <w:p>
      <w:pPr>
        <w:pStyle w:val="Normal"/>
        <w:widowControl w:val="false"/>
        <w:autoSpaceDE w:val="false"/>
        <w:rPr/>
      </w:pPr>
      <w:r>
        <w:rPr/>
        <w:t>обеспечение поступлений  в местный бюджет дополнительных доходов от продажи и использования имущества и земельных участков, находящихся в муниципальной собственности Ипатовского муниципального района Ставропольского  края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Целью муниципальной программы является развитие и совершенствование имущественных и земельных отношений в Ипатовском муниципальном  районе Ставропольского края для обеспечения решения задач социально-экономического развития Ипатовского муниципального  района Ставропольского края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Достижение цели муниципальной программы  предполагает решение следующих задач муниципальной программы:</w:t>
      </w:r>
    </w:p>
    <w:p>
      <w:pPr>
        <w:pStyle w:val="Normal"/>
        <w:widowControl w:val="false"/>
        <w:autoSpaceDE w:val="false"/>
        <w:rPr/>
      </w:pPr>
      <w:r>
        <w:rPr/>
        <w:t>повышение  эффективности  управления  имуществом   находящимся   в   муниципальной   собственности  Ипатовского муниципального района Ставропольского  края;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ционализация и оптимизация состава и  структуры имущества,   находящегося    в    муниципальной собственности Ипатовского муниципального района  Ставропольского  края;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овышение эффективности  приватизации  имущества, находящегося  в   муниципальной   собственности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В ходе решения задач отдел имущественных и земельных отношений администрации Ипатовского муниципального района Ставропольского  края будет уделять внимание вопросам увеличения доли имущества, находящегося в муниципальной  собственности Ипатовского муниципального района Ставропольского  края, переданного в пользование; вовлечения в хозяйственный оборот объектов недвижимого имущества и земельных участков, находящихся в муниципальной  собственности Ипатовского муниципального района Ставропольского 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Целевые индикаторы и показатели муниципальной Программы, подпрограмм муниципальной Программы и их значения приведены в </w:t>
      </w:r>
      <w:r>
        <w:fldChar w:fldCharType="begin"/>
      </w:r>
      <w:r>
        <w:rPr>
          <w:rStyle w:val="InternetLink"/>
          <w:rFonts w:cs="Calibri"/>
          <w:color w:val="000000"/>
        </w:rPr>
        <w:instrText xml:space="preserve"> HYPERLINK "../../D:%5CDocuments%5CDesktop%5C%D0%9C%D1%83%D0%BD%D0%B8%D1%86%D0%B8%D0%BF%D0%B0%D0%BB%D1%8C%D0%BD%D0%B0%D1%8F%20%D0%BF%D1%80%D0%BE%D0%B3%D1%80%D0%B0%D0%BC%D0%BC%D0%B0%5C%D0%9F%D0%A0%D0%90%D0%92%D0%98%D0%A2%D0%95%D0%9B%D0%AC%D0%A1%D0%A2%D0%92%D0%9E%20%D0%A1%D0%A2%D0%90%D0%92%D0%A0%D0%9E%D0%9F%D0%9E%D0%9B%D0%AC%D0%A1%D0%9A%D0%9E%D0%93%D0%9E%20%D0%9A%D0%A0%D0%90%D0%AF.doc" \l "Par423"</w:instrText>
      </w:r>
      <w:r>
        <w:rPr>
          <w:rStyle w:val="InternetLink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</w:rPr>
        <w:t>приложении 1</w:t>
      </w:r>
      <w:r>
        <w:rPr>
          <w:rStyle w:val="InternetLink"/>
          <w:rFonts w:cs="Calibri"/>
          <w:color w:val="000000"/>
        </w:rPr>
        <w:fldChar w:fldCharType="end"/>
      </w:r>
      <w:r>
        <w:rPr>
          <w:rFonts w:cs="Calibri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Целевые индикаторы и показатели муниципальной Программы увязаны с задачами и основными мероприятиями муниципальной Программы, что позволяет оценить ожидаемые результаты реализации муниципальной Программы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Ожидаемыми результатами реализации муниципальной программы являются:</w:t>
      </w:r>
    </w:p>
    <w:p>
      <w:pPr>
        <w:pStyle w:val="Normal"/>
        <w:widowControl w:val="false"/>
        <w:autoSpaceDE w:val="false"/>
        <w:rPr/>
      </w:pPr>
      <w:r>
        <w:rPr/>
        <w:t xml:space="preserve">100-процентное поступление доходов от использования имущества, находящегося в собственности Ипатовского муниципального района Ставропольского  края; </w:t>
      </w:r>
    </w:p>
    <w:p>
      <w:pPr>
        <w:pStyle w:val="Normal"/>
        <w:widowControl w:val="false"/>
        <w:autoSpaceDE w:val="false"/>
        <w:rPr/>
      </w:pPr>
      <w:r>
        <w:rPr/>
        <w:t>вовлечение в хозяйственный оборот объектов имущества, находящихся в муниципальной собственности Ипатовского муниципального района Ставропольского  края;</w:t>
      </w:r>
    </w:p>
    <w:p>
      <w:pPr>
        <w:pStyle w:val="Normal"/>
        <w:widowControl w:val="false"/>
        <w:autoSpaceDE w:val="false"/>
        <w:rPr/>
      </w:pPr>
      <w:r>
        <w:rPr/>
        <w:t>100-процентное поступление доходов от использования земельных участков, находящихся в собственности Ипатовского муниципального района Ставропольского  края;</w:t>
      </w:r>
    </w:p>
    <w:p>
      <w:pPr>
        <w:pStyle w:val="Normal"/>
        <w:widowControl w:val="false"/>
        <w:autoSpaceDE w:val="false"/>
        <w:rPr/>
      </w:pPr>
      <w:r>
        <w:rPr/>
        <w:t>100-процентное поступление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Ипатовского муниципального района Ставропольского  края.</w:t>
      </w:r>
    </w:p>
    <w:p>
      <w:pPr>
        <w:pStyle w:val="Normal"/>
        <w:widowControl w:val="false"/>
        <w:autoSpaceDE w:val="false"/>
        <w:rPr/>
      </w:pPr>
      <w:r>
        <w:rPr/>
        <w:t>вовлечение в хозяйственный оборот свободных земельных участков, находящихся в собственности Ипатовского муниципального района Ставропольского  края и земельных участков, государственная собственность на которые не разграничена и которые расположены в границах Ипатовского муниципального района Ставропольского  края;</w:t>
      </w:r>
    </w:p>
    <w:p>
      <w:pPr>
        <w:pStyle w:val="Normal"/>
        <w:widowControl w:val="false"/>
        <w:autoSpaceDE w:val="false"/>
        <w:rPr/>
      </w:pPr>
      <w:r>
        <w:rPr/>
        <w:t>постановка на государственный кадастровый учет земельных участков;</w:t>
      </w:r>
    </w:p>
    <w:p>
      <w:pPr>
        <w:pStyle w:val="Normal"/>
        <w:widowControl w:val="false"/>
        <w:autoSpaceDE w:val="false"/>
        <w:rPr/>
      </w:pPr>
      <w:r>
        <w:rPr/>
        <w:t>эксплуатация и сопровождение программного комплекса «Барс-имущество»;</w:t>
      </w:r>
    </w:p>
    <w:p>
      <w:pPr>
        <w:pStyle w:val="Normal"/>
        <w:widowControl w:val="false"/>
        <w:autoSpaceDE w:val="false"/>
        <w:rPr/>
      </w:pPr>
      <w:r>
        <w:rPr/>
        <w:t>сохранение имущества, находящегося в государственной собственности Ипатовского муниципального района Ставропольского  края, в исправном состоянии при соблюдении правил его эксплуатации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Сроки реализации муниципальной программы  2014-2016 год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3. Характеристика мер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егулирования в сфере реализации муниципальной программы, в том числ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исание основных мер правового регулирова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Меры муниципального регулирования при реализации муниципальной Программы не применяю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инятие нормативных правовых актов Ипатовского муниципального района Ставропольского края с целью правового регулирования в сфере реализации муниципальной Программы в период ее реализации не планируется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аздел 4. Анализ рисков реализации муниципальной программы (вероятн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На решение задач и достижение цели муниципальной программы могут оказать влияние внутренние и внешние риски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В внутренним рискам реализации муниципальной программы относятся:</w:t>
      </w:r>
    </w:p>
    <w:p>
      <w:pPr>
        <w:pStyle w:val="Normal"/>
        <w:widowControl w:val="false"/>
        <w:autoSpaceDE w:val="false"/>
        <w:rPr/>
      </w:pPr>
      <w:r>
        <w:rPr/>
        <w:t>неэффективность организации и управление процессом реализации муниципальной программы;</w:t>
      </w:r>
    </w:p>
    <w:p>
      <w:pPr>
        <w:pStyle w:val="Normal"/>
        <w:widowControl w:val="false"/>
        <w:autoSpaceDE w:val="false"/>
        <w:rPr/>
      </w:pPr>
      <w:r>
        <w:rPr/>
        <w:t>низкая эффективность использования средств местного бюджета, выделяемых на реализацию муниципальной программы;</w:t>
      </w:r>
    </w:p>
    <w:p>
      <w:pPr>
        <w:pStyle w:val="Normal"/>
        <w:widowControl w:val="false"/>
        <w:autoSpaceDE w:val="false"/>
        <w:rPr/>
      </w:pPr>
      <w:r>
        <w:rPr/>
        <w:t>низкая исполнительная дисциплина исполнителей основных мероприятий муниципальной программы;</w:t>
      </w:r>
    </w:p>
    <w:p>
      <w:pPr>
        <w:pStyle w:val="Normal"/>
        <w:widowControl w:val="false"/>
        <w:autoSpaceDE w:val="false"/>
        <w:rPr/>
      </w:pPr>
      <w:r>
        <w:rPr/>
        <w:t>отсутствие или недостаточность координации действий исполнителей основных мероприятий муниципальной программы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К внешним рискам реализации муниципальной программы относятся:</w:t>
      </w:r>
    </w:p>
    <w:p>
      <w:pPr>
        <w:pStyle w:val="Normal"/>
        <w:widowControl w:val="false"/>
        <w:autoSpaceDE w:val="false"/>
        <w:rPr/>
      </w:pPr>
      <w:r>
        <w:rPr/>
        <w:t>финансовые риски, связанные с недостаточным финансированием основных мероприятий муниципальной программы за счет средств местного бюджета, вызванные возникновением дефицита местного бюджета;</w:t>
      </w:r>
    </w:p>
    <w:p>
      <w:pPr>
        <w:pStyle w:val="Normal"/>
        <w:widowControl w:val="false"/>
        <w:autoSpaceDE w:val="false"/>
        <w:rPr/>
      </w:pPr>
      <w:r>
        <w:rPr/>
        <w:t>снижение темпов роста социально-экономического развития Ипатовского муниципального района Ставропольского края, усиление инфляции, кризис банковской системы;</w:t>
      </w:r>
    </w:p>
    <w:p>
      <w:pPr>
        <w:pStyle w:val="Normal"/>
        <w:widowControl w:val="false"/>
        <w:autoSpaceDE w:val="false"/>
        <w:rPr/>
      </w:pPr>
      <w:r>
        <w:rPr/>
        <w:t>чрезвычайные ситуации и стихийные бедствия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В целях минимизации внутренних и внешних рисков реализации муниципальной программы в процессе реализации ее основных мероприятий предусматривается:</w:t>
      </w:r>
    </w:p>
    <w:p>
      <w:pPr>
        <w:pStyle w:val="Normal"/>
        <w:widowControl w:val="false"/>
        <w:autoSpaceDE w:val="false"/>
        <w:rPr/>
      </w:pPr>
      <w:r>
        <w:rPr/>
        <w:t>создание эффективной системы управления внутренними и внешними рисками реализации муниципальной программы на основе четкого распределения функций, полномочий и ответственности между исполнителями основных мероприятий муниципальной программы;</w:t>
      </w:r>
    </w:p>
    <w:p>
      <w:pPr>
        <w:pStyle w:val="Normal"/>
        <w:widowControl w:val="false"/>
        <w:autoSpaceDE w:val="false"/>
        <w:rPr/>
      </w:pPr>
      <w:r>
        <w:rPr/>
        <w:t>перераспределение объемов финансирования  основных мероприятий муниципальной программы в зависимости от динамики и темпов решения задач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48790</wp:posOffset>
                </wp:positionH>
                <wp:positionV relativeFrom="paragraph">
                  <wp:posOffset>169545</wp:posOffset>
                </wp:positionV>
                <wp:extent cx="2705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7.7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>Приложение 2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 xml:space="preserve">«Управление муниципальной собственностью </w:t>
        <w:tab/>
        <w:tab/>
        <w:tab/>
        <w:tab/>
        <w:tab/>
        <w:tab/>
        <w:tab/>
        <w:t xml:space="preserve">Ипатовского муниципального района </w:t>
        <w:tab/>
        <w:tab/>
        <w:tab/>
        <w:tab/>
        <w:tab/>
        <w:tab/>
        <w:tab/>
        <w:tab/>
        <w:t>Ставропольского края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widowControl w:val="false"/>
        <w:autoSpaceDE w:val="false"/>
        <w:rPr/>
      </w:pPr>
      <w:r>
        <w:rPr>
          <w:b/>
        </w:rPr>
        <w:t>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rPr/>
      </w:pPr>
      <w:r>
        <w:rPr>
          <w:b/>
        </w:rPr>
        <w:t>Подпрограммы 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Наименование под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Подпрограмма 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тветственный исполнитель под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отдел имущественных и земельных отношений администрации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Соисполнители подпрограммы   </w:t>
      </w:r>
      <w:r>
        <w:rPr/>
        <w:t>не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Цель подпрограммы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Развитие эффективной системы управления имуществом, находящимся в муниципальной собственности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Задачи подпрограммы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Обеспечение учета имущества и земельных участков, находящихся в муниципальной собственности, в реестре муниципального имущества Ипатовского муниципального  района Ставропольского края;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управление, распоряжение и контроль за пользование имущества и земельных участков, находящихся в муниципальной  собственности;</w:t>
      </w:r>
    </w:p>
    <w:p>
      <w:pPr>
        <w:pStyle w:val="Normal"/>
        <w:widowControl w:val="false"/>
        <w:autoSpaceDE w:val="false"/>
        <w:rPr/>
      </w:pPr>
      <w:r>
        <w:rPr/>
        <w:t>осуществление приватизации имущества, находящегося в муниципальной собственности , для пополнения доходной части бюджета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Целевые индикаторы и показатели под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 же средства от продажи права на заключение договоров аренды указанных земельных участков;</w:t>
      </w:r>
    </w:p>
    <w:p>
      <w:pPr>
        <w:pStyle w:val="Normal"/>
        <w:widowControl w:val="false"/>
        <w:autoSpaceDE w:val="false"/>
        <w:rPr/>
      </w:pP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</w:r>
    </w:p>
    <w:p>
      <w:pPr>
        <w:pStyle w:val="Normal"/>
        <w:widowControl w:val="false"/>
        <w:autoSpaceDE w:val="false"/>
        <w:rPr/>
      </w:pPr>
      <w:r>
        <w:rPr/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;</w:t>
      </w:r>
    </w:p>
    <w:p>
      <w:pPr>
        <w:pStyle w:val="Normal"/>
        <w:widowControl w:val="false"/>
        <w:autoSpaceDE w:val="false"/>
        <w:rPr/>
      </w:pPr>
      <w:r>
        <w:rPr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;</w:t>
      </w:r>
    </w:p>
    <w:p>
      <w:pPr>
        <w:pStyle w:val="Normal"/>
        <w:widowControl w:val="false"/>
        <w:autoSpaceDE w:val="false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;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бъемы и источники финансового обеспечения подпрограммы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Объемы бюджетных ассигнований на реализацию подпрограммы за счет средств бюджета Ипатовского муниципального района Ставропольского края составит 5280,90 тыс.рублей в том числе по годам:</w:t>
      </w:r>
    </w:p>
    <w:p>
      <w:pPr>
        <w:pStyle w:val="Normal"/>
        <w:widowControl w:val="false"/>
        <w:autoSpaceDE w:val="false"/>
        <w:rPr/>
      </w:pPr>
      <w:r>
        <w:rPr/>
        <w:t>2014 год -1760,30 тыс.рублей;</w:t>
      </w:r>
    </w:p>
    <w:p>
      <w:pPr>
        <w:pStyle w:val="Normal"/>
        <w:widowControl w:val="false"/>
        <w:autoSpaceDE w:val="false"/>
        <w:rPr/>
      </w:pPr>
      <w:r>
        <w:rPr/>
        <w:t>2015 год -1760,30 тыс.рублей;</w:t>
      </w:r>
    </w:p>
    <w:p>
      <w:pPr>
        <w:pStyle w:val="Normal"/>
        <w:widowControl w:val="false"/>
        <w:autoSpaceDE w:val="false"/>
        <w:rPr/>
      </w:pPr>
      <w:r>
        <w:rPr/>
        <w:t>2016 год -1760,30 тыс.рубл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жидаемые конечные результаты реализации под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100-процентное поступление доходов от использования имущества, находящегося в муниципальной собственности Ипатовского муниципального  района Ставропольского края;</w:t>
      </w:r>
    </w:p>
    <w:p>
      <w:pPr>
        <w:pStyle w:val="Normal"/>
        <w:widowControl w:val="false"/>
        <w:autoSpaceDE w:val="false"/>
        <w:rPr/>
      </w:pPr>
      <w:r>
        <w:rPr/>
        <w:t>Вовлечение в хозяйственный оборот объектов имущества находящихся в муниципальной собственности;</w:t>
      </w:r>
    </w:p>
    <w:p>
      <w:pPr>
        <w:pStyle w:val="Normal"/>
        <w:widowControl w:val="false"/>
        <w:autoSpaceDE w:val="false"/>
        <w:rPr/>
      </w:pPr>
      <w:r>
        <w:rPr/>
        <w:t>100-процентное поступление доходов от использования земельных участков , государственная собственность  на которые не разграничена и которые расположены на территории Ипатовского муниципального  района Ставропольского края;</w:t>
      </w:r>
    </w:p>
    <w:p>
      <w:pPr>
        <w:pStyle w:val="Normal"/>
        <w:widowControl w:val="false"/>
        <w:autoSpaceDE w:val="false"/>
        <w:rPr/>
      </w:pPr>
      <w:r>
        <w:rPr/>
        <w:t>Эксплуатация и сопровождение программного комплекса «Барс-имущество»;</w:t>
      </w:r>
    </w:p>
    <w:p>
      <w:pPr>
        <w:pStyle w:val="Normal"/>
        <w:widowControl w:val="false"/>
        <w:autoSpaceDE w:val="false"/>
        <w:rPr/>
      </w:pPr>
      <w:r>
        <w:rPr/>
        <w:t>Сохранение имущества, находящегося в муниципальной собственности Ипатовского муниципального  района Ставропольского края, в исправном состоянии при соблюдении правил его эксплуатации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Характеристика сферы реализации Подпрограммы, описание основных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блем в указанной сфере и прогноз ее развит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Подпрограмма направлена на развитие эффективной системы управления имуществом, находящимся в муниципальной собственности Ипатовского муниципального  района Ставропольского края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В реестр муниципальной собственности имущества Ипатовского муниципального  района Ставропольского края включено значительное количество объектов недвижимого и движимого имущества, расположенного на территории Ипатовского муниципального  района Ставропольского края, составляющих основные фонды муниципальных унитарных предприятий Ипатовского муниципального  района Ставропольского края и муниципальных учреждений, а также казну Ипатовского муниципального  района Ставропольского края. Эффективное использование имущества, находящегося в муниципальной собственности Ипатовского муниципального  района Ставропольского края, играет  важную роль в решении задач социально-экономического развития Ипатовского муниципального  района Ставропольского края и невозможно без эффективной системы управления имуществом, находящимся в муниципальной собственности Ипатовского муниципального  района Ставропольского края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Система управления имуществом, находящимся в  муниципальной собственности Ипатовского муниципального  района Ставропольского края включает в себя:</w:t>
      </w:r>
    </w:p>
    <w:p>
      <w:pPr>
        <w:pStyle w:val="Normal"/>
        <w:widowControl w:val="false"/>
        <w:autoSpaceDE w:val="false"/>
        <w:rPr/>
      </w:pPr>
      <w:r>
        <w:rPr/>
        <w:t>Повышение эффективности управления муниципальными унитарными предприятиями Ипатовского муниципального  района Ставропольского края;</w:t>
      </w:r>
    </w:p>
    <w:p>
      <w:pPr>
        <w:pStyle w:val="Normal"/>
        <w:widowControl w:val="false"/>
        <w:autoSpaceDE w:val="false"/>
        <w:rPr/>
      </w:pPr>
      <w:r>
        <w:rPr/>
        <w:t>Контроль за сохранностью и эффективностью использования имущества, находящегося в муниципальной собственности Ипатовского муниципального  района Ставропольского края, закрепленного на праве хозяйственного ведения или оперативного управления;</w:t>
      </w:r>
    </w:p>
    <w:p>
      <w:pPr>
        <w:pStyle w:val="Normal"/>
        <w:widowControl w:val="false"/>
        <w:autoSpaceDE w:val="false"/>
        <w:rPr/>
      </w:pPr>
      <w:r>
        <w:rPr/>
        <w:t>Управление и распоряжение земельными участками, находящимися в муниципальной собственности и земельными участками государственная собственность на которые не разграничена и которые расположены на Ипатовского муниципального  района Ставропольского кра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</w:rPr>
        <w:t xml:space="preserve">           </w:t>
      </w:r>
      <w:r>
        <w:rPr>
          <w:rFonts w:cs="Calibri"/>
        </w:rPr>
        <w:t>По состоянию на 01 января 2013 года в реестр муниципального имущества Ипатовского муниципального района Ставропольского края включен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2 муниципальных унитарных предприятий Ипатовского района Ставропольского края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1 автономное учреждение Ипатовского муниципального района 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4 бюджетных учреждений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62 казенных учреждения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18 объектов муниципальной собственности собственности, включенных в казну Ипатовского муниципального района Ставропольского края (в том числе 17 объектов недвижимого имущества, 1 объект движимого имуще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По состоянию на 01 января 2013 года в реестр земельных участков, находящихся в муниципальной собственности Ипатовского муниципального района Ставропольского края, включены 117 земельных участка общей площадью 616 га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1 земельный участок (общая площадь 330 га) из категории земель сельскохозяйственного назначения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116 земельных участков (общая площадь 286 га) из категории земель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Актуальными направлениями повышения эффективности управления имуществом, находящимся в муниципальной собственности Ипатовского муниципального района Ставропольского края, остаются осуществление контроля за его эффективным использованием и защита имущественных прав Ипатовского муниципального района Ставропольского края в области имущественных и земельных отношений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В настоящее время эффективным способом контроля за сохранностью и использованием имущества, является проведение проверок.   Целями таких проверок является соблюдение  арендаторами условий договоров аренды. В конечном итоге это приведет к увеличению доходной части местного бюджета от использования имущества и земельных участков, находящихся на территории Ипатовского муниципального  района Ставропольского кра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оритеты реализуемой в Ипатовском муниципальном район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тавропольского края  муниципальной политики в сфер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ализации Подпрограммы, цели, задачи, целевые индикатор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показатели Подпрограммы, описание ожидаемых результатов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ализации Подпрограммы, сроки реализации Под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Основными приоритетами в сфере управления имуществом являются:</w:t>
      </w:r>
    </w:p>
    <w:p>
      <w:pPr>
        <w:pStyle w:val="Normal"/>
        <w:widowControl w:val="false"/>
        <w:autoSpaceDE w:val="false"/>
        <w:rPr/>
      </w:pPr>
      <w:r>
        <w:rPr/>
        <w:t>совершенствование механизмов управления объектами недвижимого имущества, находящегося на территории Ипатовского муниципального  района Ставропольского края;</w:t>
      </w:r>
    </w:p>
    <w:p>
      <w:pPr>
        <w:pStyle w:val="Normal"/>
        <w:widowControl w:val="false"/>
        <w:autoSpaceDE w:val="false"/>
        <w:rPr/>
      </w:pPr>
      <w:r>
        <w:rPr/>
        <w:t>Регистрация права  государственной собственности на объекты недвижимого имущества и земельные участки;</w:t>
      </w:r>
    </w:p>
    <w:p>
      <w:pPr>
        <w:pStyle w:val="Normal"/>
        <w:widowControl w:val="false"/>
        <w:autoSpaceDE w:val="false"/>
        <w:rPr/>
      </w:pPr>
      <w:r>
        <w:rPr/>
        <w:t>Обеспечение поступлений в местный бюджет доходов от  продажи и использования имущества и земельных участков, находящихся на территории Ипатовского муниципального  района Ставропольского края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Цель подпрограммы – развитие эффективной системы управления имуществом, находящимся в муниципальной собственности Ипатовского муниципального района Ставропольского края, для достижения которой необходимо решение следующих задач подпрограммы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обеспечение учета имущества и земельных участков, находящихся в муниципальной собственности, в реестре муниципального имущества Ипатовского муниципального  района Ставропольского края;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управление, распоряжение и контроль за пользование имущества и земельных участков, находящихся в муниципальной  собственности;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осуществление приватизации имущества, находящегося в муниципальной собственности , для пополнения доходной части бюджета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Сроки реализации подпрограммы 2014-2016 годы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здел 3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Характеристика основных мероприятий, включенных в  Подпрограмму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Подпрограмма предусматривает проведение следующих основных мероприяти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формление права  муниципальной собственности на объекты недвижимого  имущества и эффективное управление, распоряжение этим имуществом и его использовани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формление права собственности на земельные участки, и рациональное их использование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В рамках проведения данных  основных  мероприятий  подпрограммы осуществляю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ценка объектов, подлежащих приватиз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пределение рыночной стоимости годового размера арендной платы за пользование имуществом, находящимся на территории Ипатовского муниципального  района Ставропольского кра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убликации в средствах массовой информ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формление кадастровых паспортов в предприятии технической инвентаризации на имущество, находящееся в муниципальной собствен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регистрация права собственности на объекты недвижимого имущест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пределение начального размера арендной платы за земельный участок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оведение торгов по продаже права на заключение договора аренды земельных участк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оведение кадастровых работ на земельных участка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оведение государственной кадастровой оценки земельных участк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регистрация права собственности на земельные участ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Внедрение современных информационно-коммуникационных технологий в области имущественных и земельных отношений.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Использование программно-технических средств позволяет автоматизировать процесс ведения реестра муниципального имущества и земельных участков находящихся на территории Ипатовского муниципального  района Ставропольского края, и учета поступлений в местный бюджет доходов от  использования имущества и земельных участков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В отделе имущественных и земельных отношений администрации Ипатовского муниципального района Ставропольского края используется программный комплекс «Барс-аренда», «Барс-реестр». За счет средств местного бюджета ежегодно осуществляется сопровождение и лицензионное обслуживание данного программного комплекса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В рамках проведения данного основного мероприятия подпрограммы предусмотрено выделение бюджетных ассигнований за счет средств местного бюджета на содержание в надлежащем состоянии и обслуживание объектов муниципальной собственности, включенных в казну Ипатовского муниципального  района Ставропольского края, и не переданных в аренд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аздел 4. Характеристика мер муниципального  регулирова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сфере реализации Подпрограммы, в том числе описа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сновных мер правового регулирова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сфере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Налоговые, таможенные, тарифные, кредитные и иные меры муниципального регулирования при реализации Подпрограммы не примен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Принятие нормативных правовых актов Ипатовского района Ставропольского края с целью правового регулирования в сфере реализации Подпрограммы не планиру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аздел 5. Информация об участии муниципальных образований городского и сельских поселений Ипатовского района Ставропольского края, внебюджетных фондов, муниципальных унитарных предприятий и иных организаций в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Участие муниципальных образований Ипатовского муниципального района Ставропольского края, внебюджетных фондов, муниципальных унитарных предприятий Ипатовского муниципального района Ставропольского края, и иных организаций в рамках реализации Подпрограммы не предусматрива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 xml:space="preserve">Ресурсное </w:t>
      </w:r>
      <w:hyperlink w:anchor="Par1153">
        <w:r>
          <w:rPr>
            <w:rStyle w:val="InternetLink"/>
            <w:rFonts w:cs="Calibri"/>
            <w:color w:val="0000FF"/>
          </w:rPr>
          <w:t>обеспечение</w:t>
        </w:r>
      </w:hyperlink>
      <w:r>
        <w:rPr>
          <w:rFonts w:cs="Calibri"/>
        </w:rPr>
        <w:t xml:space="preserve"> реализации Подпрограммы за счет средств местного бюджета приведено в приложении 5 к Программе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77365</wp:posOffset>
                </wp:positionH>
                <wp:positionV relativeFrom="paragraph">
                  <wp:posOffset>113030</wp:posOffset>
                </wp:positionV>
                <wp:extent cx="2657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ab/>
        <w:t xml:space="preserve">Приложение 3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  <w:tab/>
        <w:t xml:space="preserve">«Управление имуществом </w:t>
        <w:tab/>
        <w:tab/>
        <w:tab/>
        <w:tab/>
        <w:tab/>
        <w:tab/>
        <w:tab/>
        <w:tab/>
        <w:tab/>
        <w:tab/>
        <w:t xml:space="preserve">Ипатовского муниципального района </w:t>
        <w:tab/>
        <w:tab/>
        <w:tab/>
        <w:tab/>
        <w:tab/>
        <w:tab/>
        <w:tab/>
        <w:tab/>
        <w:t>Ставропольского края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отдела имущественных и земельных отношений администрации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Подпрограмма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отдела имущественных и земельных отношений администрации Ипатовского муниципального района Ставропольского края направлена на достижение цели и решение задач муниципальной программы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 xml:space="preserve">Целью подпрограммы является создание условий для осуществления отделом </w:t>
      </w:r>
    </w:p>
    <w:p>
      <w:pPr>
        <w:pStyle w:val="Normal"/>
        <w:widowControl w:val="false"/>
        <w:autoSpaceDE w:val="false"/>
        <w:rPr/>
      </w:pPr>
      <w:r>
        <w:rPr/>
        <w:t>имущественных и земельных отношений администрации Ипатовского муниципального района Ставропольского края управления и нормативно-правового регулирования в сфере имущественных и земельный отношений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Достижение цели подпрограммы предполагает решение задач по осуществлению отделом  имущественных и земельных отношений администрации Ипатовского муниципального района Ставропольского края своих полномочий, определенных Положением об отделе  имущественных и земельных отношений администрации Ипатовского муниципального района Ставропольского края, и обеспечению бюджетных ассигнований на реализацию муниципальной программы за счет средств местного бюджета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Основным мероприятием подпрограммы является обеспечение деятельности по реализации муниципальной программы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Обеспечение деятельности по реализации муниципальной программы предполагает расходы на : оплату труда и страховые взносы работников отдела</w:t>
      </w:r>
    </w:p>
    <w:p>
      <w:pPr>
        <w:pStyle w:val="Normal"/>
        <w:widowControl w:val="false"/>
        <w:autoSpaceDE w:val="false"/>
        <w:rPr/>
      </w:pPr>
      <w:r>
        <w:rPr/>
        <w:t>имущественных и земельных отношений администрации Ипатовского муниципального района Ставропольского края; иные выплаты работникам отдела имущественных и земельных отношений администрации Ипатовского муниципального района Ставропольского края; оплату товаров и услуг для государственных нужд отдела имущественных и земельных отношений администрации Ипатовского муниципального района Ставропольского края; уплату налога на имущество и земельного налога; обязательное государственное страхование. Финансирование  указанных  расходов осуществляется за счет средств мест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Целевым индикатором и показателем подпрограммы является соответствие объема расходов отдела имущественных и земельных отношений администрации Ипатовского муниципального района Ставропольского края объему бюджетных ассигнований, утвержденных Решеним Совета Ипатовского муниципального района Ставропольского края о бюджете на очередной  финансовый год и плановый период, необходимых для выполнения возложенных на отдел имущественных и земельных отношений администрации Ипатовского муниципального района Ставропольского края полномочий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Ожидаемый результат реализации подпрограммы – обеспечение правовой и социальной  защищенности работников отдела имущественных и земельных отношений администрации Ипатовского муниципального района Ставропольского края, создание условий для мотивации эффективного исполнения ими своих должностных обязанност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Объем бюджетных ассигнований на реализацию программы за счет средств бюджета Ипатовского муниципального района Ставропольского края составит 14885,20 тыс.рублей, в том числе по годам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014 год – 4943,80  тыс.рублей;</w:t>
      </w:r>
    </w:p>
    <w:p>
      <w:pPr>
        <w:pStyle w:val="Normal"/>
        <w:widowControl w:val="false"/>
        <w:autoSpaceDE w:val="false"/>
        <w:rPr/>
      </w:pPr>
      <w:r>
        <w:rPr/>
        <w:t>2015 год – 4962,60тыс.рублей;</w:t>
      </w:r>
    </w:p>
    <w:p>
      <w:pPr>
        <w:pStyle w:val="Normal"/>
        <w:widowControl w:val="false"/>
        <w:autoSpaceDE w:val="false"/>
        <w:rPr/>
      </w:pPr>
      <w:r>
        <w:rPr/>
        <w:t>2016 год – 4978,80 тыс.рубл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34465</wp:posOffset>
                </wp:positionH>
                <wp:positionV relativeFrom="paragraph">
                  <wp:posOffset>102870</wp:posOffset>
                </wp:positionV>
                <wp:extent cx="30956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4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5:48:00Z</dcterms:created>
  <dc:creator>User</dc:creator>
  <dc:description/>
  <cp:keywords/>
  <dc:language>en-US</dc:language>
  <cp:lastModifiedBy>Зубенко</cp:lastModifiedBy>
  <cp:lastPrinted>2013-11-14T15:07:00Z</cp:lastPrinted>
  <dcterms:modified xsi:type="dcterms:W3CDTF">2017-01-26T05:48:00Z</dcterms:modified>
  <cp:revision>2</cp:revision>
  <dc:subject/>
  <dc:title>МУНИЦИПАЛЬНАЯ ЦЕЛЕВАЯ ПРОГРАММА</dc:title>
</cp:coreProperties>
</file>