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экономики, малого и сред него бизнеса, потребительского рынка  и улучшения инвестиционного климата в Ипатовском муниципальном районе Ставропольского края» Ипатовского муниципального района Ставропольского края, и показателях  решения задач подпрограмм (Программы) и их значениях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999"/>
        <w:gridCol w:w="993"/>
        <w:gridCol w:w="993"/>
        <w:gridCol w:w="992"/>
        <w:gridCol w:w="992"/>
        <w:gridCol w:w="142"/>
        <w:gridCol w:w="283"/>
        <w:gridCol w:w="709"/>
        <w:gridCol w:w="142"/>
        <w:gridCol w:w="142"/>
        <w:gridCol w:w="992"/>
        <w:gridCol w:w="142"/>
        <w:gridCol w:w="992"/>
        <w:gridCol w:w="1134"/>
      </w:tblGrid>
      <w:tr>
        <w:trPr>
          <w:trHeight w:val="2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Ипатовском районе Ставропольского края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«Устойчивое развитие малого и среднего предпринимательства» 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 развитие инфраструктуры поддержки малого и среднего предпринимательства на краевом и муниципальном уровнях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готовленных информационных материалов, баннеров по вопросам развития и поддержки субъектов малого и среднего предпринимательств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Cs w:val="28"/>
              </w:rPr>
              <w:t>Индекс оборота розничной торгов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2 «</w:t>
            </w:r>
            <w:r>
              <w:rPr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Цель 3 Программы:</w:t>
            </w:r>
            <w:r>
              <w:rPr>
                <w:spacing w:val="-4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2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инвестиционной привлекательности Ипатовского муниципального района Ставропольского края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alibri"/>
                <w:iCs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 xml:space="preserve">Количество информационных материалов, баннеров, изготовленных с целью позиционирования инвестиционной 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Cs w:val="28"/>
              </w:rPr>
              <w:t xml:space="preserve"> в расчете на 1 жи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дача 3 «Обеспечение устойчивого  социально-экономического развития Ипатовского муниципального района Ставропольского края» Подпрограммы</w:t>
            </w:r>
            <w:r>
              <w:rPr>
                <w:spacing w:val="-4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  <w:lang w:val="en-US"/>
              </w:rPr>
              <w:t>C</w:t>
            </w:r>
            <w:r>
              <w:rPr>
                <w:spacing w:val="-4"/>
                <w:szCs w:val="28"/>
              </w:rPr>
              <w:t>нижение административных барьеров в Ипатовском муниципальном районе Ставропольского края</w:t>
            </w:r>
          </w:p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бщего числа опрошенных заяв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5.</w:t>
            </w:r>
          </w:p>
        </w:tc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2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749"/>
        <w:gridCol w:w="1560"/>
        <w:gridCol w:w="3720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благоприятных условий для развития малого и среднего предпринимательства в Ипатов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Устойчивое развитие малого и среднего предпринимательства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 Ставропольского края в том числе количество индивидуальных предпринимателей в Ипатовском районе, количество предприятий малого и среднего предпринимательства в Ипатовском районе;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дел экономики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убъекта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» Подпрограммы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оборота розничной торговл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орота общественного пита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ъема бытов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</w:t>
            </w:r>
            <w:r>
              <w:rPr>
                <w:rFonts w:cs="Times New Roman" w:ascii="Times New Roman" w:hAnsi="Times New Roman"/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орота розничной торговли на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еспеченности бытовыми услугами 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инвестиционной привлекательности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благоприятной для инвестиций административн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счете на 1 ж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Обеспечение устойчивого  социально-экономического развития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 хозяйствующим субъектам Ипатовского муниципального района Ставропольского края в позиционировании их торгово – экономического потенциал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«Снижение административных барьеров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на базе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дел эконом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качества и доступности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тимизация предоставления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</w:tr>
    </w:tbl>
    <w:p>
      <w:pPr>
        <w:pStyle w:val="Normal"/>
        <w:spacing w:lineRule="exact" w:line="240"/>
        <w:ind w:left="1062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3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47"/>
        <w:gridCol w:w="3132"/>
        <w:gridCol w:w="1107"/>
        <w:gridCol w:w="1107"/>
        <w:gridCol w:w="1248"/>
        <w:gridCol w:w="1106"/>
        <w:gridCol w:w="1107"/>
        <w:gridCol w:w="1248"/>
        <w:gridCol w:w="1101"/>
      </w:tblGrid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8367,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7112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20762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98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98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98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98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бюджета Ипатовского муниципального района Ставропольского края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далее – местный бюджет)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юридических лиц и индивидуальных предпринимателей (далее –внебюджетные сред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8789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95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33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</w:tr>
      <w:tr>
        <w:trPr>
          <w:trHeight w:val="2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малого и среднего предпринимательства на территории Ипатовского муниципального района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местный бюджет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 т.ч. краево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 основному мероприятию 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о мероприятию «Организация и проведение районных мероприятий (районные соревнования, конкурсы, подведение итогов деятельности и др.), участие в краевых мероприятиях  и проведение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3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10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 финансовой поддержкой за счет средств бюджета Ипатовского муниципального района Ставропольского края в виде гранто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роприятию «Информационная и консультационная поддержка субъектов</w:t>
            </w:r>
          </w:p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малого и среднего предпринимательства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17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7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 т.ч. по мероприятию «</w:t>
            </w:r>
            <w:r>
              <w:rPr>
                <w:bCs/>
                <w:szCs w:val="28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рганизация осве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3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b/>
                <w:spacing w:val="-4"/>
                <w:sz w:val="24"/>
                <w:szCs w:val="24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Создание благоприятной для инвестиций административной сред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роприятие «Обеспечение обучения и повышения квалификации специалистов администрации Ипатовского муниципального района Ставропольского края, ответственных за работу в сфере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0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казание информационной и консультационной поддержки субъектам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сновное мероприятие «Обеспечение деятельности многофункционального центра предоставления государственных и муниципальных услуг в г. Ипатово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7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179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680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6804" w:hanging="0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об основных мерах правового регулирования в сфере реализации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05"/>
        <w:gridCol w:w="3960"/>
        <w:gridCol w:w="3120"/>
        <w:gridCol w:w="3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, соисполнитель Программы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срок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Ипатовского муниципального района Ставропольского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«Порядок предоставления грантов за счет средств бюджета Ипатовского муниципального района Ставропольского края субъектам  малого и среднего предпринимательства»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 утверждении методики проведения социологического исследования и оценки удовлетворенности граждан качеством предоставления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и муниципальных услуг в Ипатовском муниципальном районе Ставропольском кра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5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1158"/>
        <w:gridCol w:w="6638"/>
        <w:gridCol w:w="2842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  <w:highlight w:val="yellow"/>
              </w:rPr>
            </w:pPr>
            <w:r>
              <w:rPr/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Чср.+ Ч мсп)</w:t>
            </w:r>
            <w:r>
              <w:rPr>
                <w:spacing w:val="-2"/>
                <w:sz w:val="28"/>
                <w:szCs w:val="28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Ч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ср. - среднегодовая численность субъектов малого и среднего предпринимательства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 мсп –численность малых и средних предприятий по итогам сплошного обсле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 – среднегодовая численность постоянного населения на 10 тыс. человек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оборота розничной торговл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 =О (текущий год) / О (предшествующий год.)*100%,  где Р – индекс оборота розничной торгов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оборот розничной торговли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данным Ставропольстата (формы федерального статистического наблюдения № П-2, № П-2 (инвест), № П-5(м), № ПМ, № МП (микро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чет показателя осуществляется по форму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40"/>
              <w:ind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= (Иo - Иб) / 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де: </w:t>
            </w:r>
            <w:r>
              <w:rPr>
                <w:i/>
                <w:sz w:val="28"/>
                <w:szCs w:val="28"/>
              </w:rPr>
              <w:t>Иo</w:t>
            </w:r>
            <w:r>
              <w:rPr>
                <w:sz w:val="28"/>
                <w:szCs w:val="28"/>
              </w:rPr>
              <w:t xml:space="preserve"> – объем инвестиций в основной капитал по полному кругу организаций с учетом параметров деятельности, не наблюдаемой прямыми статистическими методами;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б</w:t>
            </w:r>
            <w:r>
              <w:rPr>
                <w:sz w:val="28"/>
                <w:szCs w:val="28"/>
              </w:rPr>
              <w:t xml:space="preserve"> – инвестиции в основной капитал за счет бюджетных средств (по крупным и средним организациям; организациям, не относящимся к субъектам малого предпринимательства.</w:t>
            </w:r>
          </w:p>
          <w:p>
            <w:pPr>
              <w:pStyle w:val="Normal"/>
              <w:spacing w:lineRule="exact" w:line="240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– среднегодовая численность постоянного населения.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оказатель представляется ежегодно Ставропольстатом главам муниципальных районов до 1 апрел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казатель определяется по отчетным данным МКУ «МФЦ» Ипатов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ниторинг по субъектам предпринимательск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23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ании сведений полученных от МРИ ФНС России №3 по СК, ОПФ Р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ов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умма среднесписочной численности работников малых предприятий (по итогам сплошного наблюдения 2010 г.) и средних предприятий ( сведения статистической формы П-4) / сумма среднесписочной численности крупных и средних предприятий ( сведения статистической формы П-4) и среднесписочной численности малых предприятий (по итогам сплошного наблюдения 2010 г.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9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=О (текущий год) / О (предшествующий год.) *100%  , 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темп роста объема бытов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 О (текущий год) /О (предшествующий год.) *100% 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 – темп роста оборота общественн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орот общественного питания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(руб.)=К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=О(текущий год)/О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 – темп прироста оборота розничной торговли на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орот розничной торговли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– оборот розничной торговли за год,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– численность населения по данным Баланса трудовых ресурс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/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Б(текущий год)/Б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 - темп прироста </w:t>
            </w:r>
            <w:r>
              <w:rPr>
                <w:szCs w:val="28"/>
              </w:rPr>
              <w:t>о</w:t>
            </w:r>
            <w:r>
              <w:rPr/>
              <w:t xml:space="preserve">беспеченности бытовыми услугами на 1 жителя района </w:t>
            </w:r>
            <w:r>
              <w:rPr>
                <w:sz w:val="28"/>
                <w:szCs w:val="28"/>
              </w:rPr>
              <w:t xml:space="preserve"> в действующих цена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Б – обеспеченность бытовыми услугами</w:t>
            </w:r>
            <w:r>
              <w:rPr/>
              <w:t xml:space="preserve"> на 1 жителя района </w:t>
            </w:r>
            <w:r>
              <w:rPr>
                <w:sz w:val="28"/>
                <w:szCs w:val="28"/>
              </w:rPr>
              <w:t xml:space="preserve">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- численность населения по данным Баланса трудовых ресур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татистический доклад «Социально – экономическое положение Ставропольского края» Территориального органа Федеральной службы государственной статистики по Ставропольскому краю (далее –Ставропольстат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текущий год) 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предшествующий год.)*100%,  гд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индекс физического объема инвестиций в основной капитал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инвестиций в основной капитал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 w:val="28"/>
                <w:szCs w:val="28"/>
              </w:rPr>
              <w:t xml:space="preserve"> в расчете на 1 ж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rFonts w:ascii="Times New Roman" w:hAnsi="Times New Roman" w:eastAsia="Courier New" w:cs="Times New Roman"/>
                <w:sz w:val="28"/>
                <w:szCs w:val="28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Рассчитывается по формуле: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/ Е, где</w:t>
            </w:r>
          </w:p>
          <w:p>
            <w:pPr>
              <w:pStyle w:val="ConsPlusCell1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– объем инвестиций в основной капитал в экономике Ипатовского района в расчете на 1 жителя, тыс. рублей;</w:t>
            </w:r>
          </w:p>
          <w:p>
            <w:pPr>
              <w:pStyle w:val="Normal"/>
              <w:spacing w:lineRule="exact" w:line="240"/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 xml:space="preserve"> – показатель объема инвестиций в основной капитал, представляемый Ставропольстатом, в тыс. рубле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  <w:t>Е – численность населения Ипатовского района, единиц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 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отчетности МКУ «МФЦ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 анализа деятельности органов местного самоуправл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формул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= К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/ О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*100 %   ,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 xml:space="preserve">з – </w:t>
            </w:r>
            <w:r>
              <w:rPr>
                <w:sz w:val="28"/>
                <w:szCs w:val="28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– количество заявителей, которые ответили положительно на вопрос об удовлетворении в предоставлении государственной или муниципальной услуги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з –</w:t>
            </w:r>
            <w:r>
              <w:rPr>
                <w:sz w:val="28"/>
                <w:szCs w:val="28"/>
              </w:rPr>
              <w:t>общее число заявителей, участвовавших в опрос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социологического о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ывается  на основании методики проведения социологического исследования и оценки удовлетворенности граждан качеством предоставле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и муниципальных услуг в Ипатовском муниципальном районе Ставропольском кра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методике, утвержденной протоколом заседания Правительственной комиссии по проведению административной реформы от 30.10.2012 г. №135  (раздел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пункт4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567" w:right="641" w:gutter="0" w:header="0" w:top="711" w:footer="154" w:bottom="567"/>
      <w:pgNumType w:start="3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4:00Z</dcterms:created>
  <dc:creator>Администратор</dc:creator>
  <dc:description/>
  <cp:keywords/>
  <dc:language>en-US</dc:language>
  <cp:lastModifiedBy>Зубенко</cp:lastModifiedBy>
  <cp:lastPrinted>2015-11-06T16:12:00Z</cp:lastPrinted>
  <dcterms:modified xsi:type="dcterms:W3CDTF">2017-01-25T14:14:00Z</dcterms:modified>
  <cp:revision>2</cp:revision>
  <dc:subject/>
  <dc:title>МИНИСТЕРСТВО ЭКОНОМИЧЕСКОГО РАЗВИТИЯ РОССИЙСКОЙ ФЕДЕРАЦИИ</dc:title>
</cp:coreProperties>
</file>