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постановлением администрации             </w:t>
      </w:r>
    </w:p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Ипатовского муниципального района </w:t>
      </w:r>
    </w:p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>Ставропольского края</w:t>
      </w:r>
    </w:p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>от 23 июля 2015 г. № 539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орые вносятся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№ 949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zCs w:val="28"/>
        </w:rPr>
        <w:t>В паспорте муниципальной программы «Управление имуществом Ипатовского муниципального района Ставропольского края позицию «Объемы и источники финансового обеспече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Cs/>
          <w:szCs w:val="28"/>
        </w:rPr>
        <w:t>«Объемы и источники финансового обеспечения муниципальной программы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Общий объем бюджетных ассигнований на реализацию Программы за счет средств бюджета Ипатовского муниципального района (далее - местный бюджет) составит 29 573,83 тыс.рублей в том числе по годам: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в 2014 году — 6 912,86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в 2015 году — 7 736,37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в 2016 году — 7 462,30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в 2017 году — 7 462,30 тыс.рублей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Объемы бюджетных ассигнований на реализацию 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 за счет средств местного бюджета составит 6155,34 тыс.рублей в том числе по годам: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4 год -1 450,89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5 год -1442,45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6 год -1 631,00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7 год -1 631,00 тыс.рублей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Объем бюджетных ассигнований на реализацию подпрограммы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за счет средств местного бюджета составит 23418,49 тыс.рублей, в том числе по годам: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4 год – 5 461,97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5 год – 6293,92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6 год – 5 831,30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7 год – 5 831,30 тыс.рублей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  <w:t>Объемы финансирования Программы носят прогнозный характер и подлежат корректировке в течении финансового года, исходя из возможностей местного бюджета.»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left"/>
        <w:rPr>
          <w:bCs/>
          <w:szCs w:val="28"/>
        </w:rPr>
      </w:pPr>
      <w:r>
        <w:rPr>
          <w:szCs w:val="28"/>
        </w:rPr>
        <w:t>В приложении 2 к муниципальной программе «Управление имуществом Ипатовского муниципального района Ставропольского края» позицию «Объемы и источники финансового обеспечения подпрограммы» паспорта подпрограммы «Управление муниципальной собственностью Ипатовского муниципального района Ставропольского края в области имущественных и земельных отношений» позицию «Объемы и источники финансового обеспечения подпрограммы»</w:t>
      </w:r>
      <w:r>
        <w:rPr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Cs/>
          <w:szCs w:val="28"/>
        </w:rPr>
        <w:t>«Объемы и источники финансового обеспечения муниципальной программы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Объем бюджетных ассигнований на реализацию подпрограммы за счет средств бюджета Ипатовского муниципального района Ставропольского края бюджета составит 6155,34 тыс.рублей в том числе по годам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2014 год -1 450,89 тыс.рублей;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2015 год -1442,45 тыс.рублей;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2016 год -1 631,00 тыс.рублей;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2017 год -1 631,00 тыс.рублей»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Cs w:val="28"/>
        </w:rPr>
        <w:t>В абзац 1 раздела 3 «Характеристика основных мероприятий, включенных в Подпрограмму» приложения 2 к муниципальной программе «Управление муниципальной собственностью Ипатовского муниципального района Ставропольского края» дополнить пунктом следующего содержания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Cs w:val="28"/>
        </w:rPr>
      </w:pPr>
      <w:r>
        <w:rPr>
          <w:szCs w:val="28"/>
        </w:rPr>
        <w:t>мероприятия по инвентаризации земельных участков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Cs w:val="28"/>
        </w:rPr>
        <w:t>В абзац 2 раздела 3 «Характеристика основных мероприятий, включенных в Подпрограмму» приложения 2 к муниципальной программе «Управление муниципальной собственностью Ипатовского муниципального района Ставропольского края» дополнить пунктом следующего содержания:</w:t>
      </w:r>
    </w:p>
    <w:p>
      <w:pPr>
        <w:pStyle w:val="Normal"/>
        <w:widowControl w:val="false"/>
        <w:suppressAutoHyphens w:val="true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обретение конвертов маркированных и марок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Оплата государственной пошлины, налогов и сборов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bCs/>
          <w:szCs w:val="28"/>
        </w:rPr>
      </w:pPr>
      <w:r>
        <w:rPr>
          <w:szCs w:val="28"/>
        </w:rPr>
        <w:t>Абзац 8  приложения 3 к муниципальной программе «Управление имуществом Ипатовского муниципального района Ставропольского края» изложить в следующей редакции: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«Объем бюджетных ассигнований на реализацию программы за счет средств бюджета Ипатовского муниципального района Ставропольского края составит 29573,83 тыс.рублей, в том числе по годам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Cs w:val="28"/>
        </w:rPr>
        <w:t>2014 год – 6912,86 тыс.рублей;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Cs w:val="28"/>
        </w:rPr>
        <w:t>2015 год – 7736,37 тыс.рублей;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Cs w:val="28"/>
        </w:rPr>
        <w:t>2016 год – 7462,30 тыс.рублей;</w:t>
      </w:r>
    </w:p>
    <w:p>
      <w:pPr>
        <w:pStyle w:val="Normal"/>
        <w:widowControl w:val="false"/>
        <w:autoSpaceDE w:val="false"/>
        <w:ind w:left="1080" w:hanging="0"/>
        <w:jc w:val="left"/>
        <w:rPr>
          <w:szCs w:val="28"/>
        </w:rPr>
      </w:pPr>
      <w:r>
        <w:rPr>
          <w:szCs w:val="28"/>
        </w:rPr>
        <w:t>2017 год – 7462,30 тыс.рублей»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Cs w:val="28"/>
        </w:rPr>
      </w:pPr>
      <w:r>
        <w:rPr>
          <w:bCs/>
          <w:szCs w:val="28"/>
        </w:rPr>
        <w:t>В приложение 1 «Сведения о целевых индикаторах, и показателях муниципальной программы «Управление имуществом Ипатовского муниципального района Ставропольского края» изложить в редакции согласно приложению 1  к настоящим изменениям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Cs w:val="28"/>
        </w:rPr>
      </w:pPr>
      <w:r>
        <w:rPr>
          <w:szCs w:val="28"/>
        </w:rPr>
        <w:t xml:space="preserve">В приложение 4 «Перечень основных мероприятий муниципальной программы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«Управление имуществом Ипатовского муниципального района Ставропольского края»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изложить в редакции согласно приложению 2  к настоящим изменениям.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Cs w:val="28"/>
        </w:rPr>
        <w:t>Приложение  5 к муниципальной программе «Управление имуществом Ипатовского му-</w:t>
      </w:r>
    </w:p>
    <w:p>
      <w:pPr>
        <w:pStyle w:val="Normal"/>
        <w:rPr/>
      </w:pPr>
      <w:r>
        <w:rPr>
          <w:rFonts w:eastAsia="Times New Roman"/>
          <w:bCs/>
          <w:szCs w:val="28"/>
        </w:rPr>
        <w:t xml:space="preserve">      </w:t>
      </w:r>
      <w:r>
        <w:rPr>
          <w:bCs/>
          <w:szCs w:val="28"/>
        </w:rPr>
        <w:t xml:space="preserve">ниципального района Ставропольского края» изложить в редакции согласно приложе-   </w:t>
      </w:r>
    </w:p>
    <w:p>
      <w:pPr>
        <w:pStyle w:val="Normal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</w:t>
      </w:r>
      <w:r>
        <w:rPr>
          <w:bCs/>
          <w:szCs w:val="28"/>
        </w:rPr>
        <w:t>нию 3  к настоящим изменения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38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387" w:hanging="0"/>
        <w:jc w:val="left"/>
        <w:rPr/>
      </w:pPr>
      <w:r>
        <w:rPr>
          <w:sz w:val="24"/>
          <w:szCs w:val="24"/>
        </w:rPr>
        <w:t xml:space="preserve">Приложение 1 к изменениям </w:t>
      </w:r>
    </w:p>
    <w:p>
      <w:pPr>
        <w:pStyle w:val="Normal"/>
        <w:spacing w:lineRule="exact" w:line="24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ным постановлением</w:t>
      </w:r>
    </w:p>
    <w:p>
      <w:pPr>
        <w:pStyle w:val="Normal"/>
        <w:spacing w:lineRule="exact" w:line="24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Ипатовского</w:t>
      </w:r>
    </w:p>
    <w:p>
      <w:pPr>
        <w:pStyle w:val="Normal"/>
        <w:spacing w:lineRule="exact" w:line="24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spacing w:lineRule="exact" w:line="24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spacing w:lineRule="exact" w:line="24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от 23 июля 2015 г. № 539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«Приложение 1 </w:t>
      </w:r>
    </w:p>
    <w:p>
      <w:pPr>
        <w:pStyle w:val="Normal"/>
        <w:widowControl w:val="false"/>
        <w:autoSpaceDE w:val="false"/>
        <w:ind w:left="5387" w:hanging="0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к муниципальной программе                                                                                            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16"/>
          <w:szCs w:val="16"/>
        </w:rPr>
      </w:pPr>
      <w:r>
        <w:rPr>
          <w:b/>
          <w:sz w:val="20"/>
          <w:szCs w:val="20"/>
        </w:rPr>
        <w:t>о целевых индикаторах, и показателях муниципальной программы Ипатовского муниципального района Ставропольского края подпрограмм муниципальной программы и их значения</w:t>
      </w:r>
    </w:p>
    <w:tbl>
      <w:tblPr>
        <w:tblW w:w="1035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"/>
        <w:gridCol w:w="2015"/>
        <w:gridCol w:w="992"/>
        <w:gridCol w:w="142"/>
        <w:gridCol w:w="708"/>
        <w:gridCol w:w="143"/>
        <w:gridCol w:w="708"/>
        <w:gridCol w:w="143"/>
        <w:gridCol w:w="707"/>
        <w:gridCol w:w="143"/>
        <w:gridCol w:w="708"/>
        <w:gridCol w:w="143"/>
        <w:gridCol w:w="850"/>
        <w:gridCol w:w="2420"/>
      </w:tblGrid>
      <w:tr>
        <w:trPr/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</w:rPr>
              <w:t>п/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Значение показателей по годам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Источник информации (методика расчета)</w:t>
            </w:r>
          </w:p>
        </w:tc>
      </w:tr>
      <w:tr>
        <w:trPr/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3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4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5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6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7 год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Муниципальная программ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доля земельных участков 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" w:firstLine="42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Дз=Зрег/Зобщ х 100%, где Дз – доля земельных участков, на которы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Зрег – количество земельных участков, на которые зарегистрировано право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Зобщ – общее количество земельных участков, подлежащих регистрации в муниципальную собственность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доля объектов недвижимости имущества, на которые зарегистрировано право муниципальной собственности Ипатовского муниципального района Ставропольского края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Ди=Ирег/Иобщх100%, гд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Ди – доля объектов недвижимого имущества, на которо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Ирег-количество объектов недвижимого имущества, на которое зарегистрировано право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Иобщ-общее количество объектов недвижимого имущества, подлежащих регистрации в муниципальной собственность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доля приватизированных объектов недвижимого имущества, находящихся в муниципальной собственности Ипатовского муниципального района Ставропольского края, в общем количестве объектов недвижимого имущества, подлежащих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Дпр=Опр/Ообщх100%, гд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Дпр – доля приватизированных объектов недвижимого имущества, находящихся в соб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Опр – количество приватизированных объектов недвижимого имущества, находящихся в соб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Ообщ – общее количество объектов недвижимого имущества, подлежащих приватиз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Доля земельных участков, расположенных на территории Ипатовского муниципального района Ставропольского края, на которые изготовлены картографические материалы, в общей площади земельных участков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Дз= </w:t>
            </w:r>
            <w:r>
              <w:rPr>
                <w:rFonts w:eastAsia="Times New Roman"/>
                <w:sz w:val="16"/>
                <w:szCs w:val="16"/>
                <w:lang w:val="en-US"/>
              </w:rPr>
              <w:t>S</w:t>
            </w:r>
            <w:r>
              <w:rPr>
                <w:rFonts w:eastAsia="Times New Roman"/>
                <w:sz w:val="16"/>
                <w:szCs w:val="16"/>
              </w:rPr>
              <w:t>общ</w:t>
            </w:r>
            <w:r>
              <w:rPr>
                <w:rFonts w:eastAsia="Times New Roman"/>
                <w:sz w:val="16"/>
                <w:szCs w:val="16"/>
                <w:lang w:val="en-US"/>
              </w:rPr>
              <w:t>/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val="en-US"/>
              </w:rPr>
              <w:t>S</w:t>
            </w:r>
            <w:r>
              <w:rPr>
                <w:rFonts w:eastAsia="Times New Roman"/>
                <w:sz w:val="16"/>
                <w:szCs w:val="16"/>
              </w:rPr>
              <w:t>нан х100%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>Дз – доля земельных участков, на которые изготовлены картографические материал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val="en-US"/>
              </w:rPr>
              <w:t>S</w:t>
            </w:r>
            <w:r>
              <w:rPr>
                <w:rFonts w:eastAsia="Times New Roman"/>
                <w:sz w:val="16"/>
                <w:szCs w:val="16"/>
              </w:rPr>
              <w:t>общ – общая площадь земельных участков сельскохозяйственного назначения;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</w:t>
            </w:r>
            <w:r>
              <w:rPr>
                <w:rFonts w:eastAsia="Times New Roman"/>
                <w:sz w:val="16"/>
                <w:szCs w:val="16"/>
              </w:rPr>
              <w:t>нан – площадь земельных участков нанесённых на картографический материал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Подпрограмма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Тыс.ру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16737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719,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719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71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719,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Ипатовского муниципального района Ставропольского края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Тыс.ру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5,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8,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8,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8,5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в Ипатовском  муниципальном районе Ставрополь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Тыс.ру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Ипатовского муниципального района Ставропольского кра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Тыс.ру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65,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65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6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65,7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Ипатовского муниципального района Ставрополь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Тыс.ру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0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sectPr>
          <w:type w:val="nextPage"/>
          <w:pgSz w:w="11906" w:h="16838"/>
          <w:pgMar w:left="1559" w:right="851" w:gutter="0" w:header="0" w:top="70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035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1"/>
        <w:gridCol w:w="1134"/>
        <w:gridCol w:w="851"/>
        <w:gridCol w:w="851"/>
        <w:gridCol w:w="850"/>
        <w:gridCol w:w="851"/>
        <w:gridCol w:w="850"/>
        <w:gridCol w:w="2420"/>
      </w:tblGrid>
      <w:tr>
        <w:trPr>
          <w:trHeight w:val="46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Соответствие объема расходов отдела имущественных и земельных отношений администрации Ипатовского муниципального района Ставропольского края объему бюджетных ассигнований, утвержденных решением Совета Ипатовского муниципального района Ставропольского края о бюджете на очередной финансовый год и плановый период, необходимых для выполнения возложенных на отдел имущественных и земельных отношений администрации Ипатовского муниципального района Ставропольского края  полномо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Р=Рз/Рутв*100%, где Р соответствие расходов отдела имущественных и земельных отношений администрации Ипатовского муниципального район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з- объем расходов отдела имущественных и земельных отношений администрации Ипатовского муниципального район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sz w:val="16"/>
                <w:szCs w:val="16"/>
              </w:rPr>
              <w:t>Рутв – объем бюджетных ассигнований утвержденных Решением Совета Ипатовского муниципального района Ставропольского края о бюджете на очередной финансовый год и плановый период, необходимых для выполнения возложенных на отдел имущественных и земельных отношений администрации Ипатовского муниципального района Ставропольского края  полномочий.</w:t>
            </w:r>
          </w:p>
        </w:tc>
      </w:tr>
    </w:tbl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left"/>
        <w:rPr/>
      </w:pPr>
      <w:r>
        <w:rPr>
          <w:sz w:val="24"/>
          <w:szCs w:val="24"/>
        </w:rPr>
        <w:t xml:space="preserve">Приложение 2 к изменениям 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ным  постановлением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Ипатовского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от 23 июля 2015 г. № 539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sz w:val="18"/>
          <w:szCs w:val="18"/>
        </w:rPr>
      </w:pPr>
      <w:r>
        <w:rPr>
          <w:sz w:val="18"/>
          <w:szCs w:val="18"/>
        </w:rPr>
        <w:t>« Приложение 4      к муниципальной программе</w:t>
      </w:r>
    </w:p>
    <w:p>
      <w:pPr>
        <w:pStyle w:val="Normal"/>
        <w:widowControl w:val="false"/>
        <w:autoSpaceDE w:val="false"/>
        <w:ind w:left="5387" w:hanging="0"/>
        <w:jc w:val="left"/>
        <w:rPr/>
      </w:pPr>
      <w:r>
        <w:rPr>
          <w:sz w:val="18"/>
          <w:szCs w:val="18"/>
        </w:rPr>
        <w:t xml:space="preserve">«Управление имуществом Ипатовского </w:t>
      </w:r>
    </w:p>
    <w:p>
      <w:pPr>
        <w:pStyle w:val="Normal"/>
        <w:widowControl w:val="false"/>
        <w:autoSpaceDE w:val="false"/>
        <w:ind w:left="5387" w:hanging="0"/>
        <w:jc w:val="left"/>
        <w:rPr>
          <w:sz w:val="18"/>
          <w:szCs w:val="18"/>
        </w:rPr>
      </w:pPr>
      <w:r>
        <w:rPr>
          <w:sz w:val="18"/>
          <w:szCs w:val="18"/>
        </w:rPr>
        <w:t>муниципального района Ставропольского края»</w:t>
      </w:r>
    </w:p>
    <w:p>
      <w:pPr>
        <w:pStyle w:val="Normal"/>
        <w:widowControl w:val="false"/>
        <w:autoSpaceDE w:val="false"/>
        <w:ind w:left="5387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7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widowControl w:val="false"/>
        <w:autoSpaceDE w:val="false"/>
        <w:ind w:left="7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left="7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ind w:left="786" w:hanging="0"/>
        <w:jc w:val="center"/>
        <w:rPr>
          <w:sz w:val="18"/>
          <w:szCs w:val="18"/>
        </w:rPr>
      </w:pPr>
      <w:r>
        <w:rPr>
          <w:b/>
          <w:sz w:val="20"/>
          <w:szCs w:val="20"/>
        </w:rPr>
        <w:t>и подпрограмм</w:t>
      </w:r>
    </w:p>
    <w:p>
      <w:pPr>
        <w:pStyle w:val="Normal"/>
        <w:widowControl w:val="false"/>
        <w:autoSpaceDE w:val="false"/>
        <w:ind w:left="786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1417"/>
        <w:gridCol w:w="992"/>
        <w:gridCol w:w="992"/>
        <w:gridCol w:w="1844"/>
        <w:gridCol w:w="1275"/>
        <w:gridCol w:w="142"/>
        <w:gridCol w:w="100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тветственный исполнитель подпрограммы муниципальной программы, основного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р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Последствия не реализации основного мероприятия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дпрограмма «Управление муниципальной собственностью Ипатовского муниципального района Ставропольского края в области имущественных и земельных отношений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формление права  муниципальной собственности на объекты недвижимого  имущества и эффективное управление, распоряжение этим имуществом и его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9" w:firstLine="40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100-процентное поступление доходов от использования имущества, находящегося в муниципальной собственности Ипатовского муниципального  района Ставропольского кра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Вовлечение в хозяйственный оборот объектов имущества находящихся в государствен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Неэффективное использование имуществ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Целевые индикаторы и показатели, указанные в пунктах 2, 3, 5-9 приложения 1 к изменениям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формление права собственности на земельные участки, и рациональное их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100-процентное поступление доходов от использования земельных участков , государственная собственность  на которые не разграничена и которые расположены на территор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тсутствие увеличения количества земельных участков, будут препятствовать вовлечению в хозяйственный оборот свободных земельных участков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Целевые индикаторы и показатели, указанные в пунктах 1, 5, 6, 9  приложения 1 к изменения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Внедрение современных информационно-коммуникационных технологий в области имущественных 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Эксплуатация и сопровождение программного комплекса «Барс-имущество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Сохранение имущества, находящегося в муниципальной собственности Ипатовского муниципального  района Ставропольского края, в исправном состоянии при соблюдении правил его эксплуа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тсутствие полной информации о структуре имущества и земельных учас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тсутствие исходных данных для проведения соответствующего анализ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Целевые индикаторы и показатели, указанные в пунктах 1, 2 приложения 1 к изменения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Мероприятия по инвентаризаци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Выявление не используемых и используемых не по целевому назначению земельных участков с целью передачи их в аренду для пополнения доходной части бюджета всех уров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Недопоступление в бюджет дополнительных доходов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Целевые индикаторы и показатели, указанные в пункте 4 приложения 1 к изменениям</w:t>
            </w:r>
          </w:p>
        </w:tc>
      </w:tr>
      <w:tr>
        <w:trPr/>
        <w:tc>
          <w:tcPr>
            <w:tcW w:w="9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Обеспечение правовой и социальной  защищенности работников отдела имущественных и земельных отношений администрации Ипатовского муниципального района Ставропольского края, создание условий для мотивации эффективного исполнения ими своих должностных обязаннос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Ненадлежащее исполнение расходных и доходных обязательств отдела имущественных и земельных отношений администрации Ипатовского муниципального района Ставропольского края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>Целевые индикаторы и показатели, указанные в пункте 10 приложения 1 к изменениям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87" w:hanging="0"/>
        <w:jc w:val="left"/>
        <w:rPr/>
      </w:pPr>
      <w:r>
        <w:rPr>
          <w:sz w:val="24"/>
          <w:szCs w:val="24"/>
        </w:rPr>
        <w:t xml:space="preserve">Приложение 3 к изменениям 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ным постановлением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Ипатовского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от 23 июля 2015 г. № 539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387" w:hanging="0"/>
        <w:jc w:val="left"/>
        <w:rPr/>
      </w:pPr>
      <w:r>
        <w:rPr>
          <w:sz w:val="18"/>
          <w:szCs w:val="18"/>
        </w:rPr>
        <w:t>«Приложение 5</w:t>
      </w:r>
    </w:p>
    <w:p>
      <w:pPr>
        <w:pStyle w:val="Normal"/>
        <w:widowControl w:val="false"/>
        <w:autoSpaceDE w:val="false"/>
        <w:ind w:left="5387" w:hanging="0"/>
        <w:jc w:val="lef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«Управление имуществом Ипатовского </w:t>
      </w:r>
    </w:p>
    <w:p>
      <w:pPr>
        <w:pStyle w:val="Normal"/>
        <w:widowControl w:val="false"/>
        <w:autoSpaceDE w:val="false"/>
        <w:ind w:left="5387" w:hanging="0"/>
        <w:jc w:val="left"/>
        <w:rPr>
          <w:sz w:val="18"/>
          <w:szCs w:val="18"/>
        </w:rPr>
      </w:pPr>
      <w:r>
        <w:rPr>
          <w:sz w:val="18"/>
          <w:szCs w:val="18"/>
        </w:rPr>
        <w:t>муниципального района Ставропольского края»</w:t>
      </w:r>
    </w:p>
    <w:p>
      <w:pPr>
        <w:pStyle w:val="Normal"/>
        <w:widowControl w:val="false"/>
        <w:autoSpaceDE w:val="fals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ализации муниципальной программы «Управление имуществом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>Ипатовского муниципального района Ставропольского края» за счет средств бюджета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1"/>
        <w:gridCol w:w="1559"/>
        <w:gridCol w:w="851"/>
        <w:gridCol w:w="850"/>
        <w:gridCol w:w="709"/>
        <w:gridCol w:w="709"/>
        <w:gridCol w:w="850"/>
        <w:gridCol w:w="851"/>
        <w:gridCol w:w="850"/>
        <w:gridCol w:w="861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Наименование муниципальной программы, подпрограммы муниципальной программы, основ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Наименование ответственного исполнителя муниципальной программы,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Целевая статья расходов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сходы по годам      тыс.руб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Под-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«Управление имуществом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 91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3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 462,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 462,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Подпрограмма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5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4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31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31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сходы по прочим мероприятиям связанных с управлением муниципальной собственностью Ипато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79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51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51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сходы по оформлению технической документации на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сходы на проведение кадастровых работ и работ по проведению инвентаризации земельных работ по Ипатов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1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46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29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831,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831,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0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9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60,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60,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Расходы на выплаты по оплате труда работников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75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7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71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71,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беспечение гарантий муниципальных служащих Ипатовского муниципального района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  <w:t>______________________________________________</w:t>
      </w:r>
    </w:p>
    <w:sectPr>
      <w:type w:val="nextPage"/>
      <w:pgSz w:w="11906" w:h="16838"/>
      <w:pgMar w:left="1559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8"/>
      <w:szCs w:val="22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0:00Z</dcterms:created>
  <dc:creator>user</dc:creator>
  <dc:description/>
  <cp:keywords/>
  <dc:language>en-US</dc:language>
  <cp:lastModifiedBy>user</cp:lastModifiedBy>
  <cp:lastPrinted>2015-07-28T13:46:00Z</cp:lastPrinted>
  <dcterms:modified xsi:type="dcterms:W3CDTF">2015-07-28T10:46:00Z</dcterms:modified>
  <cp:revision>61</cp:revision>
  <dc:subject/>
  <dc:title/>
</cp:coreProperties>
</file>