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7 октября 2016 г.                               г. Ипатово                                       № 441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 программу «Управление имуществом 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06 октября 2003 года      №131-ФЗ «Об общих принципах организации местного самоуправления в Российской Федерации», решением Совета Ипатовского муниципального района Ставропольского края от 28 июня 2016 г. № 48 «О внесении изменений в решение Совета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на плановый период 2017 и 2018 годов», порядком разработки, реализации и оценки эффективности муниципальных программ Ипатовского муниципального района Ставропольского края, утвержденным постановлением администрации Ипатовского района Ставропольского края   от 18 августа 2015года № 599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е изменения, которые вносятся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 (с изменениями, внесенными постановлениями администрации Ипатовского муниципального района Ставропольского края от 11 декабря 2015 г. № 82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остановление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4. Настоящее постановление вступает в силу со дня его подпис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6:00Z</dcterms:created>
  <dc:creator>user</dc:creator>
  <dc:description/>
  <cp:keywords/>
  <dc:language>en-US</dc:language>
  <cp:lastModifiedBy>Зубенко</cp:lastModifiedBy>
  <cp:lastPrinted>2016-11-01T08:22:00Z</cp:lastPrinted>
  <dcterms:modified xsi:type="dcterms:W3CDTF">2017-01-25T08:26:00Z</dcterms:modified>
  <cp:revision>2</cp:revision>
  <dc:subject/>
  <dc:title/>
</cp:coreProperties>
</file>