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 xml:space="preserve">Ставропольского края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30 июня 2017 г. № 2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 местного значения в Ипатовском районе Ставропольского края, на которых вводится временное ограничение движения транспортных средств в весенний период 2017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1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втомобильной дорог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патово - Советское Рун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селу Лиман от автомобильной дороги «Ипатово - Советское Рун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ферме №1 совхоза «Советское Руно» от автомобильной дороги «Ипатово - Советское Рун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хутору Веселый  от автомобильной дороги «Ипатово- Советское Рун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хутор Веселый – аул Юсуп – Кулакский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патово – аул Малый Барханчак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селу Крестьянское от автомобильной дороги «Ипатово - Малый Барханчак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поселку Софиевский городок от автомобильной дороги «Ипатово – Золотаревка – Добровольное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поселку Школьный от автомобильной дороги «Ипатово – Золотаревка – Добровольное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селу Лесная Дача от автомобильной дороги «Преградное – Тахта - Ипатов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селу Первомайское от автомобильной дороги «Преградное – Тахта - Ипатов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хутору Верхний Кундуль от автомобильной дороги «Преградное – Тахта - Ипатов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поселку Правокугультинский от автомобильной дороги «Преградное – Тахта - Ипатов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 поселку Залесный от автомобильной дороги «Подъезд к поселку Правокугультинский  от автомобильной дороги «Преградное – Тахта - Ипатов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поселку Новокрасочный от автомобильной дороги «Преградное – Тахта - Ипатов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ъезд к поселку  Горлинка от автомобильной дороги «Преградное – Тахта - Ипатово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одъезд к поселку  Малоипатовский от автомобильной дороги «Преградное – Тахта - Ипатово».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ъезд к селу Новоандреевское от автомобильной дороги «Преградное – Тахта - Ипатово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6:01:00Z</dcterms:created>
  <dc:creator>PC</dc:creator>
  <dc:description/>
  <cp:keywords/>
  <dc:language>en-US</dc:language>
  <cp:lastModifiedBy>user</cp:lastModifiedBy>
  <cp:lastPrinted>2017-06-30T15:49:00Z</cp:lastPrinted>
  <dcterms:modified xsi:type="dcterms:W3CDTF">2017-06-30T12:51:00Z</dcterms:modified>
  <cp:revision>75</cp:revision>
  <dc:subject/>
  <dc:title>                                     РАСПОРЯЖЕНИЕ</dc:title>
</cp:coreProperties>
</file>