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муниципальных служащих администрации муниципального образования Тахтинского сельсовета Ипатовского района Ставропольского края                                                           за период с 0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100"/>
        <w:gridCol w:w="1674"/>
        <w:gridCol w:w="1691"/>
        <w:gridCol w:w="1718"/>
        <w:gridCol w:w="1150"/>
        <w:gridCol w:w="167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 муниципальн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рированный годовой доход за 2009г. (руб.)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рина Светлана Федоровна, главный специалист-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ИЖ-Ю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 ВАЗ 21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6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 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га ГПТ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ченко Нина Васильевна, управляющий де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</w:t>
            </w:r>
            <w:r>
              <w:rPr>
                <w:sz w:val="22"/>
                <w:szCs w:val="22"/>
              </w:rPr>
              <w:t>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цова Елена Анатольевна, специалист 1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6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арова Ирина Александровна, специалист 2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чников Николай Николаевич, 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рьян Марина Николаевна,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69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исимова Лилия Васильевна, 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7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6:00Z</dcterms:created>
  <dc:creator>Vadim</dc:creator>
  <dc:description/>
  <dc:language>en-US</dc:language>
  <cp:lastModifiedBy>Vadim</cp:lastModifiedBy>
  <dcterms:modified xsi:type="dcterms:W3CDTF">2010-05-11T06:26:00Z</dcterms:modified>
  <cp:revision>1</cp:revision>
  <dc:subject/>
  <dc:title>СВЕДЕНИЯ</dc:title>
</cp:coreProperties>
</file>