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 2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Ипатово                               14-00                                      15 октября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тогах эпидсезона крымской геморрагической лихорадки в Ипатовском муниципальном районе Ставропольского края в 2010 году и первоочередных задачах  по подготовке к эпидсезону 2011 года»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8"/>
        <w:jc w:val="both"/>
        <w:rPr/>
      </w:pPr>
      <w:r>
        <w:rPr>
          <w:sz w:val="28"/>
          <w:szCs w:val="28"/>
        </w:rPr>
        <w:t>Заслушав и обсудив информацию «Об итогах эпидсезона крымской геморрагической лихорадки в Ипатовском муниципальном  районе в 2010 году и первоочередных задачах по подготовке к эпидсезону 2011 года» и в целях принятия неотложных мер по подготовке территории района к эпидсезону в 2011 году, снижения риска заражения жителей район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ая санитарно-противоэпидемическая комиссия администрации Ипатовского муниципального района Ставропольского края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итогах эпидсезона крымской геморрагиче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хорадки в Ипатовском муниципальном районе Ставропольского края в 2010 году и первоочередных задачах  по подготовке к эпидсезону 2011 года» принять к сведению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ить работу </w:t>
      </w:r>
      <w:r>
        <w:rPr>
          <w:bCs/>
          <w:sz w:val="28"/>
          <w:szCs w:val="28"/>
        </w:rPr>
        <w:t xml:space="preserve">территориального оперативного штаба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рьбе с КГЛ в связи с окончанием эпидсез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Главам муниципальных образований Ипатовского района Ставропольского кра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1.Обсудить на заседаниях администраций итоги эпидсезона крымской геморрагической лихорадки (КГЛ) 2010 года с выявлением основных недостатков в проведении этой работы и формированием первоочередных задач для подготовки к эпидсезону 2011 г. на подведомственных территория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ноября 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редусмотреть в бюджетах гор(сель) поселений на 2011 г. выделение финансовых средств на проведение мероприятий по борьбе с КГЛ в пределах полномочий, в том числе на противоклещевые барьерные обработки зон отдыха жителей подведомственных территорий, акарицидную обработку пастбищ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ри формировании бюджета н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3. Провести совместно с ветеринарной службой, руководителями хозяйствующих субъектов, осуществляющих деятельность на подведомственных территориях, организационную работу по подготовке к проведению в ранневесенний период 2011 г. противоклещевой обработки пастбищ с их сменой и обеспечением ввода обработанных от клещей сельскохозяйственных животных на освобожденные от клещей пастбищ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4. С целью рационального использования финансовых средств, предусмотренных на акарицидную обработку пастбищ, отдавать предпочтение обработкам пастбищ неблагополучных населенных пунктов, где регистрируются случаи заболевания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в период проведения работ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5. При размещении муниципального заказа на акарицидную обработку пастбищ обращать внимание на технические возможности организаций и использовании ими эффективных противоклещевых препар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ри подготовке к обработкам пастбищ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6. Содействовать подготовке листовок, плакатов для информирования населения о соблюдении мер профилактики заражения крымской геморрагической лихорад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7. Организовать проведение информационно - разъяснительной работы среди населения с использованием всех форм информирования (местные средства массовой информации, листовки, сходы граждан и др.) до начала эпидемиологического сезона КГЛ с марта 2011год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 МУЗ «Ипатовская ЦРБ» (Лукашевич А.П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1.Обеспечить готовность подведомственных лечебно-профилактических учреждений к оказанию медицинской помощи больным КГ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апреля 2011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2. Принять меры по санитарно-техническому оснащению инфекционного стационара для соблюдения в нем надлежащего противоэпидемического режима и оказания необходимой помощи больным КГ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марта 2011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3. Создать резерв лекарственных препаратов, препаратов крови для лечения больных КГ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4. Организовать проведение   семинаров для медицинских работников, в том числе с привлечением ведомственных медицинских  служб, по вопросам клиники, диагностики, лечения КГЛ с разбором недостатков в выявлении и лечении больных в 2010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20 апреля 2011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5. Подготовить листовки, плакаты для информирования населения о соблюдении мер профилактики заражения крымской геморрагической лихорадк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6.Предусмотреть в сметных назначениях отрасли на 2011 г. выделение финансовых средств на проведение мероприятий по борьбе с КГЛ в пределах выполняемых полномочи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3. Отделу образования администрации Ипатовского муниципального района Ставропольского края (Кожурин В.М.) предусмотреть в сметных назначениях образовательных учреждений на 2011 г. выделение финансовых средств на противоклещевые барьерные обработки пришкольных лагерей и  летнего оздоровительного центра «Лесная сказка»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: при формировании бюджета н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 Отделу сельского хозяйства АИМР  (Головинов Н.С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1.Оказать методическую помощь органам местного самоуправления Ипатовского муниципального района Ставропольского края в организации и проведении противоклещевых обработок пастбищ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ервое полугодие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2. Провести совместно с ветеринарной службой, руководителями хозяйствующих субъектов, осуществляющих деятельность на подведомственных территориях сельских поселений, организационную работу по подготовке к проведению в ранневесенний период 2011 г. противоклещевой обработки пастбищ с их сменой и обеспечением ввода обработанных от клещей сельскохозяйственных животных на освобожденные от клещей пастбищ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4.3. При подготовке технического задания на размещение муниципального заказа  на противоклещевую обработку пастбищ в 2011 году устанавливать требования по техническим  возможностям исполнителей  и использовании ими эффективных противоклещевых препар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ри подготовке к обработке пастбищ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 Районной станции по борьбе с болезнями животных (Руденко А.В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5.1. Обеспечить резерв противоклещевых препаратов для проведения обработок сельхозживотных в 2011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5.2. Обеспечить мониторинг за заклещеванностью сельскохозяйственных животных и их своевременную акарицидную обработ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марта 2011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6. ТО Управления Роспотребнадзора по Ставропольскому краю в Ипатовском районе (Сенатенко Ю.А.) обеспечить координацию мероприятий по подготовке к эпидсезону КГЛ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1 апреля 2011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ТО Управления Роспотребнадзора по Ставропольскому краю в Ипатовском районе (Сенатенко Ю.А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 Секретарю комиссии в срок до 20.10.10 года довести данное решение до всех заинтересованных лиц, органов местного самоуправления Ипатовского муниципального района Ставропольского края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анитарно-противоэпидемической комиссии                                  Т.А.Фоменко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05:00Z</dcterms:created>
  <dc:creator>сенат</dc:creator>
  <dc:description/>
  <cp:keywords/>
  <dc:language>en-US</dc:language>
  <cp:lastModifiedBy>Econom-07</cp:lastModifiedBy>
  <cp:lastPrinted>2010-10-16T11:00:00Z</cp:lastPrinted>
  <dcterms:modified xsi:type="dcterms:W3CDTF">2010-10-18T04:30:00Z</dcterms:modified>
  <cp:revision>16</cp:revision>
  <dc:subject/>
  <dc:title/>
</cp:coreProperties>
</file>