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апр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10 г.                            г. Ипатово                                           № 25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Об отчете главы администрации Ипатовского муниципального района Ставропольского края и администрации Ипатовского муниципального района Ставропольского края о результатах деятельности за 2009 год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В соответствии с  Федеральным законом от 06 октября 2003 года «Об общих принципах организации местного самоуправления в Российской Федерации», Уставом Ипатовского муниципального района Ставропольского края, заслушав отчет главы администрации Ипатовского муниципального района Ставропольского края и администрации Ипатовского муниципального района Ставропольского края о результатах деятельности за 2009 год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вет Ипатовского муниципального района Ставропольского кра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.  Отчет главы администрации Ипатовского муниципального района Ставропольского края и администрации Ипатовского муниципального района Ставропольского края о результатах деятельности  за 2009 год принять к сведению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2.  Признать работу главы администрации Ипатовского муниципального района Ставропольского края и администрации Ипатовского муниципального района Ставропольского края за 2009 год удовлетворительно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3.  Отчет главы администрации Ипатовского муниципального района Ставропольского края и администрации Ипатовского муниципального района Ставропольского края о результатах деятельности за 2009 год обнародовать в районном муниципальном учреждении культуры «Ипатовская центральная межпоселенческая библиотека» и разместить на официальном сайте администрации Ипатовского муниципального района Ставропольского кра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Настоящее решение вступает в силу со дня его  принят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Ипатовского муниципальног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района  Ставропольского края                                                         В.Ф. Галенин</w:t>
      </w:r>
    </w:p>
    <w:sectPr>
      <w:type w:val="nextPage"/>
      <w:pgSz w:w="11906" w:h="16838"/>
      <w:pgMar w:left="1985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5:00Z</dcterms:created>
  <dc:creator>Инна Геннадьевна</dc:creator>
  <dc:description/>
  <cp:keywords/>
  <dc:language>en-US</dc:language>
  <cp:lastModifiedBy>Tanyshich</cp:lastModifiedBy>
  <cp:lastPrinted>2010-05-06T16:42:00Z</cp:lastPrinted>
  <dcterms:modified xsi:type="dcterms:W3CDTF">2010-05-06T12:42:00Z</dcterms:modified>
  <cp:revision>11</cp:revision>
  <dc:subject/>
  <dc:title>Проект</dc:title>
</cp:coreProperties>
</file>