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 декабря 2010 г.                                                              г. Ипатово                                                                          № 9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 внесении изменений в районную целевую программу «Профилактика правонарушений в Ипатовском муниципальном районе Ставропольского края на 2009-2012 годы», утвержденную решением Совета Ипатовского муниципального района Ставропольского края от 25 февраля 2009 г. № 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вет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прилагаемые изменения в районную целевую программу «Профилактика правонарушений в Ипатовском муниципальном районе Ставропольского края на 2009 - 2012 годы», утвержденную решением Совета Ипатовского  муниципального района Ставропольского края от 25 февраля 2009 г. № 3 (с изменениями, внесенными решением Совета Ипатовского муниципального района Ставропольского края от 26 февраля 2010 г. № 5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районном муниципальном учреждении культуры «Ипатовская межпоселенческая центральная библиотек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постановления возложить на постоянную комиссию Совета Ипатовского муниципального района Ставропольского края  по защите прав граждан, охране общественного порядка и безопасности и главу администрации Ипатовского муниципального района Ставропольского края Макарова Г. 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обнародования и распространяется на правоотношения, возникшие с 01 января 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Ипатовского муниципального</w:t>
      </w:r>
    </w:p>
    <w:p>
      <w:pPr>
        <w:pStyle w:val="Normal"/>
        <w:spacing w:lineRule="exact" w:line="240"/>
        <w:rPr/>
      </w:pPr>
      <w:r>
        <w:rPr/>
        <w:t>района Ставропольского края                                                                                                                                      В.Ф. Галенин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</w:r>
    </w:p>
    <w:p>
      <w:pPr>
        <w:pStyle w:val="Normal"/>
        <w:spacing w:lineRule="exact" w:line="240"/>
        <w:ind w:left="5664" w:firstLine="4788"/>
        <w:rPr/>
      </w:pPr>
      <w:r>
        <w:rPr/>
        <w:t xml:space="preserve">Утверждены </w:t>
      </w:r>
    </w:p>
    <w:p>
      <w:pPr>
        <w:pStyle w:val="Normal"/>
        <w:spacing w:lineRule="exact" w:line="240"/>
        <w:ind w:left="5664" w:firstLine="4788"/>
        <w:rPr/>
      </w:pPr>
      <w:r>
        <w:rPr/>
        <w:t>решением Совета</w:t>
      </w:r>
    </w:p>
    <w:p>
      <w:pPr>
        <w:pStyle w:val="Normal"/>
        <w:spacing w:lineRule="exact" w:line="240"/>
        <w:ind w:left="5664" w:firstLine="4788"/>
        <w:rPr/>
      </w:pPr>
      <w:r>
        <w:rPr/>
        <w:t>Ипатовского муниципального</w:t>
      </w:r>
    </w:p>
    <w:p>
      <w:pPr>
        <w:pStyle w:val="Normal"/>
        <w:spacing w:lineRule="exact" w:line="240"/>
        <w:ind w:left="5664" w:firstLine="4788"/>
        <w:rPr/>
      </w:pPr>
      <w:r>
        <w:rPr/>
        <w:t>района Ставропольского края</w:t>
      </w:r>
    </w:p>
    <w:p>
      <w:pPr>
        <w:pStyle w:val="Normal"/>
        <w:spacing w:lineRule="exact" w:line="240"/>
        <w:ind w:firstLine="4788"/>
        <w:rPr/>
      </w:pPr>
      <w:r>
        <w:rPr/>
        <w:t xml:space="preserve">                                                                                 </w:t>
      </w:r>
      <w:r>
        <w:rPr/>
        <w:t>от  25  февраля  2009 г.   № 3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( в редакции  решения Совета </w:t>
      </w:r>
    </w:p>
    <w:p>
      <w:pPr>
        <w:pStyle w:val="Normal"/>
        <w:spacing w:lineRule="exact" w:line="240"/>
        <w:ind w:left="5664" w:firstLine="4788"/>
        <w:rPr/>
      </w:pPr>
      <w:r>
        <w:rPr/>
        <w:t>Ипатовского  муниципального</w:t>
      </w:r>
    </w:p>
    <w:p>
      <w:pPr>
        <w:pStyle w:val="Normal"/>
        <w:spacing w:lineRule="exact" w:line="240"/>
        <w:ind w:left="5664" w:firstLine="4788"/>
        <w:rPr/>
      </w:pPr>
      <w:r>
        <w:rPr/>
        <w:t>района Ставропольского края</w:t>
      </w:r>
    </w:p>
    <w:p>
      <w:pPr>
        <w:pStyle w:val="Normal"/>
        <w:spacing w:lineRule="exact" w:line="240"/>
        <w:ind w:left="5664" w:firstLine="4788"/>
        <w:rPr/>
      </w:pPr>
      <w:r>
        <w:rPr/>
        <w:t>от 14 декабря 2010 г.  № 94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ИЗМЕНЕНИЯ </w:t>
      </w:r>
    </w:p>
    <w:p>
      <w:pPr>
        <w:pStyle w:val="Normal"/>
        <w:ind w:firstLine="540"/>
        <w:jc w:val="center"/>
        <w:rPr/>
      </w:pPr>
      <w:r>
        <w:rPr/>
        <w:t>в районную целевую программу «Профилактика правонарушений в Ипатовском муниципальном   районе Ставропольского края  на 2009-2012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1.В Приложении «Мероприятия и прогнозируемые объемы финансирования районной целевой программы </w:t>
      </w:r>
    </w:p>
    <w:p>
      <w:pPr>
        <w:pStyle w:val="Normal"/>
        <w:ind w:left="900" w:hanging="0"/>
        <w:jc w:val="both"/>
        <w:rPr/>
      </w:pPr>
      <w:r>
        <w:rPr/>
        <w:t>«Профилактика правонарушений в Ипатовском муниципальном районе Ставропольского края на 2009-2012 годы»  к Программе:</w:t>
      </w:r>
    </w:p>
    <w:p>
      <w:pPr>
        <w:pStyle w:val="Normal"/>
        <w:ind w:firstLine="708"/>
        <w:rPr/>
      </w:pPr>
      <w:r>
        <w:rPr/>
        <w:t>1.1. В разделе 3.  «Профилактика правонарушений, обеспечение безопасности населения Ипатовского муниципального района Ставропольского края»:</w:t>
      </w:r>
    </w:p>
    <w:p>
      <w:pPr>
        <w:pStyle w:val="Normal"/>
        <w:ind w:firstLine="708"/>
        <w:rPr/>
      </w:pPr>
      <w:r>
        <w:rPr/>
        <w:t>1.1.1.Пункт 3.1. 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5"/>
        <w:gridCol w:w="3261"/>
        <w:gridCol w:w="2976"/>
        <w:gridCol w:w="993"/>
        <w:gridCol w:w="849"/>
        <w:gridCol w:w="711"/>
        <w:gridCol w:w="707"/>
        <w:gridCol w:w="710"/>
        <w:gridCol w:w="709"/>
        <w:gridCol w:w="709"/>
        <w:gridCol w:w="29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рганов местного самоуправления Ипатовского района о состоянии преступности с внесением конкретных предложений по профилактике отдельных видов деятельности правонарушен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внутренних дел по Ипатовскому району Ставропольского края (далее - ОВД Ипатовского района) (по согласованию), Ипатовский межрайонный отдел по контролю за оборотом наркотиков (далее -Ипатовский МРО УФСКН РФ) (по согласованию), Управление Федеральной миграционной службы по Ипатовскому району (далее - УФМС по Ипатовскому району) (по согласованию),  Ипатовский межрайонный следственный отдел  следственного управления по Ставропольскому краю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согласование и реализация совместных решений, направленных на предупреждение отдельных видов правонарушений на территории Ипатовского района</w:t>
            </w:r>
          </w:p>
        </w:tc>
      </w:tr>
    </w:tbl>
    <w:p>
      <w:pPr>
        <w:pStyle w:val="Normal"/>
        <w:ind w:firstLine="540"/>
        <w:jc w:val="right"/>
        <w:rPr/>
      </w:pPr>
      <w:r>
        <w:rPr>
          <w:color w:val="FFFFFF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1.1.2.пункт 3.4. изложить в следующей редакции: </w:t>
      </w:r>
    </w:p>
    <w:p>
      <w:pPr>
        <w:pStyle w:val="Normal"/>
        <w:jc w:val="both"/>
        <w:rPr/>
      </w:pPr>
      <w:r>
        <w:rPr/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7"/>
        <w:gridCol w:w="3359"/>
        <w:gridCol w:w="2976"/>
        <w:gridCol w:w="851"/>
        <w:gridCol w:w="1133"/>
        <w:gridCol w:w="709"/>
        <w:gridCol w:w="709"/>
        <w:gridCol w:w="709"/>
        <w:gridCol w:w="708"/>
        <w:gridCol w:w="709"/>
        <w:gridCol w:w="2834"/>
      </w:tblGrid>
      <w:tr>
        <w:trPr>
          <w:trHeight w:val="16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Ипатовского района в средствах массовой информации (далее - СМИ) о появлениях угрозы осуществления диверсий, террористических актов, чрезвычайных ситуаций, а также необходимости повышения бдительности и действиях при возникшей угрозе по месту прожи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патовского муниципального района Ставропольского края, ОВД по Ипатовскому району (по согласованию), филиал государственного унитарного предприятия Ставропольского края «Издательский дом «Периодика Ставрополья» - Редакция газеты «Степные зори»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-2012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па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 среди населения Ипатовского района по принятию необходимых мер, направленных на снижение тяжести последствий от диверсий, террористических актов и чрезвычайных ситуаций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3.пункт 3.5.изложить в следующей редакции: 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7"/>
        <w:gridCol w:w="3500"/>
        <w:gridCol w:w="2835"/>
        <w:gridCol w:w="851"/>
        <w:gridCol w:w="1133"/>
        <w:gridCol w:w="709"/>
        <w:gridCol w:w="709"/>
        <w:gridCol w:w="709"/>
        <w:gridCol w:w="708"/>
        <w:gridCol w:w="709"/>
        <w:gridCol w:w="2834"/>
      </w:tblGrid>
      <w:tr>
        <w:trPr>
          <w:trHeight w:val="9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мониторинга в целях изучения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 предупреждения, раскрытия и расследования отдельных видов правонарушений; ситуации, связанной с оборотом наркотиков; досуга молодежи и несовершеннолетних; необходимости создания рабочих мест и занятости населения Ипат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 администрации Ипатовского муниципального района (далее – отдел культуры), отдел образования администрации Ипатовского муниципального района Ставропольского края (далее - отдел образования), отдел социального развития администрации Ипатовского муниципального района Ставропольского края (далее - отдел социального развития), ОВД Ипатовского района   (по согласованию), Ипатовский МРО УФСКН РФ по СК(по согласованию), государственное учреждение «Центр занятости населения Ипатовского района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- центр занятости населения),  Ипатовский межрайонный следственный отдел  следственного управления по Ставропольскому краю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-2012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влияние на изменение криминогенной обстановки, принятие нормативных правовых актов, разработка мероприятий, направленных на профилактику правонарушений в Ипатовском районе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4.пункт 3.7. изложить в следующей редакции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7"/>
        <w:gridCol w:w="3500"/>
        <w:gridCol w:w="2835"/>
        <w:gridCol w:w="851"/>
        <w:gridCol w:w="1133"/>
        <w:gridCol w:w="709"/>
        <w:gridCol w:w="709"/>
        <w:gridCol w:w="709"/>
        <w:gridCol w:w="708"/>
        <w:gridCol w:w="709"/>
        <w:gridCol w:w="2834"/>
      </w:tblGrid>
      <w:tr>
        <w:trPr>
          <w:trHeight w:val="16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практических занятий и семинаров в учебных заведениях Ипатовского района с участием работников судов, прокуратуры, Ипатовского  межрайонного  следственного  отдела  следственного управления по Ставропольскому краю,  других правоохранительных органов по проблемам профилактики безнадзорности и правонарушений несовершеннолетних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комиссия по делам несовершеннолетних и защите их прав Ипатовского района (далее - КДН), отдел социальн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-2012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рганизации профилактической работы среди несовершеннолетних и молодежи, обобщение положительного опыта работы в данном направлении, решение вопросов координации и взаимодействия в совместной деятельности по профилактике правонарушений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В разделе 4 . «Профилактика правонарушений по отдельным направлениям правоохранительной деятельности»:</w:t>
      </w:r>
    </w:p>
    <w:p>
      <w:pPr>
        <w:pStyle w:val="Normal"/>
        <w:jc w:val="both"/>
        <w:rPr/>
      </w:pPr>
      <w:r>
        <w:rPr/>
        <w:t xml:space="preserve">1.2.1.Пункт 4.1.2.изложить в следующей редакции: </w:t>
      </w:r>
    </w:p>
    <w:p>
      <w:pPr>
        <w:pStyle w:val="Normal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6"/>
        <w:gridCol w:w="3260"/>
        <w:gridCol w:w="3261"/>
        <w:gridCol w:w="851"/>
        <w:gridCol w:w="708"/>
        <w:gridCol w:w="851"/>
        <w:gridCol w:w="851"/>
        <w:gridCol w:w="708"/>
        <w:gridCol w:w="709"/>
        <w:gridCol w:w="708"/>
        <w:gridCol w:w="2125"/>
      </w:tblGrid>
      <w:tr>
        <w:trPr>
          <w:trHeight w:val="16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 в учебных заведениях Ипатовского района об уголовной и административной ответственности за экстремистскую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, отдел образования, ОВД Ипатовского района (по согласованию), отделение УФСБ в г. Светлограде (по согласованию), Ипатовский межрайонный следственный отдел  следственного управления по Ставропольскому краю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-2012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противоправной, экстремисткой деятельности в молодежной среде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2. Пункт 4.2.4.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7"/>
        <w:gridCol w:w="3259"/>
        <w:gridCol w:w="1844"/>
        <w:gridCol w:w="850"/>
        <w:gridCol w:w="1135"/>
        <w:gridCol w:w="991"/>
        <w:gridCol w:w="851"/>
        <w:gridCol w:w="993"/>
        <w:gridCol w:w="849"/>
        <w:gridCol w:w="852"/>
        <w:gridCol w:w="2414"/>
      </w:tblGrid>
      <w:tr>
        <w:trPr>
          <w:trHeight w:val="16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4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 и содержание постов охраны районных учреждений образования и здравоохранения  Ипатовского района средствами экстренного вызова милиции  (кнопками тревожной сигнализ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Ипатовская ЦРБ», отдел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-2012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пат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уровня безопасности учреждений образования и здравоохранения Ипатовского района</w:t>
            </w:r>
          </w:p>
        </w:tc>
      </w:tr>
      <w:tr>
        <w:trPr>
          <w:trHeight w:val="16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3. Строку «Итого по разделу:» изложить 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6"/>
        <w:gridCol w:w="3260"/>
        <w:gridCol w:w="1277"/>
        <w:gridCol w:w="851"/>
        <w:gridCol w:w="1841"/>
        <w:gridCol w:w="992"/>
        <w:gridCol w:w="851"/>
        <w:gridCol w:w="992"/>
        <w:gridCol w:w="851"/>
        <w:gridCol w:w="992"/>
        <w:gridCol w:w="2125"/>
      </w:tblGrid>
      <w:tr>
        <w:trPr>
          <w:trHeight w:val="166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-2010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па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3. В разделе  5. «Профилактика правонарушений в отношении определенных категорий лиц»:</w:t>
      </w:r>
    </w:p>
    <w:p>
      <w:pPr>
        <w:pStyle w:val="Normal"/>
        <w:ind w:firstLine="540"/>
        <w:jc w:val="both"/>
        <w:rPr/>
      </w:pPr>
      <w:r>
        <w:rPr/>
        <w:t>1.3.1. В пункте 5.1.3. в  графах 6, 9 цифры «120,0», «30,0» заменить соответственно цифрами «110,0», «20,0»;</w:t>
      </w:r>
    </w:p>
    <w:p>
      <w:pPr>
        <w:pStyle w:val="Normal"/>
        <w:ind w:firstLine="540"/>
        <w:jc w:val="both"/>
        <w:rPr/>
      </w:pPr>
      <w:r>
        <w:rPr/>
        <w:t>1.3.2. Строку «Итого по разделу:» изложить 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7"/>
        <w:gridCol w:w="3259"/>
        <w:gridCol w:w="1419"/>
        <w:gridCol w:w="849"/>
        <w:gridCol w:w="1701"/>
        <w:gridCol w:w="993"/>
        <w:gridCol w:w="852"/>
        <w:gridCol w:w="991"/>
        <w:gridCol w:w="851"/>
        <w:gridCol w:w="850"/>
        <w:gridCol w:w="2415"/>
      </w:tblGrid>
      <w:tr>
        <w:trPr>
          <w:trHeight w:val="16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-2012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пат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1.4.  В разделе 6. «Информационно-пропагандистское обеспечение профилактики правонарушений»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1.4.1. Пункт 6.1. изложить в следующей редакции: </w:t>
      </w:r>
    </w:p>
    <w:tbl>
      <w:tblPr>
        <w:tblW w:w="15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7"/>
        <w:gridCol w:w="3926"/>
        <w:gridCol w:w="2268"/>
        <w:gridCol w:w="709"/>
        <w:gridCol w:w="1559"/>
        <w:gridCol w:w="709"/>
        <w:gridCol w:w="708"/>
        <w:gridCol w:w="709"/>
        <w:gridCol w:w="850"/>
        <w:gridCol w:w="709"/>
        <w:gridCol w:w="2395"/>
      </w:tblGrid>
      <w:tr>
        <w:trPr>
          <w:trHeight w:val="69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матических публикаций, материалов по проблемам предупреждения вех видов уголовно наказуемых преступлений и иных правонарушений независимо от степени их тяжести, а также о вреде наркомании, токсикомании, алкоголизма и табакоку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циального развития, ОВД Ипатовского района (по согласованию), Ипатовский МРО УФ СНК (по согласованию), Ипатовский межрайонный следственный отдел  следственного управления по Ставропольскому краю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МУЗ «Ипатовская ЦРБ, филиал государственного унитарного предприятия Ставропольского края «Издательский дом «Периодика Ставрополья» - Редакция газеты «Степные зори» 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-2012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па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аконопослушного и здорового образа жизни, патриотизма, укрепление взаимодействия средств массовой информации с правоохранительными и другими органами в предупреждении наркомании, токсикомании, алкоголизма, как среди взрослого населения, так и среди молодеж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4.2.пункт 6.3. изложить в следующей редакции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"/>
        <w:gridCol w:w="4635"/>
        <w:gridCol w:w="2409"/>
        <w:gridCol w:w="710"/>
        <w:gridCol w:w="707"/>
        <w:gridCol w:w="568"/>
        <w:gridCol w:w="567"/>
        <w:gridCol w:w="567"/>
        <w:gridCol w:w="567"/>
        <w:gridCol w:w="850"/>
        <w:gridCol w:w="2930"/>
      </w:tblGrid>
      <w:tr>
        <w:trPr>
          <w:trHeight w:val="27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й межведомственной конференции по профилактике безнадзорности, беспризорности и правонарушений среди несовершеннолетних и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циального развития, ОВД Ипатовского района (по согласованию), Ипатовский межрайонный следственный отдел  следственного управления по Ставропольскому краю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2 г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офилактической работы среди несовершеннолетних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4.3.пункт 6.4. изложить в следующей редакции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"/>
        <w:gridCol w:w="4635"/>
        <w:gridCol w:w="1560"/>
        <w:gridCol w:w="721"/>
        <w:gridCol w:w="1547"/>
        <w:gridCol w:w="707"/>
        <w:gridCol w:w="568"/>
        <w:gridCol w:w="567"/>
        <w:gridCol w:w="709"/>
        <w:gridCol w:w="566"/>
        <w:gridCol w:w="2930"/>
      </w:tblGrid>
      <w:tr>
        <w:trPr>
          <w:trHeight w:val="27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идеофильмов, методической литературы, комплексных программ по профилактике безнадзорности,  правонарушений, наркозависимости,  алкоголизма и табакокурения среди несовершеннолетних, освещение данной проблемы в филиале государственного унитарного предприятия Ставропольского края «Издательский дом «Периодика Ставрополья» - Редакции газеты «Степные зор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образова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-2012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пат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Дополнить  разделом 7. «Профилактика наркомании и противодействие  незаконному обороту наркотиков» следующего содержания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2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1"/>
        <w:gridCol w:w="4051"/>
        <w:gridCol w:w="2266"/>
        <w:gridCol w:w="1138"/>
        <w:gridCol w:w="1135"/>
        <w:gridCol w:w="844"/>
        <w:gridCol w:w="715"/>
        <w:gridCol w:w="709"/>
        <w:gridCol w:w="566"/>
        <w:gridCol w:w="709"/>
        <w:gridCol w:w="2370"/>
        <w:gridCol w:w="7"/>
      </w:tblGrid>
      <w:tr>
        <w:trPr>
          <w:trHeight w:val="26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наркоситуации в Ипатовском район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О УФСКН (по согласованию),  ОВД Ипатовского района (по согласованию), отдел образования, МУЗ Ипатовская  «ЦРБ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оложения дел в сфере наркопреступлений и немедицинского употребления наркотиков</w:t>
            </w:r>
          </w:p>
        </w:tc>
      </w:tr>
      <w:tr>
        <w:trPr>
          <w:trHeight w:val="15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антинаркотической комиссии Ипатовского муниципальн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 -2012 г.г. по отдель-ному план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ия деятельности субъектов профилактики противодействия наркомании </w:t>
            </w:r>
          </w:p>
        </w:tc>
      </w:tr>
      <w:tr>
        <w:trPr>
          <w:trHeight w:val="34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Проведение групповой работы с несовершеннолетними по профилактике зависимых форм поведения в учреждениях образования Ипатовск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атовский филиал «Центр психолого-педагогической помощи населению»  (далее – Центр психолого-педагогической помощи) (по согласованию), отдел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 г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упреждени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требления наркотических средств несовершеннолетними гражданами </w:t>
            </w:r>
          </w:p>
        </w:tc>
      </w:tr>
      <w:tr>
        <w:trPr>
          <w:trHeight w:val="84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Организация и проведение в учреждениях образования и культуры:</w:t>
            </w:r>
          </w:p>
          <w:p>
            <w:pPr>
              <w:pStyle w:val="BodyTextIndent2"/>
              <w:widowControl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- тематической агитационно-пропагандистской и просветительской деятельности;</w:t>
            </w:r>
          </w:p>
          <w:p>
            <w:pPr>
              <w:pStyle w:val="BodyTextIndent2"/>
              <w:widowControl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 xml:space="preserve">- </w:t>
            </w:r>
            <w:r>
              <w:rPr>
                <w:b w:val="false"/>
                <w:i w:val="false"/>
                <w:color w:val="000000"/>
                <w:spacing w:val="-4"/>
                <w:sz w:val="24"/>
              </w:rPr>
              <w:t>деятельности волонтёрских отрядов пропаганды здорового образа жиз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отдел культуры, отдел социального развити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 г.г. (по отдель-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ым планам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тношения к наркотикам у подростков и  молодежи</w:t>
            </w:r>
          </w:p>
        </w:tc>
      </w:tr>
      <w:tr>
        <w:trPr>
          <w:trHeight w:val="12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 xml:space="preserve">Формирование и ведение «банка данных» лиц, незаконно употребляющих психоактивные веществ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О УФСКН (по согласованию), </w:t>
            </w:r>
            <w:r>
              <w:rPr>
                <w:bCs/>
                <w:sz w:val="24"/>
                <w:szCs w:val="24"/>
              </w:rPr>
              <w:t>МУЗ «Ипатовская ЦРБ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онтроля за ситуацией употребления населением района наркотических веществ</w:t>
            </w:r>
          </w:p>
        </w:tc>
      </w:tr>
      <w:tr>
        <w:trPr>
          <w:trHeight w:val="12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 xml:space="preserve">Приобретение экспресс - тестов для проведения экспресс -диагностирования лиц, уличённых  в употреблении наркотических веществ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О УФСКН (по согласованию), </w:t>
            </w:r>
            <w:r>
              <w:rPr>
                <w:bCs/>
                <w:sz w:val="24"/>
                <w:szCs w:val="24"/>
              </w:rPr>
              <w:t>МУЗ «Ипатовская ЦРБ»,</w:t>
            </w:r>
            <w:r>
              <w:rPr>
                <w:sz w:val="24"/>
                <w:szCs w:val="24"/>
              </w:rPr>
              <w:t xml:space="preserve"> ОВД Ипатовского района (по согласованию)</w:t>
            </w:r>
            <w:r>
              <w:rPr>
                <w:bCs/>
                <w:sz w:val="24"/>
                <w:szCs w:val="24"/>
              </w:rPr>
              <w:t xml:space="preserve"> военный комиссариат Ипатовского района (по согласова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Ипатовского рай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евременное выявление лиц, допускающих немедицинское употребление наркотиков</w:t>
            </w:r>
          </w:p>
        </w:tc>
      </w:tr>
      <w:tr>
        <w:trPr>
          <w:trHeight w:val="159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культурно-просветительных  мероприятий по профилактике наркомании с использованием кинофильмо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культуры, отдел образовани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 негативного отношения к наркотикам среди учащихся школ  и их родителей</w:t>
            </w:r>
          </w:p>
        </w:tc>
      </w:tr>
      <w:tr>
        <w:trPr>
          <w:trHeight w:val="12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йонных антинаркотических акций, посвящённых Дню борьбы с наркоманией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Сообщи, где торгуют смертью»;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Мы выбираем жизнь»;</w:t>
            </w:r>
          </w:p>
          <w:p>
            <w:pPr>
              <w:pStyle w:val="BodyTextIndent2"/>
              <w:widowControl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- «Спорт против наркотиков»;</w:t>
            </w:r>
          </w:p>
          <w:p>
            <w:pPr>
              <w:pStyle w:val="BodyTextIndent2"/>
              <w:widowControl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- </w:t>
            </w:r>
            <w:r>
              <w:rPr>
                <w:b w:val="false"/>
                <w:i w:val="false"/>
                <w:color w:val="000000"/>
                <w:sz w:val="24"/>
              </w:rPr>
              <w:t>«Все на борьбу с наркоагрессией»;</w:t>
            </w:r>
            <w:r>
              <w:rPr>
                <w:b w:val="false"/>
                <w:i w:val="false"/>
                <w:sz w:val="24"/>
              </w:rPr>
              <w:t xml:space="preserve"> </w:t>
            </w:r>
          </w:p>
          <w:p>
            <w:pPr>
              <w:pStyle w:val="BodyTextIndent2"/>
              <w:widowControl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- месячник «Я выбираю здоровье»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стивали творчества «Молодёжь - против наркотиков!», «Даже не пробуй!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социального развития, отдел образования, </w:t>
            </w:r>
            <w:r>
              <w:rPr>
                <w:sz w:val="24"/>
                <w:szCs w:val="24"/>
              </w:rPr>
              <w:t>МРО УФСКН (по согласованию), отдел внутренних дел по Ипатовскому району (далее – ОВД) (по согласованию, Ипатовская районная общественная организация «Союз молодёжи Ставрополь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 г.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 негативного отношения к наркотикам среди учащихся школ  и их родителей</w:t>
            </w:r>
          </w:p>
        </w:tc>
      </w:tr>
      <w:tr>
        <w:trPr>
          <w:trHeight w:val="121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мероприятий среди подростков и молодежи под лозунгом  «Спорт -против наркотиков"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социального развития, отдел образовани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г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>
          <w:trHeight w:val="127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организованных преступных формирований, занимающихся незаконным оборотом наркотических средст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РО УФСКН (по согласованию), ОВД Ипатовского района (по согласова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иводействие совершению наркопреступлений </w:t>
            </w:r>
          </w:p>
        </w:tc>
      </w:tr>
      <w:tr>
        <w:trPr>
          <w:trHeight w:val="12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оперативно-профилак</w:t>
              <w:softHyphen/>
              <w:t xml:space="preserve">тических операций «Мак», «Канал», «Анаконда» на территории Ипатовского район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Д Ипатовского района (по согласованию) 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аботы правоохранительных органов и субъектов профилактики наркомании -</w:t>
            </w:r>
          </w:p>
        </w:tc>
      </w:tr>
      <w:tr>
        <w:trPr>
          <w:trHeight w:val="53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ведомственных рейдов, с целью выявления и уничтожения наркосодержащей растительности на территориях муниципальных образований горсельпоселений  Ипатовск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городского и сельских поселений Ипатовского муниципального района (далее – главы горсельпоселений) (по согласованию), 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Д Ипатовского района (по согласованию), 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РО УФСКН (по согласованию), члены антинаркотической комиссии Ипатовского муниципальн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 гг.  по отдель-ному пла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опущение создания и использования природно- сырьевой базы для распространения наркотических средств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лекторской группы по проведению разъяснительной работы с населением и пропаганде здорового образа жизни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2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г. по отдель-ному график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ирование населения о проблеме наркомании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районных средствах массовой информации материалов по профилактике наркомании</w:t>
            </w:r>
          </w:p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антинаркотической комиссии Ипатовского муниципальн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10-2012гг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 w:val="false"/>
              <w:snapToGrid w:val="false"/>
              <w:spacing w:lineRule="exact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о предпринимаемых мерах в сфере профилактики противодействия наркомании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________________________________________________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61a7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261a71"/>
    <w:rPr>
      <w:sz w:val="28"/>
      <w:lang w:val="ru-RU" w:eastAsia="ar-SA" w:bidi="ar-SA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261a71"/>
    <w:rPr>
      <w:b/>
      <w:i/>
      <w:sz w:val="28"/>
      <w:szCs w:val="24"/>
      <w:lang w:val="ru-RU" w:eastAsia="ru-RU" w:bidi="ar-SA"/>
    </w:rPr>
  </w:style>
  <w:style w:type="character" w:styleId="Style15" w:customStyle="1">
    <w:name w:val="Верхний колонтитул Знак"/>
    <w:basedOn w:val="DefaultParagraphFont"/>
    <w:link w:val="Header"/>
    <w:qFormat/>
    <w:rsid w:val="008f2dc8"/>
    <w:rPr>
      <w:sz w:val="28"/>
      <w:szCs w:val="28"/>
    </w:rPr>
  </w:style>
  <w:style w:type="character" w:styleId="Style16" w:customStyle="1">
    <w:name w:val="Нижний колонтитул Знак"/>
    <w:basedOn w:val="DefaultParagraphFont"/>
    <w:link w:val="Footer"/>
    <w:qFormat/>
    <w:rsid w:val="008f2dc8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nhideWhenUsed/>
    <w:rsid w:val="00261a71"/>
    <w:pPr>
      <w:jc w:val="both"/>
    </w:pPr>
    <w:rPr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unhideWhenUsed/>
    <w:qFormat/>
    <w:rsid w:val="00261a71"/>
    <w:pPr>
      <w:ind w:left="826" w:firstLine="826"/>
      <w:jc w:val="center"/>
    </w:pPr>
    <w:rPr>
      <w:b/>
      <w:i/>
      <w:szCs w:val="24"/>
    </w:rPr>
  </w:style>
  <w:style w:type="paragraph" w:styleId="ConsNormal" w:customStyle="1">
    <w:name w:val="ConsNormal"/>
    <w:qFormat/>
    <w:rsid w:val="00261a71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8f2dc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8f2dc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  <Pages>15</Pages>
  <Words>2428</Words>
  <Characters>13844</Characters>
  <CharactersWithSpaces>16240</CharactersWithSpaces>
  <Paragraphs>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02:00Z</dcterms:created>
  <dc:creator>User</dc:creator>
  <dc:description/>
  <dc:language>en-US</dc:language>
  <cp:lastModifiedBy>Tanyshich</cp:lastModifiedBy>
  <cp:lastPrinted>2010-12-14T06:36:00Z</cp:lastPrinted>
  <dcterms:modified xsi:type="dcterms:W3CDTF">2010-12-27T07:2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