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/>
        <w:t>14 декабря 2010 г.                                 г. Ипатово                                      № 9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>Об утверждении Положения об организации пассажирских перевозок автомобильным транспортом между поселениями в границах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Гражданским кодексом Российской Федерации, Федеральными законами «Об общих принципах организации местного самоуправления в Российской Федерации», «О безопасности дорожного движения», «О защите прав потребителей», «Устав автомобильного транспорта и городского наземного электрического транспорта», в целях удовлетворения потребности жителей Ипатовского муниципального района Ставропольского края в транспортных услугах по перевозке пассажиров между поселениями в границах Ипатовского муниципального района Ставропольского края, повышения качества обслуживания пассажиров, защиту их прав, обеспечение безопасности пассажирских перевозок, повышение уровня транспортной дисциплины, санитарного состояния, а также дальнейшего развития рынка транспортных услуг на территории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вет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прилагаемое Положение об организации пассажирских перевозок автомобильным транспортом между поселениями в границах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2.  Обнародовать настоящее реш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  <w:tab/>
        <w:t>3.  Контроль за выполнением настоящего решения возложить на постоянную комиссию Совета Ипатовского муниципального района Ставропольского края по вопросам архитектуры, ЖКХ, транспорту, связи и торговли и главу администрации Ипатовского муниципального района Ставропольского края Макарова Г. В.</w:t>
      </w:r>
    </w:p>
    <w:p>
      <w:pPr>
        <w:pStyle w:val="Normal"/>
        <w:ind w:firstLine="708"/>
        <w:jc w:val="both"/>
        <w:rPr/>
      </w:pPr>
      <w:r>
        <w:rPr/>
        <w:t>4. 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Ипатовского муниципального</w:t>
      </w:r>
    </w:p>
    <w:p>
      <w:pPr>
        <w:pStyle w:val="Normal"/>
        <w:spacing w:lineRule="exact" w:line="240"/>
        <w:jc w:val="both"/>
        <w:rPr/>
      </w:pPr>
      <w:r>
        <w:rPr/>
        <w:t>района Ставропольского края                                                           В.Ф. Гален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Утверждено</w:t>
      </w:r>
    </w:p>
    <w:p>
      <w:pPr>
        <w:pStyle w:val="Normal"/>
        <w:spacing w:lineRule="exact" w:line="240"/>
        <w:ind w:left="4956" w:hanging="0"/>
        <w:rPr/>
      </w:pPr>
      <w:r>
        <w:rPr>
          <w:rFonts w:eastAsia="Times New Roman"/>
        </w:rPr>
        <w:t xml:space="preserve">          </w:t>
      </w:r>
      <w:r>
        <w:rPr/>
        <w:t>решением Совета Ипатовского</w:t>
      </w:r>
    </w:p>
    <w:p>
      <w:pPr>
        <w:pStyle w:val="Normal"/>
        <w:spacing w:lineRule="exact" w:line="240"/>
        <w:ind w:left="4956" w:hanging="0"/>
        <w:rPr/>
      </w:pPr>
      <w:r>
        <w:rPr>
          <w:rFonts w:eastAsia="Times New Roman"/>
        </w:rPr>
        <w:t xml:space="preserve">          </w:t>
      </w:r>
      <w:r>
        <w:rPr/>
        <w:t>муниципального района</w:t>
      </w:r>
    </w:p>
    <w:p>
      <w:pPr>
        <w:pStyle w:val="Normal"/>
        <w:spacing w:lineRule="exact" w:line="240"/>
        <w:ind w:left="4956" w:hanging="0"/>
        <w:rPr/>
      </w:pPr>
      <w:r>
        <w:rPr>
          <w:rFonts w:eastAsia="Times New Roman"/>
        </w:rPr>
        <w:t xml:space="preserve">          </w:t>
      </w:r>
      <w:r>
        <w:rPr/>
        <w:t>Ставропольского края</w:t>
      </w:r>
    </w:p>
    <w:p>
      <w:pPr>
        <w:pStyle w:val="Normal"/>
        <w:spacing w:lineRule="exact" w:line="240"/>
        <w:ind w:left="4248" w:firstLine="708"/>
        <w:rPr/>
      </w:pPr>
      <w:r>
        <w:rPr>
          <w:rFonts w:eastAsia="Times New Roman"/>
        </w:rPr>
        <w:t xml:space="preserve">          </w:t>
      </w:r>
      <w:r>
        <w:rPr/>
        <w:t>от 14 декабря 2010 г. № 92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56" w:hanging="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240"/>
        <w:ind w:left="4956" w:hanging="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exact" w:line="240"/>
        <w:jc w:val="center"/>
        <w:rPr/>
      </w:pPr>
      <w:r>
        <w:rPr/>
        <w:t>Положение</w:t>
      </w:r>
    </w:p>
    <w:p>
      <w:pPr>
        <w:pStyle w:val="Normal"/>
        <w:spacing w:lineRule="exact" w:line="240"/>
        <w:jc w:val="center"/>
        <w:rPr/>
      </w:pPr>
      <w:r>
        <w:rPr/>
        <w:t xml:space="preserve">об организации пассажирских перевозок автомобильным транспортом между поселениями в границах Ипатовского муниципального района 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ее положение об организации пассажирских перевозок автомобильным транспортном между поселениями в границах Ипатовского муниципального района Ставропольского края (далее - Положение) регулирует отношения в области организации транспортного обслуживания населения пассажирским автомобильным транспортом между поселениями в границах Ипатовского муниципального района Ставропольского края и направлено на обеспечение удовлетворения потребностей населения Ипатовского района в транспортных услугах, отвечающих требованиям безопасности дорожного движения, повышение культуры и качества транспортных услуг, обеспечение добросовестной конкуренции между перевозч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 Правовое регулирование транспортного обслуживания населения пассажирским автомобильным транспор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Транспортное обслуживание населения пассажирским автомобильным транспортом между поселениями в границах  Ипатовского муниципального района Ставропольского края (далее - транспортное обслуживание населения) осуществляется в соответствии с Конституцией Российской Федерации, федеральными законами, иными нормативными правовыми актами Российской Федерации, законами и иными нормативными правовыми актами Ставропольского края, настоящим Положением.</w:t>
      </w:r>
    </w:p>
    <w:p>
      <w:pPr>
        <w:pStyle w:val="Normal"/>
        <w:ind w:firstLine="708"/>
        <w:jc w:val="both"/>
        <w:rPr/>
      </w:pPr>
      <w:r>
        <w:rPr/>
        <w:t>2. В соответствии с федеральным законодательством организация транспортного обслуживания населения пассажирским автомобильным транспортом между поселениями в границах Ипатовского муниципального района Ставропольского края осуществляется органом местного самоуправления муниципального района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 Основные пон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настоящем Положении используются следующие основные понятия:</w:t>
      </w:r>
    </w:p>
    <w:p>
      <w:pPr>
        <w:pStyle w:val="Normal"/>
        <w:ind w:firstLine="708"/>
        <w:jc w:val="both"/>
        <w:rPr/>
      </w:pPr>
      <w:r>
        <w:rPr/>
        <w:t>пассажирский транспорт – транспорт, обеспечивающий перевозку людей, их ручной клади и багажа в различных видах сообщения;</w:t>
      </w:r>
    </w:p>
    <w:p>
      <w:pPr>
        <w:pStyle w:val="Normal"/>
        <w:ind w:firstLine="708"/>
        <w:jc w:val="both"/>
        <w:rPr/>
      </w:pPr>
      <w:r>
        <w:rPr/>
        <w:t>таксомоторы – легковые такси индивидуального пользования;</w:t>
      </w:r>
    </w:p>
    <w:p>
      <w:pPr>
        <w:pStyle w:val="Normal"/>
        <w:ind w:firstLine="708"/>
        <w:jc w:val="both"/>
        <w:rPr/>
      </w:pPr>
      <w:r>
        <w:rPr/>
        <w:t>внутрирайонный автобусный маршрут - маршрут регулярных перевозок пассажиров и багажа, пригородного и междугородного сообщения, пролегающий между поселениями в границах Ипатов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>паспорт автобусного внутрирайонного маршрута - документ, содержащий сведения об оборудовании, протяженности и остановочных пунктах маршрута регулярных перевозок пассажиров и багажа, схему опасных участков, расписание движения по маршруту;</w:t>
      </w:r>
    </w:p>
    <w:p>
      <w:pPr>
        <w:pStyle w:val="Normal"/>
        <w:ind w:firstLine="708"/>
        <w:jc w:val="both"/>
        <w:rPr/>
      </w:pPr>
      <w:r>
        <w:rPr/>
        <w:t>перевозчик - юридическое лицо или индивидуальный предприниматель, имеющий право оказывать транспортные услуги по договору перевозки пассажиров и багажа;</w:t>
      </w:r>
    </w:p>
    <w:p>
      <w:pPr>
        <w:pStyle w:val="Normal"/>
        <w:ind w:firstLine="708"/>
        <w:jc w:val="both"/>
        <w:rPr/>
      </w:pPr>
      <w:r>
        <w:rPr/>
        <w:t>реестр внутрирайонных маршрутов регулярного сообщения - учетный документ, содержащий информацию о маршрутах регулярных перевозок пассажиров и багажа, и перевозчиках, осуществляющих перевозки пассажиров и багажа между поселениями в границах Ипатов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>базовое предприятие – автотранспортное предприятие, имеющее соответствующие условия (лицензии) для обеспечения обслуживания пассажирского транспорта, проведения технического контроля за его состоянием;</w:t>
      </w:r>
    </w:p>
    <w:p>
      <w:pPr>
        <w:pStyle w:val="Normal"/>
        <w:jc w:val="both"/>
        <w:rPr/>
      </w:pPr>
      <w:r>
        <w:rPr/>
        <w:tab/>
        <w:t>муниципальные пассажирские перевозки – перевозки, выполняемые по муниципальному заказу для удовлетворения общественной потребности;</w:t>
        <w:tab/>
      </w:r>
    </w:p>
    <w:p>
      <w:pPr>
        <w:pStyle w:val="Normal"/>
        <w:jc w:val="both"/>
        <w:rPr/>
      </w:pPr>
      <w:r>
        <w:rPr/>
        <w:tab/>
        <w:t>маршрутная сеть – совокупность маршрутов между поселениями в границах Ипатов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>конкурс на право осуществления пассажирских перевозок по внутрирайонным автомобильным маршрутам в Ипатовском муниципальном районе Ставропольского края – открытый конкурс, проводимый администрацией Ипатовского муниципального района Ставропольского края с целью формирования эффективной, устойчивой и безопасной организации пассажирских перевозок, а также повышения качества предоставляемых транспортных услуг на территории Ипатовского муниципального района Ставропольского края (далее – Конкурс);</w:t>
      </w:r>
    </w:p>
    <w:p>
      <w:pPr>
        <w:pStyle w:val="Normal"/>
        <w:ind w:firstLine="708"/>
        <w:jc w:val="both"/>
        <w:rPr/>
      </w:pPr>
      <w:r>
        <w:rPr/>
        <w:t>Конкурсная комиссия – комиссия, создаваемая постановлением администрации Ипатов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 xml:space="preserve">Положение о проведении открытого конкурса на право осуществления пассажирских перевозок по внутрирайонным автобусным маршрутам Ипатовского муниципального района Ставропольского края (далее -  Положение о конкурсе); </w:t>
      </w:r>
    </w:p>
    <w:p>
      <w:pPr>
        <w:pStyle w:val="Normal"/>
        <w:ind w:firstLine="708"/>
        <w:jc w:val="both"/>
        <w:rPr/>
      </w:pPr>
      <w:r>
        <w:rPr/>
        <w:t>договор на осуществление пассажирских перевозок на внутрирайонных автобусных маршрутах в Ипатовском муниципальном районе Ставропольского края – договор, заключённый по итогам Конкурса администрацией Ипатовского муниципального района Ставропольского края и перевозчиком – победителем конкурса (далее – Договор).</w:t>
      </w:r>
    </w:p>
    <w:p>
      <w:pPr>
        <w:pStyle w:val="Normal"/>
        <w:ind w:firstLine="708"/>
        <w:jc w:val="both"/>
        <w:rPr/>
      </w:pPr>
      <w:r>
        <w:rPr/>
        <w:t>2. Иные понятия, используемые в настоящем Положении, применяются в том же значении, что и в Федеральном законе от 8 ноября 2007 г. № 259 - ФЗ «Устав автомобильного транспорта и городского наземного электрического транспор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 Организация транспортного обслуживания на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рганизация транспортного обслуживания населения включает в себя мероприятия по:</w:t>
      </w:r>
    </w:p>
    <w:p>
      <w:pPr>
        <w:pStyle w:val="Normal"/>
        <w:ind w:firstLine="708"/>
        <w:jc w:val="both"/>
        <w:rPr/>
      </w:pPr>
      <w:r>
        <w:rPr/>
        <w:t>1) открытию новых внутрирайонных маршрутов регулярного сообщения, изменению и закрытию действующих внутрирайонных маршрутов регулярного сообщения;</w:t>
      </w:r>
    </w:p>
    <w:p>
      <w:pPr>
        <w:pStyle w:val="Normal"/>
        <w:ind w:firstLine="708"/>
        <w:jc w:val="both"/>
        <w:rPr/>
      </w:pPr>
      <w:r>
        <w:rPr/>
        <w:t>2) открытию новых рейсов по действующим внутрирайонным маршрутам регулярного сообщения;</w:t>
      </w:r>
    </w:p>
    <w:p>
      <w:pPr>
        <w:pStyle w:val="Normal"/>
        <w:ind w:firstLine="708"/>
        <w:jc w:val="both"/>
        <w:rPr/>
      </w:pPr>
      <w:r>
        <w:rPr/>
        <w:t>3) установлению расписаний движения транспортных средств, осуществляющих рейсы по действующим внутрирайонным маршрутам регулярного сообщения, и внесению изменений в них;</w:t>
      </w:r>
    </w:p>
    <w:p>
      <w:pPr>
        <w:pStyle w:val="Normal"/>
        <w:ind w:firstLine="708"/>
        <w:jc w:val="both"/>
        <w:rPr/>
      </w:pPr>
      <w:r>
        <w:rPr/>
        <w:t>4) обеспечению внутрирайонных маршрутов регулярного сообщения объектами транспортной инфраструктуры;</w:t>
      </w:r>
    </w:p>
    <w:p>
      <w:pPr>
        <w:pStyle w:val="Normal"/>
        <w:ind w:firstLine="708"/>
        <w:jc w:val="both"/>
        <w:rPr/>
      </w:pPr>
      <w:r>
        <w:rPr/>
        <w:t>5) контролю за соблюдением требований, устанавливаемых настоящим Положением и иными нормативными правовыми актами Ипатовского муниципального района Ставропольского края, а также иные мероприятия, направленные на удовлетворение потребностей населения в транспортных услуг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 Общие положения организации внутрирайонных маршрутов</w:t>
      </w:r>
    </w:p>
    <w:p>
      <w:pPr>
        <w:pStyle w:val="Normal"/>
        <w:jc w:val="center"/>
        <w:rPr/>
      </w:pPr>
      <w:r>
        <w:rPr/>
        <w:t>регулярного сооб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ткрытие новых внутрирайонных маршрутов регулярного сообщения, изменение и закрытие действующих внутрирайонных маршрутов регулярного сообщения, а также изменение расписаний движения по действующим внутрирайонным маршрутам регулярного сообщения осуществляются администрацией Ипатовского муниципального района Ставропольского края, (далее – уполномоченный орган), в порядке, устанавливаемом Правилами организации регулярных перевозок пассажиров и багажа осуществляемых между поселениями в границах Ипатовского муниципального района Ставропольского края, утверждаемыми администрацией Ипатовского муниципального района Ставропольского края (далее - Правила), с учетом требований настоящего Положения и потребностей населения Ипатовского муниципального района Ставропольского края в транспортных услугах, определяемых на основании:</w:t>
      </w:r>
    </w:p>
    <w:p>
      <w:pPr>
        <w:pStyle w:val="Normal"/>
        <w:ind w:firstLine="708"/>
        <w:jc w:val="both"/>
        <w:rPr/>
      </w:pPr>
      <w:r>
        <w:rPr/>
        <w:t>1) обязательного предварительного изучения пассажиропотоков и материалов транспортно-социологических опросов;</w:t>
      </w:r>
    </w:p>
    <w:p>
      <w:pPr>
        <w:pStyle w:val="Normal"/>
        <w:ind w:firstLine="708"/>
        <w:jc w:val="both"/>
        <w:rPr/>
      </w:pPr>
      <w:r>
        <w:rPr/>
        <w:t>2) прогнозирования ожидаемых объемов перевозок пассажиров и багажа;</w:t>
      </w:r>
    </w:p>
    <w:p>
      <w:pPr>
        <w:pStyle w:val="Normal"/>
        <w:ind w:firstLine="708"/>
        <w:jc w:val="both"/>
        <w:rPr/>
      </w:pPr>
      <w:r>
        <w:rPr/>
        <w:t>3) обязательного предварительного обследования дорожных условий и предполагаемых остановочных пунктов на предмет их соответствия требованиям безопасности дорожного движения и требованиям, предъявляемым к объектам транспортной инфраструктуры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обследований уполномоченным органом дается мотивированное заключение о возможности или невозможности открытия новых внутрирайонных маршрутов регулярного сообщения, изменения и закрытия действующих внутрирайонных маршрутов регулярного сообщения, а также изменения расписаний движения по действующим внутрирайонным маршрутам регулярного сообщения.</w:t>
      </w:r>
    </w:p>
    <w:p>
      <w:pPr>
        <w:pStyle w:val="Normal"/>
        <w:ind w:firstLine="708"/>
        <w:jc w:val="both"/>
        <w:rPr/>
      </w:pPr>
      <w:r>
        <w:rPr/>
        <w:t>2. Открытие новых внутрирайонных маршрутов регулярного сообщения, изменение и закрытие действующих внутрирайонных маршрутов регулярного сообщения, а также изменение расписаний движения по действующим внутрирайонным маршрутам регулярного сообщения осуществляются по инициативе уполномоченного органа, органов местного самоуправления муниципальных образований Ипатовского района Ставропольского края, перевозчиков, а также иных заинтересованных лиц. Инициатива заинтересованных лиц по открытию новых внутрирайонных маршрутов регулярного сообщения реализуется в порядке, устанавливаемом Правилами.</w:t>
      </w:r>
    </w:p>
    <w:p>
      <w:pPr>
        <w:pStyle w:val="Normal"/>
        <w:ind w:firstLine="708"/>
        <w:jc w:val="both"/>
        <w:rPr/>
      </w:pPr>
      <w:r>
        <w:rPr/>
        <w:t>Открытие нового внутрирайонного маршрута  регулярного сообщения, изменение и закрытие действующего внутрирайонного маршрута регулярного сообщения, в том числе принятие решения Комиссией по регулированию рынка транспортных услуг об открытии нового внутрирайонного маршрута регулярного сообщения, изменении и о закрытии действующего внутрирайонного маршрута регулярного сообщения, осуществляются в срок не более чем два месяца со дня поступления предложения от заинтересованного лица.</w:t>
      </w:r>
    </w:p>
    <w:p>
      <w:pPr>
        <w:pStyle w:val="Normal"/>
        <w:ind w:firstLine="708"/>
        <w:jc w:val="both"/>
        <w:rPr/>
      </w:pPr>
      <w:r>
        <w:rPr/>
        <w:t>3. Открытие новых внутрирайонных маршрутов регулярного сообщения, изменение и закрытие действующих внутрирайонных маршрутов регулярного сообщения, а также изменение расписаний движения по действующим внутрирайонным маршрутам регулярного сообщения подлежат согласованию с органами местного самоуправления муниципальных образований Ипатовского района Ставропольского края, на территории которых размещаются остановочные пункты таких маршрутов, и (или) владельцами остановочных пунктов в порядке, устанавливаемом Правилами.</w:t>
      </w:r>
    </w:p>
    <w:p>
      <w:pPr>
        <w:pStyle w:val="Normal"/>
        <w:ind w:firstLine="708"/>
        <w:jc w:val="both"/>
        <w:rPr/>
      </w:pPr>
      <w:r>
        <w:rPr/>
        <w:t>4. Открытие внутрирайонного маршрута регулярного сообщения удостоверяется паспортом внутрирайонного маршрута регулярного сообщения, содержание и порядок оформления которого определяются Правилами. Организацию разработки паспорта внутрирайонного маршрута регулярного сообщения и его утверждение осуществляет уполномоченный орган.</w:t>
      </w:r>
    </w:p>
    <w:p>
      <w:pPr>
        <w:pStyle w:val="Normal"/>
        <w:ind w:firstLine="708"/>
        <w:jc w:val="both"/>
        <w:rPr/>
      </w:pPr>
      <w:r>
        <w:rPr/>
        <w:t>5. Паспорт внутрирайонного маршрута регулярного сообщения подлежит регистрации в реестре внутрирайонных маршрутов регулярного сообщения.</w:t>
      </w:r>
    </w:p>
    <w:p>
      <w:pPr>
        <w:pStyle w:val="Normal"/>
        <w:ind w:firstLine="708"/>
        <w:jc w:val="both"/>
        <w:rPr/>
      </w:pPr>
      <w:r>
        <w:rPr/>
        <w:t>6. Основанием для начала осуществления перевозчиком перевозок пассажиров и багажа по внутрирайонным маршрутам регулярного сообщения является заключение Договора, типовая форма которого определяется Правилами.</w:t>
      </w:r>
    </w:p>
    <w:p>
      <w:pPr>
        <w:pStyle w:val="Normal"/>
        <w:ind w:firstLine="708"/>
        <w:jc w:val="both"/>
        <w:rPr/>
      </w:pPr>
      <w:r>
        <w:rPr/>
        <w:t>Контроль за исполнением условий договора осуществляет уполномоченный орган.</w:t>
      </w:r>
    </w:p>
    <w:p>
      <w:pPr>
        <w:pStyle w:val="Normal"/>
        <w:ind w:firstLine="708"/>
        <w:jc w:val="both"/>
        <w:rPr/>
      </w:pPr>
      <w:r>
        <w:rPr/>
        <w:t>7. Владелец объекта транспортной инфраструктуры как участник процесса перевозки пассажиров и багажа на внутрирайонных маршрутах регулярного сообщения оказывает услуги перевозчикам, заключившим договоры с уполномоченным органом в устанавливаемом настоящим Положением порядке, в соответствии с требованиями, предусмотренными Федеральным законом от 26 июля 2006 г. № 135 - ФЗ «О защите конкуренции» в части установления цены оказываемой услуги и иными федеральными законами,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Реестр внутрирайонных маршрутов регулярного сооб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полномоченный орган в устанавливаемом Правилами порядке формирует и ведет реестр внутрирайонных маршрутов регулярного сообщения, в котором содержатся следующие сведения:</w:t>
      </w:r>
    </w:p>
    <w:p>
      <w:pPr>
        <w:pStyle w:val="Normal"/>
        <w:ind w:firstLine="708"/>
        <w:jc w:val="both"/>
        <w:rPr/>
      </w:pPr>
      <w:r>
        <w:rPr/>
        <w:t>1) номер, наименование и протяженность внутрирайонных маршрутов регулярного сообщения;</w:t>
      </w:r>
    </w:p>
    <w:p>
      <w:pPr>
        <w:pStyle w:val="Normal"/>
        <w:ind w:firstLine="708"/>
        <w:jc w:val="both"/>
        <w:rPr/>
      </w:pPr>
      <w:r>
        <w:rPr/>
        <w:t>2) сведения о регистрации паспорта внутрирайонных маршрутов регулярного сообщения;</w:t>
      </w:r>
    </w:p>
    <w:p>
      <w:pPr>
        <w:pStyle w:val="Normal"/>
        <w:ind w:firstLine="708"/>
        <w:jc w:val="both"/>
        <w:rPr/>
      </w:pPr>
      <w:r>
        <w:rPr/>
        <w:t>3) сведения о перевозчике в части выполнения им перевозок пассажиров и багажа, реквизиты договора.</w:t>
      </w:r>
    </w:p>
    <w:p>
      <w:pPr>
        <w:pStyle w:val="Normal"/>
        <w:ind w:firstLine="708"/>
        <w:jc w:val="both"/>
        <w:rPr/>
      </w:pPr>
      <w:r>
        <w:rPr/>
        <w:t>2. Реестр внутрирайонных маршрутов регулярного сообщения, а также внесение в него изменений подлежат опубликованию в средствах массовой информации и размещению на официальном сайте уполномоченного орга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 Предоставление перевозчику права выполнения регулярных</w:t>
      </w:r>
    </w:p>
    <w:p>
      <w:pPr>
        <w:pStyle w:val="Normal"/>
        <w:jc w:val="center"/>
        <w:rPr/>
      </w:pPr>
      <w:r>
        <w:rPr/>
        <w:t>перевозок пассажиров и багажа по внутрирайонным маршрутам регулярного сооб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оставление перевозчику права выполнения регулярных перевозок пассажиров и багажа по внутрирайонным маршрутам регулярного сообщения осуществляется по результатам открытого Конкурса, проводимого уполномоченным органом.</w:t>
      </w:r>
    </w:p>
    <w:p>
      <w:pPr>
        <w:pStyle w:val="Normal"/>
        <w:ind w:firstLine="708"/>
        <w:jc w:val="both"/>
        <w:rPr/>
      </w:pPr>
      <w:r>
        <w:rPr/>
        <w:t>2. Конкурс проводится в случаях:</w:t>
      </w:r>
    </w:p>
    <w:p>
      <w:pPr>
        <w:pStyle w:val="Normal"/>
        <w:ind w:firstLine="708"/>
        <w:jc w:val="both"/>
        <w:rPr/>
      </w:pPr>
      <w:r>
        <w:rPr/>
        <w:t>1) открытия новых внутрирайонных маршрутов регулярного сообщения;</w:t>
      </w:r>
    </w:p>
    <w:p>
      <w:pPr>
        <w:pStyle w:val="Normal"/>
        <w:ind w:firstLine="708"/>
        <w:jc w:val="both"/>
        <w:rPr/>
      </w:pPr>
      <w:r>
        <w:rPr/>
        <w:t>2) истечения срока действия договора;</w:t>
      </w:r>
    </w:p>
    <w:p>
      <w:pPr>
        <w:pStyle w:val="Normal"/>
        <w:ind w:firstLine="708"/>
        <w:jc w:val="both"/>
        <w:rPr/>
      </w:pPr>
      <w:r>
        <w:rPr/>
        <w:t>3) досрочного расторжения договора.</w:t>
      </w:r>
    </w:p>
    <w:p>
      <w:pPr>
        <w:pStyle w:val="Normal"/>
        <w:ind w:firstLine="708"/>
        <w:jc w:val="both"/>
        <w:rPr/>
      </w:pPr>
      <w:r>
        <w:rPr/>
        <w:t>3. К участию в Конкурсе допускаются перевозчики, имеющие:</w:t>
      </w:r>
    </w:p>
    <w:p>
      <w:pPr>
        <w:pStyle w:val="Normal"/>
        <w:ind w:firstLine="708"/>
        <w:jc w:val="both"/>
        <w:rPr/>
      </w:pPr>
      <w:r>
        <w:rPr/>
        <w:t>1) лицензию на перевозки пассажиров автомобильным транспортом;</w:t>
      </w:r>
    </w:p>
    <w:p>
      <w:pPr>
        <w:pStyle w:val="Normal"/>
        <w:ind w:firstLine="708"/>
        <w:jc w:val="both"/>
        <w:rPr/>
      </w:pPr>
      <w:r>
        <w:rPr/>
        <w:t>2) транспортные средства, отвечающие требованиям и условиям, предъявляемым при осуществлении лицензируемого вида деятельности по перевозке пассажиров автомобильным транспортом на территории Российской Федерации, и представившие их для осмотра;</w:t>
      </w:r>
    </w:p>
    <w:p>
      <w:pPr>
        <w:pStyle w:val="Normal"/>
        <w:ind w:firstLine="708"/>
        <w:jc w:val="both"/>
        <w:rPr/>
      </w:pPr>
      <w:r>
        <w:rPr/>
        <w:t>3) производственную базу, оснащенную оборудованием и инструментом для проведения технического обслуживания и ремонта транспортных средств, или договор на выполнение технического обслуживания и ремонта транспортных средств со сторонней организацией, отвечающей указанным требованиям;</w:t>
      </w:r>
    </w:p>
    <w:p>
      <w:pPr>
        <w:pStyle w:val="Normal"/>
        <w:ind w:firstLine="708"/>
        <w:jc w:val="both"/>
        <w:rPr/>
      </w:pPr>
      <w:r>
        <w:rPr/>
        <w:t>4) систему контроля технического состояния транспортных средств, систему контроля за состоянием здоровья водителей, систему учета труда и отдыха водителей или договор на выполнение указанных работ со сторонними организациями;</w:t>
      </w:r>
    </w:p>
    <w:p>
      <w:pPr>
        <w:pStyle w:val="Normal"/>
        <w:ind w:firstLine="708"/>
        <w:jc w:val="both"/>
        <w:rPr/>
      </w:pPr>
      <w:r>
        <w:rPr/>
        <w:t>5) подготовленных водителей с соответствующими квалификацией и стажем работы;</w:t>
      </w:r>
    </w:p>
    <w:p>
      <w:pPr>
        <w:pStyle w:val="Normal"/>
        <w:ind w:firstLine="708"/>
        <w:jc w:val="both"/>
        <w:rPr/>
      </w:pPr>
      <w:r>
        <w:rPr/>
        <w:t>6) документы, предусмотренные положением о проведении конкурса.</w:t>
      </w:r>
    </w:p>
    <w:p>
      <w:pPr>
        <w:pStyle w:val="Normal"/>
        <w:ind w:firstLine="708"/>
        <w:jc w:val="both"/>
        <w:rPr/>
      </w:pPr>
      <w:r>
        <w:rPr/>
        <w:t>4. При определении победителя конкурса преимущественное право на заключение договора при прочих равных условиях предоставляется тому участнику конкурса, по инициативе которого был открыт в установленном порядке и впоследствии выставлен на конкурс новый внутрирайонный маршрут регулярного сообщения.</w:t>
      </w:r>
    </w:p>
    <w:p>
      <w:pPr>
        <w:pStyle w:val="Normal"/>
        <w:ind w:firstLine="708"/>
        <w:jc w:val="both"/>
        <w:rPr/>
      </w:pPr>
      <w:r>
        <w:rPr/>
        <w:t>Порядок осуществления преимущественного права на заключение договора устанавливается положением о проведении конкурса.</w:t>
      </w:r>
    </w:p>
    <w:p>
      <w:pPr>
        <w:pStyle w:val="Normal"/>
        <w:ind w:firstLine="708"/>
        <w:jc w:val="both"/>
        <w:rPr/>
      </w:pPr>
      <w:r>
        <w:rPr/>
        <w:t>5. Уполномоченный орган вправе отказать в участии в конкурсе перевозчику, с которым в течение одного года, предшествующего дате опубликования извещения о проведении указанного конкурса, был расторгнут договор в связи с нарушением перевозчиком условий договора.</w:t>
      </w:r>
    </w:p>
    <w:p>
      <w:pPr>
        <w:pStyle w:val="Normal"/>
        <w:ind w:firstLine="708"/>
        <w:jc w:val="both"/>
        <w:rPr/>
      </w:pPr>
      <w:r>
        <w:rPr/>
        <w:t>6. По результатам Конкурса между уполномоченным органом и перевозчиком - победителем конкурса заключается Договор сроком до 7 лет.</w:t>
      </w:r>
    </w:p>
    <w:p>
      <w:pPr>
        <w:pStyle w:val="Normal"/>
        <w:ind w:firstLine="708"/>
        <w:jc w:val="both"/>
        <w:rPr/>
      </w:pPr>
      <w:r>
        <w:rPr/>
        <w:t>7. Предоставление перевозчику права выполнения регулярных перевозок пассажиров и багажа по внутрирайонным маршрутам регулярного сообщения без проведения конкурса осуществляется в случаях, предусмотренных частью 7 настоящего Положения.</w:t>
      </w:r>
    </w:p>
    <w:p>
      <w:pPr>
        <w:pStyle w:val="Normal"/>
        <w:ind w:firstLine="708"/>
        <w:jc w:val="both"/>
        <w:rPr/>
      </w:pPr>
      <w:r>
        <w:rPr/>
        <w:t>8. Положение о проведении конкурса, состав конкурсной комиссии и положение о деятельности конкурсной комиссии утверждаются уполномоченным орг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 Предоставление перевозчику права выполнения регулярных перевозок пассажиров и багажа по внутрирайонным маршрутам регулярного сообщения без проведения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оставление перевозчику права выполнения регулярных перевозок пассажиров и багажа по внутрирайонным маршрутам регулярного сообщения без проведения Конкурса осуществляется в случае:</w:t>
      </w:r>
    </w:p>
    <w:p>
      <w:pPr>
        <w:pStyle w:val="Normal"/>
        <w:ind w:firstLine="708"/>
        <w:jc w:val="both"/>
        <w:rPr/>
      </w:pPr>
      <w:r>
        <w:rPr/>
        <w:t>1) если потребность в перевозках пассажиров и багажа по внутрирайонным маршрутам регулярного сообщения обусловлена чрезвычайными ситуациями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/>
        <w:t>2) досрочного расторжения договора с перевозчиком, ранее осуществлявшим регулярные перевозки пассажиров и багажа по внутрирайонным маршрутам регулярного сообщения;</w:t>
      </w:r>
    </w:p>
    <w:p>
      <w:pPr>
        <w:pStyle w:val="Normal"/>
        <w:ind w:firstLine="708"/>
        <w:jc w:val="both"/>
        <w:rPr/>
      </w:pPr>
      <w:r>
        <w:rPr/>
        <w:t>3) приостановления действия лицензии на перевозки пассажиров автомобильным транспортом перевозчика, ранее осуществлявшего регулярные перевозки пассажиров и багажа по внутрирайонным маршрутам регулярного сообщения;</w:t>
      </w:r>
    </w:p>
    <w:p>
      <w:pPr>
        <w:pStyle w:val="Normal"/>
        <w:ind w:firstLine="708"/>
        <w:jc w:val="both"/>
        <w:rPr/>
      </w:pPr>
      <w:r>
        <w:rPr/>
        <w:t>4) истечения срока действия или аннулирования лицензии на перевозки пассажиров автомобильным транспортом перевозчика, ранее осуществлявшего регулярные перевозки пассажиров и багажа по внутрирайонным маршрутам регулярного сообщения.</w:t>
      </w:r>
    </w:p>
    <w:p>
      <w:pPr>
        <w:pStyle w:val="Normal"/>
        <w:ind w:firstLine="708"/>
        <w:jc w:val="both"/>
        <w:rPr/>
      </w:pPr>
      <w:r>
        <w:rPr/>
        <w:t>2. Заключение договора по основаниям, указанным в:</w:t>
      </w:r>
    </w:p>
    <w:p>
      <w:pPr>
        <w:pStyle w:val="Normal"/>
        <w:ind w:firstLine="708"/>
        <w:jc w:val="both"/>
        <w:rPr/>
      </w:pPr>
      <w:r>
        <w:rPr/>
        <w:t>1) подпункте 1 пункта 1 настоящей части, осуществляется на срок до устранения последствий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/>
        <w:t>2) подпунктах 2 и 4 пункта 1 настоящей части, осуществляется на срок до подведения итогов конкурса, но не более шести месяцев;</w:t>
      </w:r>
    </w:p>
    <w:p>
      <w:pPr>
        <w:pStyle w:val="Normal"/>
        <w:ind w:firstLine="708"/>
        <w:jc w:val="both"/>
        <w:rPr/>
      </w:pPr>
      <w:r>
        <w:rPr/>
        <w:t>3) подпункте 3 пункта 1 настоящей части, осуществляется на срок до возобновления действия лицензии на перевозки пассажиров автомобильным транс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 Ответственност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Невыполнение установленных настоящим Положением требований по организации пассажирских перевозок влечёт административную ответственность в соответствии с Законом Ставропольского края «Об административных нарушениях в Ставропольском кра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7620</wp:posOffset>
                </wp:positionV>
                <wp:extent cx="2672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8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5:00Z</dcterms:created>
  <dc:creator>Econom-08</dc:creator>
  <dc:description/>
  <cp:keywords/>
  <dc:language>en-US</dc:language>
  <cp:lastModifiedBy>Tanyshich</cp:lastModifiedBy>
  <cp:lastPrinted>2010-12-15T16:35:00Z</cp:lastPrinted>
  <dcterms:modified xsi:type="dcterms:W3CDTF">2010-12-27T07:21:00Z</dcterms:modified>
  <cp:revision>10</cp:revision>
  <dc:subject/>
  <dc:title/>
</cp:coreProperties>
</file>