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spacing w:lineRule="exact" w:line="240"/>
        <w:ind w:left="4678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к решению Совета Ипатовского</w:t>
      </w:r>
    </w:p>
    <w:p>
      <w:pPr>
        <w:pStyle w:val="Normal"/>
        <w:spacing w:lineRule="exact" w:line="240"/>
        <w:ind w:left="4678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spacing w:lineRule="exact" w:line="240"/>
        <w:ind w:left="4678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Ставропольского края</w:t>
      </w:r>
    </w:p>
    <w:p>
      <w:pPr>
        <w:pStyle w:val="Normal"/>
        <w:spacing w:lineRule="exact" w:line="240"/>
        <w:ind w:lef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т  14 декабря 2010 г. № 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Дотаци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м образованиям городского и сельских поселений Ипатовского района Ставропольского края, выделяемые в 2011 году на выравнивание бюджетной обеспеченности поселений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Большевист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а Большая Джалга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а Бурукшун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Винодельнен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Добровольно-Васильев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Золотарев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г. Ипатово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Кевсалин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Красочный сельсовет Ипатовского района Ставропольского кр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Леснодачнен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Лиманский сельсовет Ипатовского района Ставропольского кр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Мало-Барханчакский сельсовет Ипатовского района Ставропольского кр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Октябрь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Первомайский сельсовет Ипатовского район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Советскорунный сельсовет Ипатовского района Ставропольского кр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Тахтинский сельсовет Ипатовского района Ставропольского кр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2034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46:00Z</dcterms:created>
  <dc:creator>IpUSSN</dc:creator>
  <dc:description/>
  <cp:keywords/>
  <dc:language>en-US</dc:language>
  <cp:lastModifiedBy>Tanyshich</cp:lastModifiedBy>
  <dcterms:modified xsi:type="dcterms:W3CDTF">2010-12-13T12:55:00Z</dcterms:modified>
  <cp:revision>8</cp:revision>
  <dc:subject/>
  <dc:title>Приложение 9</dc:title>
</cp:coreProperties>
</file>