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 Совета Ипатовского муниципального района Ставропольского края «О внесении изменений в решение Совета Ипатовского муниципального района Ставропольского края от 14 декабря 2009 года №75  «Об утверждении бюджета Ипатовского муниципального района Ставропольского края на 2010 год» (с изменениями, внесенными решениями Совета Ипатовского муниципального района Ставропольского края от 22 декабря 2009г. №89, от 23 марта 2010г. №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5760"/>
        <w:gridCol w:w="58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ующая редакция решения Совета Ипатовского муниципального района Ставропольского края «Об утверждении бюджета Ипатовского муниципального района Ставропольского края на 2010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овета Ипатовского муниципального района Ставропольского края «Об утверждении бюджета Ипатовского муниципального района Ставропольского края на 2010 год» с учетом изме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твердить основные характеристики бюджета Ипатовского муниципального района Ставропольского края (далее - местный бюджет) на 2010 год: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) </w:t>
            </w:r>
            <w:r>
              <w:rPr>
                <w:spacing w:val="2"/>
                <w:sz w:val="28"/>
                <w:szCs w:val="28"/>
              </w:rPr>
              <w:t xml:space="preserve">общий объем доходов местного бюджета в сумме </w:t>
            </w:r>
            <w:r>
              <w:rPr>
                <w:sz w:val="28"/>
              </w:rPr>
              <w:t>800065,54</w:t>
            </w:r>
            <w:r>
              <w:rPr>
                <w:spacing w:val="-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</w:t>
            </w:r>
            <w:r>
              <w:rPr>
                <w:spacing w:val="-2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общий объем расходов местного бюджета в сумме 818053,92 тыс. рубл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) дефицит местного бюджета  в сумме  17988,38 тыс. рублей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твердить основные характеристики бюджета Ипатовского муниципального района Ставропольского края (далее - местный бюджет) на 2010 год: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) </w:t>
            </w:r>
            <w:r>
              <w:rPr>
                <w:spacing w:val="2"/>
                <w:sz w:val="28"/>
                <w:szCs w:val="28"/>
              </w:rPr>
              <w:t xml:space="preserve">общий объем доходов местного бюджета в сумме </w:t>
            </w:r>
            <w:r>
              <w:rPr>
                <w:sz w:val="28"/>
              </w:rPr>
              <w:t xml:space="preserve">799584,44 </w:t>
            </w:r>
            <w:r>
              <w:rPr>
                <w:spacing w:val="-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</w:t>
            </w:r>
            <w:r>
              <w:rPr>
                <w:spacing w:val="-2"/>
                <w:sz w:val="28"/>
                <w:szCs w:val="28"/>
              </w:rPr>
              <w:t xml:space="preserve">2) </w:t>
            </w:r>
            <w:r>
              <w:rPr>
                <w:spacing w:val="2"/>
                <w:sz w:val="28"/>
                <w:szCs w:val="28"/>
              </w:rPr>
              <w:t xml:space="preserve">общий объем расходов местного бюджета в сумме </w:t>
            </w:r>
            <w:r>
              <w:rPr>
                <w:sz w:val="28"/>
              </w:rPr>
              <w:t>820518,37</w:t>
            </w:r>
            <w:r>
              <w:rPr>
                <w:spacing w:val="2"/>
                <w:sz w:val="28"/>
                <w:szCs w:val="28"/>
              </w:rPr>
              <w:t>тыс.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       </w:t>
            </w:r>
            <w:r>
              <w:rPr>
                <w:spacing w:val="2"/>
                <w:sz w:val="28"/>
                <w:szCs w:val="28"/>
              </w:rPr>
              <w:t>3) дефицит местного бюджета  в сумме  20933,93 тыс. рублей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сть в составе доходов местного бюджета:</w:t>
            </w:r>
          </w:p>
          <w:p>
            <w:pPr>
              <w:pStyle w:val="TextBody"/>
              <w:spacing w:lineRule="auto" w:line="232"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ем межбюджетных трансфертов, получаемых из краевого бюджета, в сумме 631005,1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бюджетов муниципальных образований городского и сельских поселений Ипатовского района Ставропольского края на решение вопросов межмуниципального характера в сумме 9748,07  тыс. рублей </w:t>
            </w:r>
            <w:r>
              <w:rPr/>
              <w:t xml:space="preserve">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сть в составе доходов местного бюджета:</w:t>
            </w:r>
          </w:p>
          <w:p>
            <w:pPr>
              <w:pStyle w:val="TextBody"/>
              <w:spacing w:lineRule="auto" w:line="232"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ем межбюджетных трансфертов, получаемых из краевого бюджета, в сумме 635120,3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ов муниципальных образований городского и сельских поселений Ипатовского района Ставропольского края на решение вопросов межмуниципального характера в сумме 9853,07 тыс. рублей</w:t>
            </w:r>
          </w:p>
        </w:tc>
      </w:tr>
      <w:tr>
        <w:trPr>
          <w:trHeight w:val="1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 статьи 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щий объем бюджетных ассигнований на исполнение публичных нормативных обязательств в сумме 228746,95 тыс. рублей.</w:t>
            </w:r>
          </w:p>
          <w:p>
            <w:pPr>
              <w:pStyle w:val="TextBody"/>
              <w:spacing w:before="0" w:after="0"/>
              <w:ind w:firstLine="1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щий объем бюджетных ассигнований на исполнение публичных нормативных обязательств в сумме 228426,95 тыс. рублей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7,8,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я 7,8, 11 к решению Совета Ипатовского муниципального района Ставропольского края «Об утверждении бюджета Ипатовского муниципального района Ставропольского края на 201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ы  в новой  редакции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660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.7pt" to="485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2:00Z</dcterms:created>
  <dc:creator>Коваленко</dc:creator>
  <dc:description/>
  <cp:keywords/>
  <dc:language>en-US</dc:language>
  <cp:lastModifiedBy>114</cp:lastModifiedBy>
  <cp:lastPrinted>2010-05-06T12:50:00Z</cp:lastPrinted>
  <dcterms:modified xsi:type="dcterms:W3CDTF">2010-05-06T08:50:00Z</dcterms:modified>
  <cp:revision>7</cp:revision>
  <dc:subject/>
  <dc:title>                                                           Сравнительная таблица</dc:title>
</cp:coreProperties>
</file>