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_____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й службы ор-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на местного самоуправления  муниципального- 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Ставропольского края)</w:t>
      </w:r>
    </w:p>
    <w:p>
      <w:pPr>
        <w:pStyle w:val="ConsPlusNonformat"/>
        <w:widowControl/>
        <w:ind w:left="43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432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3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3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3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 </w:t>
      </w:r>
    </w:p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Российской Федерации, претендующего на замещение должности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6"/>
          <w:szCs w:val="26"/>
          <w:vertAlign w:val="superscript"/>
        </w:rPr>
      </w:pPr>
      <w:r>
        <w:rPr>
          <w:b/>
          <w:sz w:val="28"/>
          <w:szCs w:val="28"/>
        </w:rPr>
        <w:t>муниципальной службы в Ставропольском крае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Я, _______________________________________________________________ ,</w:t>
      </w:r>
    </w:p>
    <w:p>
      <w:pPr>
        <w:pStyle w:val="Normal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exact" w:line="240"/>
        <w:jc w:val="both"/>
        <w:rPr/>
      </w:pPr>
      <w:r>
        <w:rPr/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837" w:leader="none"/>
        </w:tabs>
        <w:spacing w:lineRule="exact" w:line="240"/>
        <w:jc w:val="both"/>
        <w:rPr/>
      </w:pPr>
      <w:r>
        <w:rPr/>
        <w:t>или службы – род занят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по адресу: ___________________________________________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(почтовый индекс, адрес места житель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 следующие сведения 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 доходах моей (моего) 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(супруги (супруга), несовершеннолетн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очери, несовершеннолетнего сына, фамилия, имя, отчество, дата рождения, основное место работы или</w:t>
      </w:r>
    </w:p>
    <w:p>
      <w:pPr>
        <w:pStyle w:val="Normal"/>
        <w:tabs>
          <w:tab w:val="clear" w:pos="708"/>
          <w:tab w:val="left" w:pos="9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гражданина Российской Федерации, претендующего на замещение должности муниципальной службы в Ставропольском крае, который представляет сведе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Сведения, за исключением сведений о доходах, указываются по состоянию на 1 число месяца, предшествующего месяцу подачи документов для замещения должности муниципальной службы в Ставропольском крае (на отчетную дату).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Сведения о доходах 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093"/>
        <w:gridCol w:w="27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 в Ставропольском кра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Центрального банка Российской Федерации (далее – Банк России) на дату получения дох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04"/>
        <w:gridCol w:w="1904"/>
        <w:gridCol w:w="172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 Российской Федерации, претендующего на замещение должности муниципальной службы в Ставропольском крае, который представляет сведе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2392"/>
        <w:gridCol w:w="257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марка транспор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 Российской Федерации, претендующего на замещение должности муниципальной службы в Ставропольском крае, который представляет све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493"/>
        <w:gridCol w:w="1620"/>
        <w:gridCol w:w="1710"/>
        <w:gridCol w:w="1575"/>
        <w:gridCol w:w="139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ю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я сче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73"/>
        <w:gridCol w:w="1758"/>
        <w:gridCol w:w="1454"/>
        <w:gridCol w:w="1454"/>
        <w:gridCol w:w="145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ая фор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 и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ые ценные бума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621"/>
        <w:gridCol w:w="1622"/>
        <w:gridCol w:w="1621"/>
        <w:gridCol w:w="18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устившее ценну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маг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ле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8"/>
          <w:szCs w:val="28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лей),  _______________________________________________.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4.1 «Акции и иное участие в коммерческих организациях»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, в случае если ее нельзя определить – исходя из их рыночной стоимости или номинальной стоимости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Объекты недвижимого имущества, находящиеся в пользовании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773"/>
        <w:gridCol w:w="1773"/>
        <w:gridCol w:w="2106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 пользова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 и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очие обязательства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73"/>
        <w:gridCol w:w="1260"/>
        <w:gridCol w:w="1800"/>
        <w:gridCol w:w="2340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Достоверность и полноту настоящих сведений подтверждаю:</w:t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36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 Российской Федерации, претендующего на замещение должности муниципальной службы в Ставропольском крае) </w:t>
            </w:r>
          </w:p>
        </w:tc>
      </w:tr>
    </w:tbl>
    <w:p>
      <w:pPr>
        <w:pStyle w:val="Normal"/>
        <w:spacing w:before="240" w:after="0"/>
        <w:ind w:left="3600" w:hanging="3600"/>
        <w:jc w:val="center"/>
        <w:rPr/>
      </w:pPr>
      <w:r>
        <w:rPr>
          <w:sz w:val="24"/>
          <w:szCs w:val="24"/>
        </w:rPr>
        <w:t>«_____»_________________   20___ г.  ____________________________________________</w:t>
      </w:r>
      <w:r>
        <w:rPr/>
        <w:t xml:space="preserve">                                                                                                                                          (Ф.И.О. и подпись лица, принявшего справку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 и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04:00Z</dcterms:created>
  <dc:creator>ovb</dc:creator>
  <dc:description/>
  <cp:keywords/>
  <dc:language>en-US</dc:language>
  <cp:lastModifiedBy>ivannikova</cp:lastModifiedBy>
  <cp:lastPrinted>2009-12-03T18:04:00Z</cp:lastPrinted>
  <dcterms:modified xsi:type="dcterms:W3CDTF">2010-02-11T11:11:00Z</dcterms:modified>
  <cp:revision>3</cp:revision>
  <dc:subject/>
  <dc:title>Приложение</dc:title>
</cp:coreProperties>
</file>