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084"/>
        <w:gridCol w:w="2130"/>
        <w:gridCol w:w="1152"/>
        <w:gridCol w:w="1677"/>
        <w:gridCol w:w="1694"/>
        <w:gridCol w:w="1630"/>
        <w:gridCol w:w="1152"/>
        <w:gridCol w:w="1128"/>
      </w:tblGrid>
      <w:tr>
        <w:trPr/>
        <w:tc>
          <w:tcPr>
            <w:tcW w:w="14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доходах, имуществе и обязательствах имущественного характера государственных гражданских служащих Ставропольского края за период с 1 января 2009 года по 31 декабря 2009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0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обедова Оксана Ивановна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имущественных и земельных отношений администрации Ипатовского муниципального района Ставрополь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8495,65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ырехкомнатная квартира в доме усадебного типа</w:t>
            </w:r>
          </w:p>
          <w:p>
            <w:pPr>
              <w:pStyle w:val="Normal"/>
              <w:jc w:val="center"/>
              <w:rPr/>
            </w:pPr>
            <w:r>
              <w:rPr/>
              <w:t>(1/3 доля в прав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5,0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 – Подобедов Дмитри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ырехкомнатная квартира в доме усадебного ти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ГАЗ-33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5,0 (1/3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– 21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ПГА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 -  Подобедов Семен Дмитри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ырехкомнатная квартира в доме усадебного ти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5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5,0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ькина Наталия Александровна, главный специалист отдела имущественных и земельных отношений администрации Ипатовского муниципального района Ставропольского кр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7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лугина Татьяна Владимировна, ведущий специалист отдела имущественных и земельных отношений администрации Ипатовского муниципального района Ставропольского кр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568,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 –</w:t>
            </w:r>
          </w:p>
          <w:p>
            <w:pPr>
              <w:pStyle w:val="Normal"/>
              <w:jc w:val="center"/>
              <w:rPr/>
            </w:pPr>
            <w:r>
              <w:rPr/>
              <w:t>Калугин Роман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845,8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–</w:t>
            </w:r>
          </w:p>
          <w:p>
            <w:pPr>
              <w:pStyle w:val="Normal"/>
              <w:jc w:val="center"/>
              <w:rPr/>
            </w:pPr>
            <w:r>
              <w:rPr/>
              <w:t>Калугина Юлия Ром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бунова Оксана Николаевна, специалист 1 отдела имущественных и земельных отношений администрации Ипатовского муниципального района Ставропо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тегор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804,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начальника отдел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нных и земе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шений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патовского муниципальн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района Ставропольского края                                                                                                                  О.И. Подобедова</w:t>
      </w:r>
    </w:p>
    <w:sectPr>
      <w:type w:val="nextPage"/>
      <w:pgSz w:orient="landscape" w:w="16838" w:h="11906"/>
      <w:pgMar w:left="1680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38:00Z</dcterms:created>
  <dc:creator>Oksana</dc:creator>
  <dc:description/>
  <cp:keywords/>
  <dc:language>en-US</dc:language>
  <cp:lastModifiedBy>Oksana</cp:lastModifiedBy>
  <cp:lastPrinted>2010-05-06T09:11:00Z</cp:lastPrinted>
  <dcterms:modified xsi:type="dcterms:W3CDTF">2010-05-06T05:12:00Z</dcterms:modified>
  <cp:revision>6</cp:revision>
  <dc:subject/>
  <dc:title>Сведения о доходах, имуществе и обязательствах имущественного характера государственных гражданских служащих Ставропольского края за период с 1 января 2009 года по 31 декабря 2009 года</dc:title>
</cp:coreProperties>
</file>