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240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выполнения постановления администрации Ипатовского муниципального района Ставропольского края от 17 июля 2009 г. № 405 «Об утверждении Порядка проведения мониторинга деятельности субъектов малого и среднего  предпринимательства на территории Ипатовского муниципального района Ставропольского края» </w:t>
      </w:r>
    </w:p>
    <w:p>
      <w:pPr>
        <w:pStyle w:val="21"/>
        <w:spacing w:lineRule="exact" w:line="240" w:before="0" w:after="0"/>
        <w:contextualSpacing/>
        <w:rPr/>
      </w:pPr>
      <w:r>
        <w:rPr/>
        <w:t xml:space="preserve"> </w:t>
      </w:r>
    </w:p>
    <w:p>
      <w:pPr>
        <w:pStyle w:val="21"/>
        <w:spacing w:lineRule="exact" w:line="240"/>
        <w:rPr/>
      </w:pPr>
      <w:r>
        <w:rPr/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полнение</w:t>
      </w:r>
      <w:r>
        <w:rPr/>
        <w:t xml:space="preserve"> </w:t>
      </w:r>
      <w:r>
        <w:rPr>
          <w:sz w:val="28"/>
          <w:szCs w:val="28"/>
        </w:rPr>
        <w:t>постановления администрации Ипатовского муниципального района Ставропольского края от 17 июля 2009 г. № 405 «Об утверждении Порядка проведения мониторинга деятельности субъектов малого и среднего  предпринимательства на территории  Ипатовского муниципального района Ставропольского края»  администрацией Ипатовского муниципального района проведен мониторинг деятельности субъектов малого и среднего предпринимательства за 1 полугодие 2010 года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показали следующее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июля 2010 года число субъектов малого и среднего предпринимательства составило 2471 единицу и увеличилось на 32 единицы, в том числе за счет увеличения численности индивидуальных предпринимателей на 27 единиц и 5 единиц микропредприятий.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 в сфере малого и среднего предпринимательства  трудится около 11 тыс. человек, что составляет  50  %  от общего числа лиц, занятых во всех секторах экономики   Ипатовского муниципального района.</w:t>
      </w:r>
    </w:p>
    <w:p>
      <w:pPr>
        <w:pStyle w:val="TextBody"/>
        <w:spacing w:before="0" w:after="12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е и средние предприятия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2010 года количество малых и средних предприятий увеличилось на 5 единиц и составило - 266 единиц. В структуре малых и средних предприятий  96,6 % (257 предприятий) приходится на малые предприятия, из которых 222 – это микропредприятия с численностью до 15 человек (83,5%) . Деятельность малых и средних предприятий сконцентрирована в основном в трех секторах экономики района, в общем количестве малых и средних предприятий на их долю приходится: </w:t>
      </w:r>
    </w:p>
    <w:p>
      <w:pPr>
        <w:pStyle w:val="21"/>
        <w:spacing w:before="0" w:after="0"/>
        <w:contextualSpacing/>
        <w:rPr/>
      </w:pPr>
      <w:r>
        <w:rPr/>
        <w:tab/>
        <w:t>- в торговле и общественном питании – 30,8% (82 ед.);</w:t>
      </w:r>
    </w:p>
    <w:p>
      <w:pPr>
        <w:pStyle w:val="21"/>
        <w:spacing w:before="0" w:after="0"/>
        <w:contextualSpacing/>
        <w:rPr/>
      </w:pPr>
      <w:r>
        <w:rPr/>
        <w:tab/>
        <w:t>- в сельском хозяйстве - 28,2% (75 ед.);</w:t>
      </w:r>
    </w:p>
    <w:p>
      <w:pPr>
        <w:pStyle w:val="21"/>
        <w:spacing w:before="0" w:after="0"/>
        <w:contextualSpacing/>
        <w:rPr/>
      </w:pPr>
      <w:r>
        <w:rPr/>
        <w:tab/>
        <w:t>- в промышленности – 9,4% (25.ед.).</w:t>
      </w:r>
    </w:p>
    <w:p>
      <w:pPr>
        <w:pStyle w:val="21"/>
        <w:spacing w:before="0" w:after="0"/>
        <w:contextualSpacing/>
        <w:rPr/>
      </w:pPr>
      <w:r>
        <w:rPr/>
        <w:tab/>
        <w:t xml:space="preserve">Численность работающих  на малых и средних предприятиях увеличилась по сравнению с аналогичным периодом 2009 года на 0,4% и составила на 1 июля 2010 года 4136 человек. Из общего количества работающих в малых и средних предприятиях   в  сельском хозяйстве  трудится - 1775 чел., в сфере  торговли  и общественного питания - 820 чел, транспорте - 335 чел, строительстве - 150,  промышленности - 688,  в прочих предприятиях - 368. </w:t>
      </w:r>
    </w:p>
    <w:p>
      <w:pPr>
        <w:pStyle w:val="21"/>
        <w:spacing w:before="0" w:after="0"/>
        <w:contextualSpacing/>
        <w:rPr/>
      </w:pPr>
      <w:r>
        <w:rPr/>
        <w:tab/>
        <w:t>Малыми и средними предприятиями отгружено продукции, выполнено работ, оказано услуг  на сумму 724,3 млн. руб. или 98,9% к аналогичному периоду 2009 года. В общем объеме произведенных  товаров, выполненных работ, оказанных услуг  на малые и средние сельхозпредприятия приходится -73,4%, на   промышленные предприятия  - 22,1% ( 218,2 млн. руб.),  предприятия транспорта 3% (29,7%) , строительства  - 0,8% (7,4 млн.руб.).</w:t>
        <w:tab/>
        <w:t xml:space="preserve"> </w:t>
      </w:r>
    </w:p>
    <w:p>
      <w:pPr>
        <w:pStyle w:val="21"/>
        <w:spacing w:before="0" w:after="0"/>
        <w:contextualSpacing/>
        <w:rPr/>
      </w:pPr>
      <w:r>
        <w:rPr/>
        <w:tab/>
        <w:t xml:space="preserve">Малыми и средними предприятиями в 1 полугодии 2010 года перевезено 74,8 тыс. тонн грузов или больше на 16,1%, против показателя аналогичного периода 2009 года, при этом грузооборот увеличился на 1,5% и составил 4,9 млн.ткм., против 3,4 млн.ткм. в 1 полугодии 2009 г. </w:t>
      </w:r>
    </w:p>
    <w:p>
      <w:pPr>
        <w:pStyle w:val="21"/>
        <w:spacing w:before="0" w:after="0"/>
        <w:contextualSpacing/>
        <w:rPr/>
      </w:pPr>
      <w:r>
        <w:rPr/>
      </w:r>
    </w:p>
    <w:p>
      <w:pPr>
        <w:pStyle w:val="21"/>
        <w:spacing w:before="0" w:after="0"/>
        <w:contextualSpacing/>
        <w:rPr>
          <w:b/>
          <w:b/>
        </w:rPr>
      </w:pPr>
      <w:r>
        <w:rPr/>
        <w:tab/>
      </w:r>
      <w:r>
        <w:rPr>
          <w:b/>
        </w:rPr>
        <w:t>Индивидуальные предприниматели.</w:t>
      </w:r>
    </w:p>
    <w:p>
      <w:pPr>
        <w:pStyle w:val="21"/>
        <w:spacing w:before="0" w:after="0"/>
        <w:ind w:firstLine="708"/>
        <w:contextualSpacing/>
        <w:rPr/>
      </w:pPr>
      <w:r>
        <w:rPr/>
        <w:t xml:space="preserve">На 1 июля 2010 года на территории района осуществляют деятельность 2205  индивидуальных предпринимателей. Численность работающих в индивидуальном секторе экономики составляет 6703 человека. Для индивидуальных предпринимателей наиболее привлекательной  сферой  деятельности остается торговля и общественное питание. В данном секторе экономики осуществляют деятельность 1220 индивидуальных предпринимателей, или 55,3% от их общего количества, с численностью работающих более 2,6 тыс. человек. В транспорте, включая такси трудится  - 327 индивидуальных предпринимателей (14,8%) с численностью работающих - 584 человек. В сельском хозяйстве  занято </w:t>
        <w:tab/>
        <w:t>– 287 индивидуальных предпринимателей (13%) с численностью работающих около 2,5 тыс. человек.</w:t>
      </w:r>
    </w:p>
    <w:p>
      <w:pPr>
        <w:pStyle w:val="21"/>
        <w:spacing w:before="0" w:after="0"/>
        <w:contextualSpacing/>
        <w:rPr/>
      </w:pPr>
      <w:r>
        <w:rPr/>
        <w:tab/>
        <w:t>В прочих отраслях трудится  371 (16,8%) индивидуальный предприниматель, численность работающих   1005 человек.</w:t>
      </w:r>
    </w:p>
    <w:p>
      <w:pPr>
        <w:pStyle w:val="21"/>
        <w:spacing w:before="0" w:after="0"/>
        <w:contextualSpacing/>
        <w:rPr/>
      </w:pPr>
      <w:r>
        <w:rPr/>
        <w:tab/>
        <w:t>Оборот розничной торговли, сформированный  индивидуальными предпринимателями, составил в общем объеме товарооборота района 48% или 387 млн.руб., к уровню 1 полугодия 2009 года  рост составил 29%.</w:t>
      </w:r>
    </w:p>
    <w:p>
      <w:pPr>
        <w:pStyle w:val="21"/>
        <w:spacing w:before="0" w:after="0"/>
        <w:contextualSpacing/>
        <w:rPr/>
      </w:pPr>
      <w:r>
        <w:rPr/>
        <w:t xml:space="preserve">        </w:t>
      </w:r>
      <w:r>
        <w:rPr/>
        <w:t>Объем платных услуг, оказанных индивидуальными предпринимателями, увеличился на 52,4% и составил 12,8 млн. рубле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Несмотря на то, что в первом полугодии 2010 года  перевозка пассажиров автотранспортом индивидуальных предпринимателей остается на уровне  января – июня  2009 года и составляет  463,6 тыс. человек, наблюдается уменьшение пассажирооборота  на 3,7 %.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ab/>
      </w:r>
      <w:r>
        <w:rPr>
          <w:b/>
          <w:sz w:val="28"/>
          <w:szCs w:val="28"/>
        </w:rPr>
        <w:t>Крестьянские (фермерские) хозяйства.</w:t>
      </w:r>
    </w:p>
    <w:p>
      <w:pPr>
        <w:pStyle w:val="21"/>
        <w:spacing w:before="0" w:after="0"/>
        <w:contextualSpacing/>
        <w:rPr/>
      </w:pPr>
      <w:r>
        <w:rPr/>
        <w:tab/>
        <w:t xml:space="preserve">На 1 июля 2010 численность крестьянских (фермерских хозяйств) - 31  единица, в них трудится  около 300  чел.  Объем валовой продукции произведенной крестьянскими (фермерскими) хозяйствами </w:t>
      </w:r>
      <w:r>
        <w:rPr>
          <w:szCs w:val="28"/>
        </w:rPr>
        <w:t xml:space="preserve">составляет  </w:t>
      </w:r>
      <w:r>
        <w:rPr/>
        <w:t xml:space="preserve">4,2 млн. рублей, или 102,4 % к уровню 1 полугодия 2009 года. </w:t>
      </w:r>
    </w:p>
    <w:p>
      <w:pPr>
        <w:pStyle w:val="21"/>
        <w:spacing w:before="0" w:after="0"/>
        <w:contextualSpacing/>
        <w:rPr/>
      </w:pPr>
      <w:r>
        <w:rPr/>
      </w:r>
    </w:p>
    <w:p>
      <w:pPr>
        <w:pStyle w:val="21"/>
        <w:spacing w:before="0" w:after="0"/>
        <w:contextualSpacing/>
        <w:rPr>
          <w:b/>
          <w:b/>
        </w:rPr>
      </w:pPr>
      <w:r>
        <w:rPr/>
        <w:tab/>
      </w:r>
      <w:r>
        <w:rPr>
          <w:b/>
        </w:rPr>
        <w:t>Прямая финансовая поддержка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 мероприятий районной целевой программы «Развитие малого и среднего предпринимательства на территории Ипатовского муниципального района Ставропольского края на 2009-2011 годы» в  1 полугодии 2010 года   из бюджета Ипатовского муниципального района Ставропольского края оказана льготная финансовая поддержка четырем субъектам малого предпринимательства в сумме 194,1 тыс. руб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вом полугодии 2010 года из бюджета Ставропольского края оказана финансовая поддержка в виде субсидирования процентной  ставки по кредитам банка, привлекаемых на реализацию инвестиционного проекта ОАО «Сыродел» в сумме 58,0 тыс. рублей и  ООО «Пивовар»  в сумме 7,1 млн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тчетном периоде оказано содействие в получении льготной финансовой поддержки за счет средств бюджета Ставропольского края в виде субсидирования процентной ставки за пользование кредитами банка ОАО «Сыродел» на реализацию проекта «Увеличение объемов производства твердых сычужных сыров и улучшение качества выпускаемой продукции за счет приобретения оборудования и пополнения оборотного капитала».</w:t>
      </w:r>
    </w:p>
    <w:p>
      <w:pPr>
        <w:pStyle w:val="21"/>
        <w:spacing w:before="0" w:after="0"/>
        <w:contextualSpacing/>
        <w:rPr/>
      </w:pPr>
      <w:r>
        <w:rPr>
          <w:szCs w:val="28"/>
        </w:rPr>
        <w:tab/>
        <w:t>Одной из форм  косвенной поддержки субъектов  малого  и среднего предпринимательства является  привлечение предпринимателей к поставкам продукции для муниципальных нужд.</w:t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январь- июнь 2010 года по итогам проведения закупочных процедур с субъектами малого и среднего предпринимательства  Ипатовского района заключено 117 муниципальных контрактов, что составляет 54,4% от общего количества заключенных контрактов. Удельный вес стоимости  контрактов, заключенных  с субъектами малого и среднего предпринимательства в общей стоимости  заключенных контрактов составляет 18,6% или 4,3 млн. рублей. 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12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22"/>
        <w:spacing w:lineRule="auto" w:line="240"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>деятельности субъектов малого и среднего предпринимательства на территории Ипатовского муниципального района Ставропольского края за 1 полугодие 2010 года.</w:t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812"/>
        <w:gridCol w:w="1413"/>
        <w:gridCol w:w="1413"/>
        <w:gridCol w:w="1121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, единица измер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нь 2009 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нь 2010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% рост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сего, 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средних предприятий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число малых предприятий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з них микропредприят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число индивидуальных предпринимате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.Малые и средние предприят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и средних предприятий, единиц 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в торговле и общественном пита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льском хозяйств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мышленн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втотранспор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прочие виды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ающих, 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в торговле и общественном пита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льском хозяйств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мышл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прочие виды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14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ружено продукции собственного производства, выполнено работ, оказано  услуг собственными силами, млн.ру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32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льхозпредприяти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ятиями промышл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ятиями транспор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6,4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еревезено пассажиров, чел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 тыс.пас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о грузов, тыс. тон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Грузооборот млн. т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Индивидуальные предпринимател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ндивидуальных предпринимателей, 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72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трудятся: 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в торговле и общественном питани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е и связ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сельском хозяйств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х отрасл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Численность работающих в индивидуальном секторе экономики, включая индивидуальных предпринимателей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том.числе: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рговле и общественном пита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 транспорте(включая такс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сельском хозяйств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рочих отрасл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орот розничной торговли индивидуальных предпринимателей, млн.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9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ъем платных услуг, оказанных индивидуальными предпринимател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еревезено пассажиров, тыс. че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 тыс.пасс.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о груз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Крестьянские (фермерские хозяйства) хозяйства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Ф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изведено продукции КФХ, млн.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продукции растениеводства, млн.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продукция животноводства, млн.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5.Прямая финансовая поддержка субъектов малого и среднего предпринимательств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5.1.За счет средств бюджета Ипатовского муниципального района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муниципальную поддержку, 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мма финансовой поддержки, тыс.руб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ривлеченных в экономику района, млн.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оекты реализованы в 2008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проекты реализованы в 2008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5.2. За счет средств бюджета Ставропольского кра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убъектов, получивших муниципальную поддержку, 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мма финансовой поддержки, млн.руб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ривлеченных в экономику района, млн.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.Косвенная финансовая поддержка субъектов  малого и среднего предпринимательства за счет средств бюджета Ипатовского муниципального района Ставропольского кра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заявок, поданных для участия в торгах(лотах) и закупочных процедурах, 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</w:tr>
      <w:tr>
        <w:trPr>
          <w:trHeight w:val="15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субъектами малого и среднего предпринимательства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них субъекты МСП Ипатов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5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9,8 раз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явок субъектов малого и среднего предпринимательства в общем количестве заявок участников, выигравших торги и другие способы закупок в ходе размещения заказов на поставки товаров, выполнение работ, оказание услуг для муниципальных нужд, 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из них доля субъектов МСП Ипатов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о контрактов всего, 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том числе с субъектами МС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,9 раз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с СМП Ипатов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7,5 раз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ля контрактов и сделок, заключенных с субъектами малого и среднего предпринимательства, в общем количестве заключенных контрактов и сделок в ходе размещения заказов, 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,2 раз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том числе с СМП Ипатов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6 раз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ая стоимость заключенных контрактов, млн.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стоимость контрактов, заключенных с субъектами МС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 раз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них СМП Ипатовского района</w:t>
            </w:r>
          </w:p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дельный вес стоимости контрактов и сделок, заключенных с субъектами малого и среднего предпринимательства, в общей стоимости заключенных контрактов и сделок, в общем количестве заключенных контрактов и сделок в ходе размещения заказов, в %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том числе СМП Ипатов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</w:tbl>
    <w:p>
      <w:pPr>
        <w:pStyle w:val="22"/>
        <w:spacing w:lineRule="auto" w:line="240" w:before="0" w:after="12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exact" w:line="240" w:before="0" w:after="12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экономического развития</w:t>
      </w:r>
    </w:p>
    <w:p>
      <w:pPr>
        <w:pStyle w:val="22"/>
        <w:spacing w:lineRule="exact" w:line="240" w:before="0" w:after="12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Ипатовского муниципального </w:t>
      </w:r>
    </w:p>
    <w:p>
      <w:pPr>
        <w:pStyle w:val="22"/>
        <w:spacing w:lineRule="exact" w:line="240" w:before="0" w:after="12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Ставропольского края                                                       Л.В.Василенко</w:t>
      </w:r>
    </w:p>
    <w:p>
      <w:pPr>
        <w:pStyle w:val="Normal"/>
        <w:spacing w:lineRule="exact" w:line="240"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Т.А.Фоменко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удлай Ж.Н.</w:t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-10-90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06:00Z</dcterms:created>
  <dc:creator>114</dc:creator>
  <dc:description/>
  <cp:keywords/>
  <dc:language>en-US</dc:language>
  <cp:lastModifiedBy>Гриценко</cp:lastModifiedBy>
  <cp:lastPrinted>2010-04-27T12:49:00Z</cp:lastPrinted>
  <dcterms:modified xsi:type="dcterms:W3CDTF">2010-10-14T05:53:00Z</dcterms:modified>
  <cp:revision>59</cp:revision>
  <dc:subject/>
  <dc:title/>
</cp:coreProperties>
</file>