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>АДМИНИСТРАЦИИ ИПАТОВСКОГО МУНИЦИПАЛЬНОГО РАЙОНА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" w:hAnsi="Bodoni MT Poster Compressed" w:cs="Bodoni MT Poster Compressed"/>
          <w:b/>
          <w:b/>
          <w:bCs/>
          <w:sz w:val="20"/>
        </w:rPr>
      </w:pPr>
      <w:r>
        <w:rPr>
          <w:rFonts w:cs="Bodoni MT Poster Compressed" w:ascii="Bodoni MT Poster Compressed" w:hAnsi="Bodoni MT Poster Compressed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1 мая 2010г.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 №106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rPr/>
      </w:pPr>
      <w:r>
        <w:rPr>
          <w:sz w:val="28"/>
          <w:szCs w:val="28"/>
        </w:rPr>
        <w:t xml:space="preserve">Об утверждении отчёта об исполнении бюджета Ипатовского муниципального района Ставропольского кра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ab/>
        <w:t>1. В соответствии с Бюджетным кодексом Российской Федерации, решением Совета Ипатовского муниципального района Ставропольского края от 20 ноября 2007 г. №9 «Об утверждении Положения о бюджетном процессе Ипатовского муниципального района Ставропольского края» (с изменениями, внесенными решениями Совета Ипатовского муниципального района Ставропольского края от 26 февраля 2008г. №31, от 25 августа 2009 г. №54)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Утвердить отчёт об исполнении бюджета Ипатовского муниципального района Ставропольского края за </w:t>
      </w:r>
      <w:r>
        <w:rPr>
          <w:sz w:val="28"/>
          <w:szCs w:val="28"/>
        </w:rPr>
        <w:t xml:space="preserve">1 квартал </w:t>
      </w:r>
      <w:r>
        <w:rPr>
          <w:sz w:val="28"/>
        </w:rPr>
        <w:t>2010 года по доходам в сумме 180034,8 тыс. рублей и по расходам в сумме 168077,6 тыс. рублей с превышением доходов над расходами в сумме 11957,2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муниципального района Ставропольского края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0 года по кодам видов и подвидов доходов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асходы бюджета Ипатовского муниципального района Ставропольского края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0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источники финансирования дефицита бюджета Ипатовского муниципального района Ставропольского края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0 года по кодам групп классификации источников финансирования дефицитов бюджет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2. Направить отчет об исполнении бюджета Ипатовского муниципального района Ставропольского края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0 года в Совет Ипатовского муниципального района Ставропольского края и Контрольную комиссию Совета Ипатовского муниципального района Ставропольского края со следующей информацие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1.Исполнение районных целевых и ведомственных целевых программ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0 го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2.Отчет об исполнении  консолидированного бюджета Ипатовского муниципального района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0 года по форме, утвержденной Министерством финансов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Опубликовать отчет об исполнении бюджета Ипатовского муниципального района Ставропольского края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0 года в районной газете «Степные зори»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</w:rPr>
        <w:tab/>
        <w:t>4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патовского  муниципального</w:t>
      </w:r>
    </w:p>
    <w:p>
      <w:pPr>
        <w:pStyle w:val="Normal"/>
        <w:tabs>
          <w:tab w:val="clear" w:pos="708"/>
          <w:tab w:val="left" w:pos="8145" w:leader="none"/>
        </w:tabs>
        <w:spacing w:lineRule="exact" w:line="240"/>
        <w:rPr/>
      </w:pPr>
      <w:r>
        <w:rPr>
          <w:sz w:val="28"/>
        </w:rPr>
        <w:t>района Ставропольского края                                                            Г.В. Макаров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/>
          <w:sz w:val="28"/>
          <w:szCs w:val="24"/>
          <w:lang w:eastAsia="ru-RU"/>
        </w:rPr>
      </w:r>
    </w:p>
    <w:sectPr>
      <w:type w:val="nextPage"/>
      <w:pgSz w:w="11906" w:h="16838"/>
      <w:pgMar w:left="192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doni MT Poster Compres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48:00Z</dcterms:created>
  <dc:creator>2</dc:creator>
  <dc:description/>
  <cp:keywords/>
  <dc:language>en-US</dc:language>
  <cp:lastModifiedBy>Горославский</cp:lastModifiedBy>
  <cp:lastPrinted>2008-04-14T15:44:00Z</cp:lastPrinted>
  <dcterms:modified xsi:type="dcterms:W3CDTF">2010-05-26T04:48:00Z</dcterms:modified>
  <cp:revision>33</cp:revision>
  <dc:subject/>
  <dc:title>Проект</dc:title>
</cp:coreProperties>
</file>