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и районных целевых и ведомственных целевых программ на 2010 - 2012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произведена  в соответствии с «Порядком проведения оценки эффективности реализации районных целевых и ведомственных целевых программ», утверждённым постановлением  администрации Ипатовского муниципального района Ставропольского края от 16 июля 2009 года №425 (далее - Порядок проведения оцен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айонных целевых и ведомственных целевых программ принятых к реализации проведена по  комплексным критериям  оценки эффективности  реализации программ (далее - комплексные критерии) </w:t>
      </w:r>
    </w:p>
    <w:p>
      <w:pPr>
        <w:pStyle w:val="Normal"/>
        <w:autoSpaceDE w:val="false"/>
        <w:spacing w:lineRule="exact" w:line="240" w:before="0" w:after="0"/>
        <w:ind w:firstLine="540"/>
        <w:jc w:val="both"/>
        <w:rPr>
          <w:rFonts w:ascii="Times New Roman" w:hAnsi="Times New Roman" w:cs="Calibri;Century Gothic"/>
          <w:sz w:val="28"/>
          <w:szCs w:val="28"/>
        </w:rPr>
      </w:pPr>
      <w:r>
        <w:rPr>
          <w:rFonts w:cs="Calibri;Century Gothic" w:ascii="Times New Roman" w:hAnsi="Times New Roman"/>
          <w:sz w:val="28"/>
          <w:szCs w:val="28"/>
        </w:rPr>
      </w:r>
    </w:p>
    <w:tbl>
      <w:tblPr>
        <w:tblW w:w="9297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76"/>
        <w:gridCol w:w="2977"/>
        <w:gridCol w:w="1418"/>
        <w:gridCol w:w="1134"/>
      </w:tblGrid>
      <w:tr>
        <w:trPr>
          <w:trHeight w:val="9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лексного критерия оценки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арианты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оценки критерия (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я </w:t>
            </w:r>
          </w:p>
        </w:tc>
      </w:tr>
      <w:tr>
        <w:trPr>
          <w:trHeight w:val="15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районной целевой или ведомственной (отраслевой)  целевой программы (далее- программа) социально-экономическим приоритетам Ипатовского муниципального района и Ставропольского края (максимальное количество баллов-30), в том числе:</w:t>
            </w:r>
          </w:p>
        </w:tc>
      </w:tr>
      <w:tr>
        <w:trPr>
          <w:trHeight w:val="144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соответствие программы социально-экономическим приоритетам Ставропольского кра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а краевого уровня, определяющего проблемы, решаемые программой, как приоритетные для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 документа краевого уровня, определяющего проблемы, решаемые программой, как приоритетные для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соответствие программы социально-экономическим приоритетам Ипатовского муниципального района Ставропольского кр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а, определяющего проблемы, решаемые программой, как приоритетные Ипатовского муниципального района 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ие документа, определяющего проблемы, решаемые программой, как приоритетные Ипатовского муниципального района  Ставропольско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планируемая степень охвата мероприятиями  программы населения Ипатовского муниципального района и (или)территории Ипатов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до 80 проценто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 до 50 проценто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20 процентов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возможность определения степени охвата мероприятиями программы населения  Ипатовского муниципального района,  территории Ипат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наличие аналогичной   краевой целевой  программы или подпрограммы  краевой целевой программы с рекомендациями разработки  органами местного самоуправления  соответствующих районных 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ответствует        критерию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 не соответствует        критер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&lt;*&gt;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целевых индикаторов  и показателей достижения  поставленных целей и задач программы (максимальное количество баллов-10), в том числе:</w:t>
            </w:r>
          </w:p>
        </w:tc>
      </w:tr>
      <w:tr>
        <w:trPr>
          <w:trHeight w:val="1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наличие в программе значений целевых индикаторов и показателей ее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рограмме определены         целевые индикаторы по каждой цели и задаче программы и приведена  методика их расчёта(при  отсутствии необходимых статистических данных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рограмме определены         целевые индикаторы не по всем  целям и задачам программы и приведена  методика их расчёта(при  отсутствии необходимых статистических данных)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рограмме приведены только качественные показатели  и содержится аргументированное обоснование  исключительно качественного представления  целевых показателей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программе отсутствуют          целевые индикаторы программы и аргументированное обоснование качественного представления целевых показа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наличие в программе показателей её экономической или бюджетной эффектив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программе представлены  показатели её экономической или бюджетной эффективности в течение всего срока её реализации и методика их расчёт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рограмме представлены  показатели её экономической или бюджетной эффективности в течение всего срока её реализации, методика их расчёта отсутствует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программе не представлены показатели её экономической или бюджетной эффе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финансового обеспечения программы  и структура его источников (максимальное количество -20), в том числе: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доля средств бюджета Ипатовского муниципального района  в общем объёме  финансирования мероприяти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проценто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 до 70 процент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е 70 процен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ривлечённые средства на реализацию программы из краевого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ализацию программы привлечены средства из краевого бюдже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едства из краевого бюджета не привлекал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привлечённые средства на реализацию программы из федерального бюдже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реализацию программы привлечены средства из федерального бюджет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из федерального  бюджета не привлекал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привлечение средств на реализацию программы из внебюджетных источник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реализацию программы привлечены средства из внебюджетных источник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внебюджетных источников на реализацию программы не привлекал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</w:tc>
      </w:tr>
      <w:tr>
        <w:trPr>
          <w:trHeight w:val="28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капитальных вложений научно-исследовательских и опытно-конструкторских  работ в общем объёме средств, направляемых на реализацию программы (максимальное количество баллов-5), в том числе</w:t>
            </w:r>
          </w:p>
        </w:tc>
      </w:tr>
      <w:tr>
        <w:trPr>
          <w:trHeight w:val="29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редств, направляемых на капитальные вложения, научно-исследовательские и опытно-конструкторские работы в общем объёме средств, направляемых на реализацию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средств, направляемых на финансирование капитальных вложений, научно-исследовательских и опытно-конструкторских работ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сутствие средств, направляемых на финансирование капитальных вложений, научно-исследовательских  и опытно-конструкторских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оценки максимальное значение по комплексным  критериям оценки программ (разделов 1- 4)  - 65 баллов (10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оценка эффективности реализации районных целевых и ведомственных целевых програм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. Ведомственная целевая программа «Развитие образования в Ипатовском муниципальном районе Ставропольского края на 2010-1012 годы»- 35 баллов (54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. Ведомственная целевая программа «Школьное питание  в образовательных учреждениях Ипатовского муниципального района Ставропольского края на 2010-2012 годы» -35 баллов (54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. Ведомственная целевая программа «Развитие сети  дошкольных образовательных учреждений в Ипатовском муниципальном районе Ставропольского края на 2010-2012 годы»-40 баллов (62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Районная целевая программа «Развитие малого и среднего предпринимательства  на территории Ипатовского района Ставропольского края  на 2010-2012 годы» -45 баллов (69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Ведомственная целевая программа «Развитие массовой физической культуры и спорта в Ипатовском муниципальном районе Ставропольского края на 2010-2012 годы»-55 баллов (8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Ведомственная целевая программа «Повышение безопасности дорожного движения в Ипатовском  муниципальном районе Ставропольского края на 2010-2012 годы»-34 балла (52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. Ведомственная целевая программа «Реализация молодёжной политики  в Ипатовском   муниципальном районе Ставропольского края на 2010-2012 годы»-31 балл (48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. Районная целевая программа «Повышение качества торгового и бытового обслуживания населения Ипатовского муниципального района Ставропольского края на 2010-2012 годы» - 39,5 балла (61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.  Ведомственная целевая программа «Развитие и сохранение культуры и искусства  Ипатовского   муниципального района Ставропольского края на 2010-2012 годы»-   50 баллов (77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. Ведомственная целевая программа « Развитие  здравоохранения в Ипатовском муниципальном районе Ставропольского края  на 2010-2012 годы» - 40 баллов (62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принятых к реализации районных целевых и ведомственных целевых программ  выше 50% (за исключением «Реализация молодёжной политики  в Ипатовском   муниципальном районе Ставропольского края на 2010-2012 годы»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приняты в соответствии с принятой Стратегией социально-экономического развития Ипатовского муниципального района на период до 2020 года (1 этап 2010-2012 годы)  и направлены на решение вопросов социальной значимости, в частности: повышение качества и доступности медицинской помощи, повышение доступности качественного общего и дошкольного образования, обеспечение равных возможностей доступа к занятиям физической культурой и спортом,  сохранение и развитие культуры, укрепление материально – технической базы бюджетных учреждений, создание условий для развития субъектов торговли, бытового обслуживания, малого и среднего предпринимательства и д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граммы приняты в 2009 году, поэтому оценка эффективности реализации программ носит предварительный характе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эффективного решения вопросов местного значения Ипатовского муниципального района Ставропольского края предлагается направить бюджетные ассигнования в 2010 году на указанные программы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администрации Ипат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Л.В. Васил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9:00Z</dcterms:created>
  <dc:creator>Econom-07</dc:creator>
  <dc:description/>
  <cp:keywords/>
  <dc:language>en-US</dc:language>
  <cp:lastModifiedBy>114</cp:lastModifiedBy>
  <cp:lastPrinted>2009-11-13T07:56:00Z</cp:lastPrinted>
  <dcterms:modified xsi:type="dcterms:W3CDTF">2009-11-13T04:56:00Z</dcterms:modified>
  <cp:revision>6</cp:revision>
  <dc:subject/>
  <dc:title/>
</cp:coreProperties>
</file>