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Style17"/>
        <w:spacing w:before="0" w:after="0"/>
        <w:ind w:first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ного мониторинга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деятельности субъектов малого и среднего предпринимательства Ипатовского муниципального района Ставропольского края за 2009 год</w:t>
      </w:r>
    </w:p>
    <w:p>
      <w:pPr>
        <w:pStyle w:val="21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В целях получения объективной информации о тенденциях развития малого  и среднего предпринимательства специалистами администрации  в течение года оказывалось содействие  территориальному отделу статистики в Ипатовском районе в сборе форм статистического наблюдения от малых, средних  предприятий и  индивидуальных предпринимателей. Во исполнение</w:t>
      </w:r>
      <w:r>
        <w:rPr/>
        <w:t xml:space="preserve"> </w:t>
      </w:r>
      <w:r>
        <w:rPr>
          <w:sz w:val="28"/>
          <w:szCs w:val="28"/>
        </w:rPr>
        <w:t>постановления администрации Ипатовского муниципального района Ставропольского края «Об утверждении Порядка проведения мониторинга деятельности субъектов малого и среднего  предпринимательства на территории  Ипатовского муниципального района Ставропольского края»  администрацией Ипатовского муниципального района проведен мониторинг деятельности субъектов малого и среднего предпринимательства за 2009 год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показали следующее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0 года число субъектов малого и среднего предпринимательства составило 2439 единиц и увеличилось на 13 единиц, в том числе за счет увеличения численности индивидуальных предпринимателей на 10 единиц.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в сфере малого и среднего предпринимательства трудится около 11 тыс. человек, что составляет 50 % от общего числа лиц, занятых во всех секторах экономики Ипатовского муниципального района Ставропольского края.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е и средние предприятия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количество малых и средних предприятий увеличилось на 3 единицы и составило - 261 единицу. В структуре малых и средних предприятий 97 % (252 предприятия) приходится на малые предприятия, из которых 217 – это микропредприятия с численностью до 15 человек (86%) Деятельность малых и средних предприятий сконцентрирована в основном в трех секторах экономики района, в общем количестве малых и средних предприятий на их долю приходится: </w:t>
      </w:r>
    </w:p>
    <w:p>
      <w:pPr>
        <w:pStyle w:val="21"/>
        <w:spacing w:before="0" w:after="0"/>
        <w:contextualSpacing/>
        <w:rPr/>
      </w:pPr>
      <w:r>
        <w:rPr/>
        <w:tab/>
        <w:t>- в торговле и общественном питании - 31% (81 ед.);</w:t>
      </w:r>
    </w:p>
    <w:p>
      <w:pPr>
        <w:pStyle w:val="21"/>
        <w:spacing w:before="0" w:after="0"/>
        <w:contextualSpacing/>
        <w:rPr/>
      </w:pPr>
      <w:r>
        <w:rPr/>
        <w:tab/>
        <w:t>- в сельском хозяйстве - 28,7% (75 ед.);</w:t>
      </w:r>
    </w:p>
    <w:p>
      <w:pPr>
        <w:pStyle w:val="21"/>
        <w:spacing w:before="0" w:after="0"/>
        <w:contextualSpacing/>
        <w:rPr/>
      </w:pPr>
      <w:r>
        <w:rPr/>
        <w:tab/>
        <w:t>- в промышленности - 10% (25.ед.)</w:t>
      </w:r>
    </w:p>
    <w:p>
      <w:pPr>
        <w:pStyle w:val="21"/>
        <w:spacing w:before="0" w:after="0"/>
        <w:ind w:firstLine="708"/>
        <w:contextualSpacing/>
        <w:rPr/>
      </w:pPr>
      <w:r>
        <w:rPr/>
        <w:t xml:space="preserve">Численность работающих на малых и средних предприятиях уменьшилась по сравнению с 2008 годом на 2,2% и составила на 1 января 2010 года 4121чел, снижение произошло за счет уменьшения численности работающих на малых и средних предприятиях промышленности и строительства. Из общего количества работающих в малых и средних предприятиях в сельском хозяйстве трудится - 1775 чел., в сфере торговли и общественного питания - 818 чел, транспорте - 335 чел, строительстве - 150, промышленности - 688, в прочих предприятиях - 355. </w:t>
      </w:r>
    </w:p>
    <w:p>
      <w:pPr>
        <w:pStyle w:val="21"/>
        <w:spacing w:before="0" w:after="0"/>
        <w:contextualSpacing/>
        <w:rPr/>
      </w:pPr>
      <w:r>
        <w:rPr/>
        <w:tab/>
        <w:t>Малыми и средними предприятиями произведено продукции, выполнено работ, оказано услуг  на сумму 1673 млн. руб. или 94,2% к уровню 2008 года. В общем объеме произведенных  товаров, выполненных работ, оказанных услуг  на малые и средние сельхозпредприятия приходится -74%, на   промышленные предприятия  - 7% (  119,3 млн. руб.),  предприятия транспорта 10% (171,6%) , строительства  - 3% (45,9 млн.руб.).</w:t>
        <w:tab/>
        <w:t xml:space="preserve"> </w:t>
      </w:r>
    </w:p>
    <w:p>
      <w:pPr>
        <w:pStyle w:val="21"/>
        <w:spacing w:before="0" w:after="0"/>
        <w:contextualSpacing/>
        <w:rPr/>
      </w:pPr>
      <w:r>
        <w:rPr/>
        <w:tab/>
        <w:t xml:space="preserve">Малыми и средними предприятиями в 2009 году перевезено 413,2 тыс. тонн грузов или больше на 28,7%, чем в 2008году, при этом грузооборот увеличился на 5,2% и составил 6,0 млн.ткм., против 5,2млн.ткм. в 2008г. </w:t>
      </w:r>
    </w:p>
    <w:p>
      <w:pPr>
        <w:pStyle w:val="21"/>
        <w:spacing w:before="0" w:after="0"/>
        <w:contextualSpacing/>
        <w:rPr/>
      </w:pPr>
      <w:r>
        <w:rPr/>
      </w:r>
    </w:p>
    <w:p>
      <w:pPr>
        <w:pStyle w:val="21"/>
        <w:spacing w:before="0" w:after="0"/>
        <w:contextualSpacing/>
        <w:jc w:val="center"/>
        <w:rPr>
          <w:b/>
          <w:b/>
        </w:rPr>
      </w:pPr>
      <w:r>
        <w:rPr>
          <w:b/>
        </w:rPr>
        <w:t>Индивидуальные предприниматели</w:t>
      </w:r>
    </w:p>
    <w:p>
      <w:pPr>
        <w:pStyle w:val="21"/>
        <w:spacing w:before="0" w:after="0"/>
        <w:ind w:firstLine="708"/>
        <w:contextualSpacing/>
        <w:rPr/>
      </w:pPr>
      <w:r>
        <w:rPr/>
        <w:t xml:space="preserve">На 1 января 2010 года на территории района осуществляют деятельность 2178  индивидуальных предпринимателей. Численность работающих в индивидуальном секторе экономики составляет 6680 человек. Для индивидуальных предпринимателей наиболее привлекательной  сферой  деятельности остается торговля и общественное питание. В данном секторе экономики осуществляют деятельность 1215 индивидуальных предпринимателей, или 56% от их общего количества, с численностью работающих более 2,5 тыс. человек. В транспорте, включая такси трудится - 325 индивидуальных предпринимателей (15%) с численностью работающих - более 500 чел. В сельском хозяйстве  занято </w:t>
        <w:tab/>
        <w:t>– 280 индивидуальных предпринимателей (13%) с численностью работающих около 2,5 тыс. человек.</w:t>
      </w:r>
    </w:p>
    <w:p>
      <w:pPr>
        <w:pStyle w:val="21"/>
        <w:spacing w:before="0" w:after="0"/>
        <w:contextualSpacing/>
        <w:rPr/>
      </w:pPr>
      <w:r>
        <w:rPr/>
        <w:tab/>
        <w:t>В прочих отраслях трудится  358 (16%) индивидуальных предпринимателей, численность работающих  около 1 тыс. человек.</w:t>
      </w:r>
    </w:p>
    <w:p>
      <w:pPr>
        <w:pStyle w:val="21"/>
        <w:spacing w:before="0" w:after="0"/>
        <w:contextualSpacing/>
        <w:rPr/>
      </w:pPr>
      <w:r>
        <w:rPr/>
        <w:tab/>
        <w:t>Оборот розничной торговли, сформированный индивидуальными предпринимателями, составил в общем объеме товарооборота района 51% или 862 млн.руб., к уровню 2008 года  рост составил 12%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9 году  автотранспортом индивидуальных предпринимателей перевезено 980,2 тыс. человек или на 7,5 %  меньше, чем в 2008 году. При этом пассажирооборот снизился  на 23% и составил 28653,1 тыс. пасс.- к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стьянские (фермерские) хозяйства</w:t>
      </w:r>
    </w:p>
    <w:p>
      <w:pPr>
        <w:pStyle w:val="21"/>
        <w:spacing w:before="0" w:after="0"/>
        <w:contextualSpacing/>
        <w:rPr/>
      </w:pPr>
      <w:r>
        <w:rPr/>
        <w:tab/>
        <w:t>На 1 января 2010 численность крестьянских (фермерских хозяйств) составляет  32  единицы, в них трудится  около 300  чел.  Объем валовой продукции произведенной крестьянскими (фермерскими) хозяйствами составил 267,1 млн. руб., что на 12,7% больше, чем в 2008 году. Продукции растениеводства произведено на 257,3 млн. руб., животноводства  на 9,6 млн. руб., что выше  уровня 2008 г. на 11,4% и 54,8 % соответственно.</w:t>
      </w:r>
    </w:p>
    <w:p>
      <w:pPr>
        <w:pStyle w:val="21"/>
        <w:spacing w:before="0" w:after="0"/>
        <w:contextualSpacing/>
        <w:rPr/>
      </w:pPr>
      <w:r>
        <w:rPr/>
      </w:r>
    </w:p>
    <w:p>
      <w:pPr>
        <w:pStyle w:val="21"/>
        <w:spacing w:before="0" w:after="0"/>
        <w:contextualSpacing/>
        <w:jc w:val="center"/>
        <w:rPr>
          <w:b/>
          <w:b/>
        </w:rPr>
      </w:pPr>
      <w:r>
        <w:rPr>
          <w:b/>
        </w:rPr>
        <w:t>Прямая финансовая поддержка субъектов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 в 2009 году из бюджета Ипатовского муниципального района Ставропольского края оказана льготная финансовая поддержка пяти субъектам малого предпринимательства в сумме 857,6 тыс. рублей при плане 9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Ипатовского муниципального района Ставропольского края  оказано содействие в получении льготной финансовой поддержки за счет средств бюджета Ставропольского края в виде субсидирования процентной ставки за пользование кредитами банка ОАО «Сыродел» на реализацию проекта «Увеличение объемов производства твердых сычужных сыров за счет приобретения оборудова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оимость инвестиционного проекта составляет 24,1млн. руб., в том числе собственные средства 7,4 млн. рублей. В 2009 году из бюджета Ставропольского края предприятию оказана финансовая поддержка в сумме 106,3 тыс. рублей.</w:t>
      </w:r>
    </w:p>
    <w:p>
      <w:pPr>
        <w:pStyle w:val="21"/>
        <w:spacing w:before="0" w:after="0"/>
        <w:contextualSpacing/>
        <w:rPr/>
      </w:pPr>
      <w:r>
        <w:rPr>
          <w:szCs w:val="28"/>
        </w:rPr>
        <w:tab/>
        <w:t>Одной из форм косвенной поддержки субъектов  малого  и среднего предпринимательства является  привлечение предпринимателей к поставкам продукции для муниципальных нужд.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январь- декабрь 2009 года по итогам проведения закупочных процедур с субъектами малого и среднего предпринимательства  Ипатовского района заключено 49 муниципальных контрактов, что составляет 35% от общего количества заключенных контрактов. Удельный вес стоимости  контрактов, заключенных  с субъектами малого и среднего предпринимательства в общей стоимости  заключенных контрактов составляет 38,8% или 28 млн. рублей. </w:t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12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администрации Ипатов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Л.В. Василенко</w:t>
      </w:r>
    </w:p>
    <w:p>
      <w:pPr>
        <w:pStyle w:val="21"/>
        <w:rPr>
          <w:rFonts w:ascii="Times New Roman CYR" w:hAnsi="Times New Roman CYR" w:cs="Times New Roman CYR"/>
          <w:bCs/>
          <w:color w:val="FF0000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color w:val="FF0000"/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84" w:after="84"/>
      <w:ind w:firstLine="24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36:00Z</dcterms:created>
  <dc:creator>114</dc:creator>
  <dc:description/>
  <cp:keywords/>
  <dc:language>en-US</dc:language>
  <cp:lastModifiedBy>Горославский</cp:lastModifiedBy>
  <cp:lastPrinted>2010-03-23T08:50:00Z</cp:lastPrinted>
  <dcterms:modified xsi:type="dcterms:W3CDTF">2010-03-23T08:42:00Z</dcterms:modified>
  <cp:revision>12</cp:revision>
  <dc:subject/>
  <dc:title/>
</cp:coreProperties>
</file>